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color w:val="330000"/>
        </w:rPr>
        <w:t xml:space="preserve">    </w:t>
      </w:r>
      <w:r>
        <w:rPr>
          <w:b/>
          <w:bCs/>
          <w:color w:val="330000"/>
        </w:rPr>
        <w:t>Илья Масодов. Экзамен</w:t>
      </w:r>
      <w:r>
        <w:rPr>
          <w:color w:val="330000"/>
        </w:rPr>
        <w:br/>
        <w:br/>
        <w:t xml:space="preserve">    И вот зашла Мартова. Она аккуратно прикрыла дверь и посмотрела на экзаменатора. Сергей Сергеевич кивнул, делая приглашающий жест рукой. Больше в классе никого не было, потому что Сергей Сергеевич не терпел одновременности. </w:t>
        <w:br/>
        <w:t xml:space="preserve">  - Здравствуйте, Мартова. Берите билет. </w:t>
        <w:br/>
        <w:t xml:space="preserve">    Девушка подошла к столу, за которым сидел Сергей Сергеевич, и взяла одну из перевёрнутых бумажек. Рука её при этом немного дрожала. </w:t>
        <w:br/>
        <w:t xml:space="preserve">  - Покажите, - попросил Сергей Сергеевич. </w:t>
        <w:br/>
        <w:t xml:space="preserve">    Старшеклассница подняла билет так, чтобы он видел номер. </w:t>
        <w:br/>
        <w:t xml:space="preserve">  - Билет сорок один. Садитесь, готовьтесь. </w:t>
        <w:br/>
        <w:t xml:space="preserve">    Мартова пошла к парте, села и подтянула к себе черновой листик из неровной кучки. Склонившись над билетом, она напряжённо стала его изучать. Сергей Сергеевич смотрел на Мартову и не мог понять, откуда берётся то неясное золотистое сияние, сопровождающее её: может быть, с кончиков прозрачных волосков, покрывающих кожу девушки, или с крошечных сверкающих капелек, вделанных в мочки её ушей, или так пахнут цветы, которыми притворяется её дезодорант? Сергей Сергеевич представил себе, как дома Мартова поднимала голые руки и прыскала дезодорантом выбритые подмышки, откуда наверняка пахнет обычным девичьим потом, крутясь у зеркала. А потом она задрала себе юбки и прыснула из флакона в трусы, звонко рассмеявшись от своей дерзости, ох эта Мартова, она несомненно всё время выкидывает что-нибудь в таком роде, когда её никто не видит, или с подружками, а над таким, как Сергей Сергеевич, они попросту хихикают. </w:t>
        <w:br/>
        <w:t xml:space="preserve">Школьница между тем начала что-то писать, слишком сильно стискивая ручку влажными тонкими пальцами и тупо глядя в листок. Глаза её двигались. Сергей Сергеевич не сомневался, что Мартова пишет какую-нибудь чушь. И не случайную чушь, над которой можно было бы и улыбнуться в такой солнечный июньский день, когда за окнами застыли верхушки тополей на фоне идущих в неведомое облаков, листья оплетающих институтский забор диких виноградных лоз словно отлиты из зелёного железа, и одуванчики испрещили яркими пятнами душные нагретые газоны, в такой день присесть бы в тени парковых деревьев на лавочку и взять руками тёплую, надутую грудь вот этой самой Мартовой, можно и через платье, лифчик сейчас всё равно никто не носит, взять её руками, повторяю, тёплое, живое, только проросшее вымя, и несильно стиснуть, изменяя форму, так чтобы Мартова зажмурилась от сладостной боли и дырочки в сосках её расширились в свою сухую ещё глубину, так вот, не случайную, ветреную чушь пишет сейчас Мартова в своём черновике, а опостылевшую, глупую ахинею, какую писали, пишут и будут писать ленивые ученицы, с дурацкими ошибками, вызванными не незнанием даже, ведь Мартова готовилась и старалась, а скудоумием, разнеженностью девичьего куриного ума, раздражающей безалаберностью, той безмозглостью, что объясняет закономерные вещи чёрт знает чем, вместо того, чтобы попытаться их понять. Всё им скучно, этим смазливым девицам, на уме у них одни колготки, туфельки, цепочки, накладочки и прокладочки, настолько уж они поглощены функциями собственного глупого организма, только одного они хотят, хоть они и сами себе порой не скажут, а только терзаются смутной тоскою, лежат в тёмных комнатах, уткнувшись лицами в стенки и мочат подушки тёплыми слезами, а причина тому одна и та же, одна и та же, и зачем их вообще чему-то учить, зачем это измывательство над науками? </w:t>
        <w:br/>
        <w:t xml:space="preserve">  - Достаточно, Мартова, идите отвечать, - раздражённо сказал Сергей Сергеевич. Хватит с него этого театра. </w:t>
        <w:br/>
        <w:t xml:space="preserve">  - Но я ещё не готова, - робко попыталась возразить Мартова. </w:t>
        <w:br/>
        <w:t xml:space="preserve">  - Вы уже готовы, - со злым ехидством процедил Сергей Сергеевич. </w:t>
        <w:br/>
        <w:t xml:space="preserve">    Мартова встала, растерянно собирая листочки. </w:t>
        <w:br/>
        <w:t xml:space="preserve">  - Давайте, давайте, - поторопил её Сергей Сергеевич. - Пятый час уже тут сижу. </w:t>
        <w:br/>
        <w:t xml:space="preserve">    Мартова подошла, села на стул рядом с преподавателем и стала искать среди бумажек первую. Руки её дрожали ещё сильнее. </w:t>
        <w:br/>
        <w:t xml:space="preserve">  - Начинайте, - сказал Сергей Сергеевич, устало сомкнув и снова растворив глаза. </w:t>
        <w:br/>
        <w:t xml:space="preserve">    Мартова прочитала вопрос и начала отвечать. По мере рассказа голос её становился легче и увереннее. Сергей Сергеевич задал ей несколько вопросов. Она отвечала просто и ясно, только пальцы, которыми она машинально убирала волосы со лба, тряслись, как невесомые листочки луговых осин. Сергей Сергеевич перешёл ко второму вопросу, потом к третьему. На третьем вопросе Мартова запнулась, видно было, что она не успела продумать ответ заранее до конца. Некоторое время она молчала, думая, лицо её не было сосредоточено, а бледно напряжено, как бывает у предсказателей в момент вещего зрения, и дрожали не только полусогнутые у лба пальцы, но и губы девушки, тщательно покрытые ровным слоем розовой помады. Сергей Сергеевич внимательно наблюдал за ученицей, сердце замерло у него в груди, дикая, холодная дрожь прошла сквозь него, рассыпаясь и тая. Он до боли сжал в руке чернильную ручку и не мог даже дышать. Вдруг Мартова отвела руку от лица и стала говорить. Она говорила, Сергей Сергеевич слушал. </w:t>
        <w:br/>
        <w:t xml:space="preserve">  - Вы говорите чушь, - сказал он, когда студентка кончила. И эти слова были тревожны и интересны, как первый ввод члена в её полное незнакомой сырости влагалище. - Всё, что вы сказали - ерунда. </w:t>
        <w:br/>
        <w:t xml:space="preserve">    Мартова слегка покраснела, почувствовав, как срывается с того тонкого циркового каната, по которому шла весь экзамен, забывшись в волшебном неистовстве преодоления. Она попыталась поправиться, переформулировав ответ. </w:t>
        <w:br/>
        <w:t xml:space="preserve">  - И продолжаете говорить ерунду, - спокойно сказал Сергей Сергеевич. - Какая глупость - то, что вы говорите. Как можно нести такую околесицу, Мартова, вы же совершенно не думаете, что говорите. </w:t>
        <w:br/>
        <w:t>  - Простите, Сергей Сергеевич, - пролепетала Мар</w:t>
      </w:r>
      <w:r>
        <w:rPr/>
        <w:t xml:space="preserve">това. - Я сбилась. Я сейчас поправлюсь. </w:t>
        <w:br/>
        <w:t xml:space="preserve">  - Вы не знаете материала! - резко каркнул экзаменатор, прыснув в щеку девушки капелькой слюны. - Вы не знаете материала, Мартова, вы не готовились. </w:t>
        <w:br/>
        <w:t xml:space="preserve">  - Я готовилась, - тихо сказала Мартова, голос её заметно сгустился от надвигающихся слёз. </w:t>
        <w:br/>
        <w:t xml:space="preserve">  - Нет, милая, вы не готовились. Вы ленивы и глупы. - Сергей Сергеевич увидел первую слезинку, которая возникла на ресницах Мартовой. - Вы совершенно бестолковы, Мартова, вы просто дура. Вот истина, которую вам следует запомнить. Вы слышите меня? </w:t>
        <w:br/>
        <w:t xml:space="preserve">  - Слышу, - прошептала Мартова, борясь со слезами. </w:t>
        <w:br/>
        <w:t xml:space="preserve">  - Повторите, что я вам сказал. </w:t>
        <w:br/>
        <w:t xml:space="preserve">  - Вы сказали, что я дура. </w:t>
        <w:br/>
        <w:t xml:space="preserve">  - Нет, Мартова, не так. Это истина, это не "вы сказали". Как надо повторить? </w:t>
        <w:br/>
        <w:t xml:space="preserve">  - Я дура. </w:t>
        <w:br/>
        <w:t xml:space="preserve">  - Правильно. Пожалуй, я всё же поставлю вам тройку, хоть вы и дура. </w:t>
        <w:br/>
        <w:t xml:space="preserve">  - Сергей Сергеевич, спросите меня ещё, - заныла Мартова, и слёзы покатились по её щекам. - Пожалуйста. </w:t>
        <w:br/>
        <w:t xml:space="preserve">  - Ты что, хочешь четыре? </w:t>
        <w:br/>
        <w:t xml:space="preserve">  - Пожалуйста, Сергей Сергеевич, пожалуйста, - Мартова смотрела на него помутневшими от слёз глазами, молельно сложив руки в виде китайского символа борьбы мужского и женского начал. Она задыхалась от своих слёз. </w:t>
        <w:br/>
        <w:t xml:space="preserve">  - Хорошо. Но сперва перестань реветь. Прекрати реветь! </w:t>
        <w:br/>
        <w:t xml:space="preserve">    Мартова поспешно вытерла ладонями слёзы, всхлипнула и ещё раз вытерлась. </w:t>
        <w:br/>
        <w:t xml:space="preserve">  - Я поставлю тебе пять, если ты сейчас пописяешь, - чётко проговорил Сергей Сергеевич. - Не вставая, просто пописяешь, под себя. В стул. </w:t>
        <w:br/>
        <w:t xml:space="preserve">    Мартова покраснела и опустила глаза. </w:t>
        <w:br/>
        <w:t xml:space="preserve">  - Ну, - сказал Сергей Сергеевич. - Пописяешь? </w:t>
        <w:br/>
        <w:t xml:space="preserve">  - Я... - тихо сказала Мартова. - Я не могу. </w:t>
        <w:br/>
        <w:t xml:space="preserve">  - Ты можешь, Мартова. Наташа. Ты можешь. Ты ведь делаешь это по нескольку раз в день. </w:t>
        <w:br/>
        <w:t xml:space="preserve">  - С... Сергеевич... пожалуйста... - прошептала Мартова. </w:t>
        <w:br/>
        <w:t xml:space="preserve">  - Наташа, это же не больно. Представь себе, что ты дома, на своём унитазике, ну? Сидишь в туалете, дома, никто тебя не видит, ну, Наташенька, пись-пись... </w:t>
        <w:br/>
        <w:t xml:space="preserve">    Мартова дёрнулась, чтобы встать, но Сергей Сергеевич крепко схватил её за локоть. </w:t>
        <w:br/>
        <w:t xml:space="preserve">  - Ну немножко, Наташенька. </w:t>
        <w:br/>
        <w:t xml:space="preserve">  - Я не могу, - вывернула из себя девушка. Голос её стал хрипловатым. </w:t>
        <w:br/>
        <w:t xml:space="preserve">  - Ну немножко, Наташенька. </w:t>
        <w:br/>
        <w:t xml:space="preserve">  - Я не могу, - слова давались Мартовой трудно, будто её сильно тошнило. - Мне запретили. </w:t>
        <w:br/>
        <w:t xml:space="preserve">  - Кто? - затаив дыхание, спросил Сергей Сергеевич. </w:t>
        <w:br/>
        <w:t xml:space="preserve">  - Они. Они запретили. Они делают вот так, - Мартова раскрыла рот и всунула туда сжатую руку. - А мне так больно. Я не хочу. Я должна писять только когда с ними. Не на улице, не в гостях, только с ними. Так они сказали. Только тут, только с нами, иначе мы ревнуем, - Мартова снова заплакала, не в силах больше говорить. </w:t>
        <w:br/>
        <w:t xml:space="preserve">  - Ну-ну, Наташенька, ничего страшного, они и не узнают, они не заметят, ты немножко, совсем чуть-чуть, ты трусики приспусти, расправь платье, вытащи его из-под попы, и в стул, просто в стул, самую малость, оно и пахнуть не будет, они ничего не узнают. Ну давай, Наташенька, давай, ну давай, скоренько. </w:t>
        <w:br/>
        <w:t xml:space="preserve">    Мартова, плача, засунула руки под платье и поёрзала, спуская трусы. </w:t>
        <w:br/>
        <w:t xml:space="preserve">  - Ну давай, давай, Наташенька, - шептал Сергей Сергеевич, всё ещё держа её за локоть. - Ну Наташенька. </w:t>
        <w:br/>
        <w:t xml:space="preserve">  - Не получается, - горько всхлипнула Мартова. </w:t>
        <w:br/>
        <w:t xml:space="preserve">  - Получится, милая, немножко всегда получится, давай, постарайся. </w:t>
        <w:br/>
        <w:t xml:space="preserve">  - Вот, - испуганно шепнула студентка. - Вот. Это хватит? </w:t>
        <w:br/>
        <w:t xml:space="preserve">    Сергей Сергеевич наклонился и нежно принюхался. </w:t>
        <w:br/>
        <w:t xml:space="preserve">  - А ну-ка, встань. </w:t>
        <w:br/>
        <w:t xml:space="preserve">    Мартова встала, подтягивая трусы и отодвинув стул. </w:t>
        <w:br/>
        <w:t xml:space="preserve">  - Вот тут, - показала она на сиденье. - Мокро. </w:t>
        <w:br/>
        <w:t xml:space="preserve">  - Это не надо, - засуетился Сергей Сергеевич, - это мне не надо, ты юбочку подними. Покажи мне ноги. </w:t>
        <w:br/>
        <w:t xml:space="preserve">    Мартова приподняла двумя руками собравшийся в складки край платья. Сергей Сергеевич потрогал рукой ноги девушки, отыскав пальцами мокрые от мочи места. </w:t>
        <w:br/>
        <w:t xml:space="preserve">  - А что это мокрое? - лукаво спросил он всхлипывающую Мартову. - Ты что, описялась? Рот! </w:t>
        <w:br/>
        <w:t xml:space="preserve">    Мартова послушно открыла рот. Сергей Сергеевич встал и ловко всунул в него пальцы, сильно сдавив студентке язык. </w:t>
        <w:br/>
        <w:t xml:space="preserve">  - Сколько я раз тебе говорил, - сказал он незнакомым, поломано дребезжащим голосом. - Не смей это делать где попало. Не смей, не смей. </w:t>
        <w:br/>
        <w:t xml:space="preserve">    Мартова пронзительно заскулила от боли, схватив преподавателя за рукава. </w:t>
        <w:br/>
        <w:t xml:space="preserve">  - А ну не дёргайся, больнее будет! Смотри, ноги все мокрые. Опять описялась, поганка? Потерпеть не можешь? - Сергей Сергеевич глубже вдавил пальцы во влажную, мягкую плоть Мартовой, так что та даже со стоном согнула колени, а потом рывком выдернул пальцы из её рта. Мартова сразу закрыла рот рукой, другой вытирая лицо. Сергей Сергеевич взял ещё мокрыми от слюны пальцами ручку и поставил в бланк "отлично". </w:t>
        <w:br/>
        <w:t xml:space="preserve">  - Если ты ещё раз, - тихо произнёс он. - Где-нибудь это сделаешь, Мартова, мы тебе обратное действие произведём. Ясно? </w:t>
        <w:br/>
        <w:t xml:space="preserve">    Мартова кивнула, осторожно собирая свои письменные принадлежности. </w:t>
        <w:br/>
        <w:t xml:space="preserve">  - А раз ясно, так пошла вон! - рявкнул Сергей Сергеевич. - Вон! - и после того, как дверь затворилась, зло добавил: - Поганка. </w:t>
      </w:r>
    </w:p>
    <w:tbl>
      <w:tblPr>
        <w:tblW w:w="4250" w:type="pct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  <w:gridCol w:w="4207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711717"/>
                  <w:u w:val="single"/>
                </w:rPr>
                <w:t>Написать нам</w:t>
              </w:r>
            </w:hyperlink>
            <w:r>
              <w:rPr>
                <w:color w:val="330000"/>
              </w:rPr>
              <w:br/>
            </w:r>
            <w:hyperlink r:id="rId3" w:tgtFrame="_blank">
              <w:r>
                <w:rPr>
                  <w:rStyle w:val="InternetLink"/>
                  <w:color w:val="711717"/>
                  <w:u w:val="single"/>
                </w:rPr>
                <w:t>Форум</w:t>
              </w:r>
            </w:hyperlink>
            <w:r>
              <w:rPr>
                <w:color w:val="330000"/>
              </w:rPr>
              <w:t xml:space="preserve"> 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color w:val="330000"/>
              </w:rPr>
            </w:pP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</w:p>
          <w:p>
            <w:pPr>
              <w:pStyle w:val="Normal"/>
              <w:spacing w:before="280" w:after="280"/>
              <w:jc w:val="right"/>
              <w:rPr>
                <w:color w:val="330000"/>
              </w:rPr>
            </w:pPr>
            <w:r>
              <w:rPr>
                <w:color w:val="33000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6.9pt;height:17.9pt" type="#_x0000_t75"/>
                <w:control r:id="rId4" w:name="DefaultOcxName3" w:shapeid="control_shape_0"/>
              </w:object>
            </w:r>
            <w:r>
              <w:rPr>
                <w:color w:val="330000"/>
              </w:rPr>
              <w:object w:dxaOrig="915" w:dyaOrig="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75pt;height:22.5pt" filled="f" o:ole="">
                  <v:imagedata r:id="rId6" o:title=""/>
                </v:shape>
                <o:OLEObject Type="Embed" ProgID="" ShapeID="ole_rId5" DrawAspect="Content" ObjectID="_1728001255" r:id="rId5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rPr>
          <w:vanish/>
          <w:color w:val="330000"/>
        </w:rPr>
      </w:pPr>
      <w:r>
        <w:rPr>
          <w:vanish/>
          <w:color w:val="330000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5129"/>
      </w:tblGrid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330000"/>
              </w:rPr>
            </w:pPr>
            <w:r>
              <w:rPr>
                <w:color w:val="711717"/>
              </w:rPr>
              <w:drawing>
                <wp:inline distT="0" distB="0" distL="0" distR="0">
                  <wp:extent cx="276860" cy="285115"/>
                  <wp:effectExtent l="0" t="0" r="0" b="0"/>
                  <wp:docPr id="1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0000"/>
              </w:rPr>
              <w:t xml:space="preserve">(c) </w:t>
            </w:r>
            <w:hyperlink r:id="rId9">
              <w:r>
                <w:rPr>
                  <w:rStyle w:val="InternetLink"/>
                  <w:color w:val="711717"/>
                  <w:sz w:val="20"/>
                  <w:u w:val="single"/>
                </w:rPr>
                <w:t>Russian Gothic Project</w:t>
              </w:r>
            </w:hyperlink>
            <w:r>
              <w:rPr>
                <w:color w:val="33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7117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dy@aha.ru" TargetMode="External"/><Relationship Id="rId3" Type="http://schemas.openxmlformats.org/officeDocument/2006/relationships/hyperlink" Target="http://www.gothic.ru/cgi-bin/literature/forum.pl?action=showtopics" TargetMode="External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javascript:history.back()" TargetMode="External"/><Relationship Id="rId9" Type="http://schemas.openxmlformats.org/officeDocument/2006/relationships/hyperlink" Target="http://literature.gothic.ru/index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19:00Z</dcterms:created>
  <dc:creator>сергей</dc:creator>
  <dc:description/>
  <dc:language>en-US</dc:language>
  <cp:lastModifiedBy>сергей</cp:lastModifiedBy>
  <dcterms:modified xsi:type="dcterms:W3CDTF">2006-07-29T19:20:00Z</dcterms:modified>
  <cp:revision>1</cp:revision>
  <dc:subject/>
  <dc:title>    Илья Масодов</dc:title>
</cp:coreProperties>
</file>