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color w:val="330000"/>
        </w:rPr>
        <w:t xml:space="preserve">    </w:t>
      </w:r>
      <w:r>
        <w:rPr>
          <w:b/>
          <w:bCs/>
          <w:color w:val="330000"/>
        </w:rPr>
        <w:t>Илья Масодов. Золотой таракан</w:t>
      </w:r>
      <w:r>
        <w:rPr>
          <w:color w:val="330000"/>
        </w:rPr>
        <w:br/>
        <w:br/>
        <w:t xml:space="preserve">    Когда они легли спать, Сашка долго ворочался на застеленном простынёй диване, а диван огрызался противным, старческим скрипом. </w:t>
        <w:br/>
        <w:t xml:space="preserve">  - Да что ты ёрзаешь, лежи спокойно, - не выдержала Оля. Живот у неё и так болел от большого количества съеденного у бабушки на кухне варенья. Целую банку сожрали, с хлебом. - Уснуть невозможно. </w:t>
        <w:br/>
        <w:t xml:space="preserve">    Сашка затих. </w:t>
        <w:br/>
        <w:t xml:space="preserve">  - Оля, ты спишь? - тихо спросил он минут через пять. </w:t>
        <w:br/>
        <w:t xml:space="preserve">  - Да пошёл ты к чёрту, - громким шёпотом ответила Оля. - С тобой тут уснёшь. </w:t>
        <w:br/>
        <w:t xml:space="preserve">  - А ты ничего не слышишь? </w:t>
        <w:br/>
        <w:t xml:space="preserve">  - Что слышать? Уже час ночи. </w:t>
        <w:br/>
        <w:t xml:space="preserve">  - Там, за стенкой. Хрустит что-то. </w:t>
        <w:br/>
        <w:t xml:space="preserve">  - Спи, урод. </w:t>
        <w:br/>
        <w:t xml:space="preserve">  - Ну Оля, ну послушай, - взмолился Сашка. </w:t>
        <w:br/>
        <w:t xml:space="preserve">  - Ничего я не слышу. Может, ветка дерева об стену стучит. Спи. </w:t>
        <w:br/>
        <w:t xml:space="preserve">    Сашка затих. Оля явственно слышала, как он тихонько дышал, завернувшись в одеяло. В комнате, где они спали, было очень темно, потому что бабушка задёрнула на окнах шторы, только кусок стены освещался бледным светом гуляющей по крышам луны. Оля закрыла глаза и стала представлять, что делает сейчас дома мать со своим другом Тимофеем Ивановичем. Они уже выпили всё шампанское и теперь возятся голые в кровати. Тимофей Иванович ложится без штанов на расставившую ноги мать, и та начинает выть, как будто от головной боли. Оля много раз уже слышала этот вой, и он теперь легко появляется у неё в ушах. </w:t>
        <w:br/>
        <w:t xml:space="preserve">  - Оля, а ты веришь в покойников? - шёпотом спросил Саша. </w:t>
        <w:br/>
        <w:t xml:space="preserve">    Тимофей Иванович остановился в своём амёбном танце и недоумённо уставился на Олю, покусывая усатую верхнюю губу. </w:t>
        <w:br/>
        <w:t xml:space="preserve">  - Да уснёшь ты когда-нибудь, скотина, или нет? - вздёрнулась с раскладушки Оля. - А то приду и врежу. </w:t>
        <w:br/>
        <w:t xml:space="preserve">    Наступило молчание. Оля улеглась снова, попутно освободившись ногами от пут излишне жаркого одеяла. Тимофей Иванович откашлялся и, по-телячьи нагнув голову, опять стал толкаться на теле матери. А мать снова завыла, жалобно заплакала от неизвестной Оле обиды. Вскоре Оля поняла, что вместе с матерью плачет и Сашка, просто под одеялом его плохо слышно. </w:t>
        <w:br/>
        <w:t xml:space="preserve">    Она встала и пошла к нему. Сашка лежал на диване, отвернувшись к стенке, сжавшийся в клубок, и тихо ныл. </w:t>
        <w:br/>
        <w:t xml:space="preserve">  - Ну чего ты ноешь, скотина? - ласково спросила его Оля, присев на край дивана и обнимая младшего брата за напряжённые плечи. </w:t>
        <w:br/>
        <w:t xml:space="preserve">  - Оля... - зашептал Сашка, развернувшись к сестре и уткнувшись мокрой, горячей мордочкой ей в ногу. - А ты знаешь про золотого таракана? </w:t>
        <w:br/>
        <w:t xml:space="preserve">  - Про что? </w:t>
        <w:br/>
        <w:t xml:space="preserve">  - Про таракана... золотого. Он даже светится в темноте. </w:t>
        <w:br/>
        <w:t xml:space="preserve">  - Что за чушь собачья, откуда ты взял про таракана? </w:t>
        <w:br/>
        <w:t xml:space="preserve">  - Я его видел, - всхлипнул Сашка. - Видел. </w:t>
        <w:br/>
        <w:t xml:space="preserve">  - Где ты его видел? </w:t>
        <w:br/>
        <w:t xml:space="preserve">  - Тут. У бабушки. У неё в комнате. Ещё месяц назад, когда тут ночевал. </w:t>
        <w:br/>
        <w:t xml:space="preserve">  - Да тебе приснилось. </w:t>
        <w:br/>
        <w:t xml:space="preserve">  - Не приснилось. </w:t>
        <w:br/>
        <w:t xml:space="preserve">  - А я тебе говорю, что никаких светящихся тараканов не бывает. Это фонарь в стакане отражался, или в медном блюдце. </w:t>
        <w:br/>
        <w:t xml:space="preserve">  - Да он ползал, Олька, он ползал, а потом взял - и бабушке в рот заполз. </w:t>
        <w:br/>
        <w:t xml:space="preserve">  - О, господи! </w:t>
        <w:br/>
        <w:t xml:space="preserve">  - Точно заполз, Олька, он там живёт! У бабушки же зубы есть золотые, вот и таракан такой там живёт. </w:t>
        <w:br/>
        <w:t xml:space="preserve">  - Ну как внутри у бабушки может жить таракан, да ещё золотой, - тихо рассмеялась Оля. - Ты соображаешь, балбес, что несёшь? Прямо как в детском саду. </w:t>
        <w:br/>
        <w:t xml:space="preserve">  - Я сам видел, как он туда влез. </w:t>
        <w:br/>
        <w:t xml:space="preserve">  - Вот упрямый. Говорят же тебе: приснилось. </w:t>
        <w:br/>
        <w:t xml:space="preserve">  - Мало ли мне что снится, я же не думаю, что это правда, - не унимался Сашка. - Своими глазами видел. Я в туалет встал, а дверь открыта была. Вижу - блестит что-то в темноте. Я ближе подошёл. Он на бабушке прямо и сидел, на животе. Большой такой, раз в пять больше, чем обычный таракан. Усики у него тоненькие, и тоже золотые, так... шевелились. </w:t>
        <w:br/>
        <w:t xml:space="preserve">  - Бред, - отрезала Оля. </w:t>
        <w:br/>
        <w:t xml:space="preserve">  - Сама ты - бред, - распсиховался Сашка. - Увидела бы, так небось завыла бы от страха. А как он бабушке в рот полез, прямо с усами... </w:t>
        <w:br/>
        <w:t xml:space="preserve">  - Хватит пакость всякую рассказывать, - собралась вставать от него Оля. </w:t>
        <w:br/>
        <w:t xml:space="preserve">  - Не </w:t>
      </w:r>
      <w:r>
        <w:rPr/>
        <w:t xml:space="preserve">иди, Олька, он там за стенкой шуршит, - взмолился Сашка. - А вдруг сюда приползёт? Уснёшь, а он тебе в рот залезет. И будет там жить. </w:t>
        <w:br/>
        <w:t xml:space="preserve">  - Дурак ты, Сашка. Большой уже, а в такие глупости веришь. Ничего там не шуршит, - Оля прислушалась, и ей друг и в самом деле показалось, что шуршит. Но от этого Оле стало почему-то не страшно, а смешно. - Давай, идиотик, вставай. Сходим, посмотрим на твоего таракана. А то так до утра не уснём. </w:t>
        <w:br/>
        <w:t xml:space="preserve">  - А тебе не страшно? </w:t>
        <w:br/>
        <w:t xml:space="preserve">  - В конце концов, чего его бояться-то, таракана? Что он нам сделает? </w:t>
        <w:br/>
        <w:t xml:space="preserve">  - Ну... не знаю, - неуверенно промычал Сашка. - Того и гляди, он ещё и летать умеет. Знаешь, бывают такие тараканы, летучие. </w:t>
        <w:br/>
        <w:t xml:space="preserve">  - Вставай, балбес. Тапки только одень, а то ноги застудишь. </w:t>
        <w:br/>
        <w:t xml:space="preserve">    Тимофей Иванович накрыл матери голову простынёй, чтобы она перестала выть, так было и тогда, когда Оля за ними подсмотрела, ведь голова-то ему была не нужна. Вой заглох, остались только тяжёлые, как кашель астматического старика, толчки в скрипучее тело двуспального дивана, давящийся хрип матери и тихое насвистывание: такое было у Тимофея Ивановича обыкновение, любил он посвистеть. </w:t>
        <w:br/>
        <w:t xml:space="preserve">    Оля и Сашка прошли коридором мимо кухни, потом мимо входной двери. На кухне механически стучали ходики, там было намного светлее, на окне белели густые снежноузорные занавески. Дверь в бабушкину комнату оказалась открытой, и Оля ещё возле кухни услышала утробный храп старухи. Идти приходилось осторожно, чтобы не скрипнуть половицей. Олю всегда удивляло, как в этих старых квартирах и коридор покрывали паркетом. В щелях этого паркета селились приползавшие с лестничной клетки тараканы. </w:t>
        <w:br/>
        <w:t xml:space="preserve">    В комнате было совсем темно. Оля остановилась в коридоре, откуда под углом должно было быть видно бабушкину кровать и напрягла зрение. "Без света золотого таракана не увидишь, даже если он тут и есть", - подумала она. Сашка тоже выглянул вперёд, вцепившись ей в руку и в подол спальной рубашки. Оля похолодела. Кровать была пуста. </w:t>
        <w:br/>
        <w:t xml:space="preserve">    На ней лежало только смятое, откинутое в сторону бельё. Видно было, что бабушка встала с кровати. Она храпела где-то в другом месте, за створкой приоткрытой двери. Оле не хотелось заходить, но она уже не могла повернуть назад, это было бы ещё страшнее. Оля почувствовала, что дрожит. Собравшись силами, она ступила в сторону через порог комнаты, волоча Сашку за собой. Она уже различила что-то в темноте, и, продолжая выходить из-за двери, различала всё больше. </w:t>
        <w:br/>
        <w:t xml:space="preserve">    Бабушка находилась прямо посередине комнаты. Она не стояла на полу, а висела над ним, раскорячив пухлые ноги и руки, как кукла, изображающая младенца. Она похожа была на раздувшуюся, заплесневевшую черепаху. Золотые зубы светились у неё во рту, открывая в уродливой плоти бабушки иное, волшебное естество. В голову Оли вошло вращательное движение густой тёмной массы, её зашатало, и она повалилась на круглый коврик, как оглушённая обухом овца. Сашка сделал неуклюжий шаг, нога его подвернулась, он плюхнулся на пол, и у него с глухим, мокрым ударом лопнуло лицо. Раз дёрнувшись, тело Сашки упало в бедро распростёршейся на боку сестры, заливая белую спальную рубашку девушки густой кровавой жижей из прорвавшейся головы. </w:t>
        <w:br/>
        <w:t xml:space="preserve">    Получилась как бы рыба под соусом. </w:t>
      </w:r>
    </w:p>
    <w:tbl>
      <w:tblPr>
        <w:tblW w:w="425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4207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711717"/>
                  <w:u w:val="single"/>
                </w:rPr>
                <w:t>Написать нам</w:t>
              </w:r>
            </w:hyperlink>
            <w:r>
              <w:rPr>
                <w:color w:val="330000"/>
              </w:rPr>
              <w:br/>
            </w:r>
            <w:hyperlink r:id="rId3" w:tgtFrame="_blank">
              <w:r>
                <w:rPr>
                  <w:rStyle w:val="InternetLink"/>
                  <w:color w:val="711717"/>
                  <w:u w:val="single"/>
                </w:rPr>
                <w:t>Форум</w:t>
              </w:r>
            </w:hyperlink>
            <w:r>
              <w:rPr>
                <w:color w:val="330000"/>
              </w:rPr>
              <w:t xml:space="preserve"> 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color w:val="330000"/>
              </w:rPr>
            </w:pP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</w:p>
          <w:p>
            <w:pPr>
              <w:pStyle w:val="Normal"/>
              <w:spacing w:before="280" w:after="280"/>
              <w:jc w:val="right"/>
              <w:rPr>
                <w:color w:val="330000"/>
              </w:rPr>
            </w:pPr>
            <w:r>
              <w:rPr>
                <w:color w:val="33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3" w:shapeid="control_shape_0"/>
              </w:object>
            </w:r>
            <w:r>
              <w:rPr>
                <w:color w:val="330000"/>
              </w:rPr>
              <w:object w:dxaOrig="915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22.5pt" filled="f" o:ole="">
                  <v:imagedata r:id="rId6" o:title=""/>
                </v:shape>
                <o:OLEObject Type="Embed" ProgID="" ShapeID="ole_rId5" DrawAspect="Content" ObjectID="_1890690649" r:id="rId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vanish/>
          <w:color w:val="330000"/>
        </w:rPr>
      </w:pPr>
      <w:r>
        <w:rPr>
          <w:vanish/>
          <w:color w:val="330000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5129"/>
      </w:tblGrid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330000"/>
              </w:rPr>
            </w:pPr>
            <w:r>
              <w:rPr>
                <w:color w:val="711717"/>
              </w:rPr>
              <w:drawing>
                <wp:inline distT="0" distB="0" distL="0" distR="0">
                  <wp:extent cx="276860" cy="285115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0000"/>
              </w:rPr>
              <w:t xml:space="preserve">(c) </w:t>
            </w:r>
            <w:hyperlink r:id="rId9">
              <w:r>
                <w:rPr>
                  <w:rStyle w:val="InternetLink"/>
                  <w:color w:val="711717"/>
                  <w:sz w:val="20"/>
                  <w:u w:val="single"/>
                </w:rPr>
                <w:t>Russian Gothic Project</w:t>
              </w:r>
            </w:hyperlink>
            <w:r>
              <w:rPr>
                <w:color w:val="33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117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dy@aha.ru" TargetMode="External"/><Relationship Id="rId3" Type="http://schemas.openxmlformats.org/officeDocument/2006/relationships/hyperlink" Target="http://www.gothic.ru/cgi-bin/literature/forum.pl?action=showtopics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avascript:history.back()" TargetMode="External"/><Relationship Id="rId9" Type="http://schemas.openxmlformats.org/officeDocument/2006/relationships/hyperlink" Target="http://literature.gothic.ru/index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24:00Z</dcterms:created>
  <dc:creator>сергей</dc:creator>
  <dc:description/>
  <dc:language>en-US</dc:language>
  <cp:lastModifiedBy>сергей</cp:lastModifiedBy>
  <dcterms:modified xsi:type="dcterms:W3CDTF">2006-07-29T19:25:00Z</dcterms:modified>
  <cp:revision>1</cp:revision>
  <dc:subject/>
  <dc:title>    Илья Масодов</dc:title>
</cp:coreProperties>
</file>