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40" w:hanging="0"/>
        <w:rPr>
          <w:color w:val="330000"/>
        </w:rPr>
      </w:pPr>
      <w:r>
        <w:rPr>
          <w:b/>
          <w:bCs/>
          <w:color w:val="330000"/>
        </w:rPr>
        <w:t xml:space="preserve">    </w:t>
      </w:r>
      <w:r>
        <w:rPr>
          <w:b/>
          <w:bCs/>
          <w:color w:val="330000"/>
        </w:rPr>
        <w:t>Небесная соль</w:t>
      </w:r>
    </w:p>
    <w:p>
      <w:pPr>
        <w:pStyle w:val="Normal"/>
        <w:spacing w:before="280" w:after="280"/>
        <w:ind w:left="1440" w:hanging="0"/>
        <w:rPr/>
      </w:pPr>
      <w:r>
        <w:rPr>
          <w:color w:val="330000"/>
        </w:rPr>
        <w:t xml:space="preserve">    </w:t>
      </w:r>
      <w:r>
        <w:rPr>
          <w:color w:val="330000"/>
        </w:rPr>
        <w:t>Это было красивое воскресное утро. Небо было ясное, густо-голубое, как вода. Сквозь любое раскрытое окно прорывалась его чистая глубина, где подтаивали белоснежные облака, сотканные из далекой, холодной материи ушедших с земли снов. Птицы рано проснулись в то утро и щебетали, прячась в древесной листве, мухи изредка ударяли в стекла, не разогревшись еще после своей ночной смерти, люди же большей частью спали, потому что утро было воскресным, только какие-то беспокойные дети уже звали друг друга в покрытых еще тенью дворах, да приглушенным эхом доносился издали звук выбиваемого ковра, многократно отразившийся от бетонных стен, и если бы некий предполагаемый мужчина вознамерился бы отыскать его источник, ту красивую девушку в цветочном халатике, что выбивала в некоем пустом дворе ковер, за занавесью листвы, в палаточных лабиринтах сохнущего белья, девушку нежную, еще зевающую в полусне, несколько раз нерадиво ударяющую ковер в одно и то же место, потому что ее невидимая мать может только слышать звуки хлопков сквозь густую листву, так вот, предполагаемый мужчина вряд ли смог бы прийти к ней, заблукал бы он в сыроватых параллелепипедах дворов, иногда ему бы казалось, что звук доносится с юга, а иногда - с севера, так бы он и бродил, потерявшийся человек, не зная своего счастья, пока эхо не умолкло бы, и он бы не понял, что девушка выбивала ковры уже множество лет назад, а ему слышалось только эхо, подобно тому, как другим людям встречается в небе свет давно погасших звезд.</w:t>
        <w:br/>
        <w:t>    Путь Пети пролегал между заслоняющими невысоко поднявшееся солнце домами, и они были подобны для него раскрытым книгам, дома, и каждая книга писана была иным шрифтом и на ином языке, тут были и книги серые, бетонные, с десятками одноликих балконов, пыльные, как статистические издания, какие обычно сдают на вес в макулатуру, были и книги официальные, покрытые со слепого боку гигантской мозаикой, встречающей и провожающей самолеты, были старинные, кирпичные, в каких всегда таится сказка, хотя бы волшебная история прежних владельцев, потому что нет ведь их уже на свете, этих людей, может, и не жили они, кто знает, а вещь осталась, хранит на себе следы взглядов, пальцев и налеты дивного дыхания мертвецов.</w:t>
        <w:br/>
        <w:t>    Выходя на открытые места, Петя старался держаться солнечной стороны, а сырые, сквознячные дворы проходил быстрее, иногда он даже жалел, что не дождался троллейбуса, но очень уж долго можно было бы его ждать, а тут всего три остановки, кроме того Петя надеялся срезать путь дворами, но незнакомые улицы путали его, иногда он заходил в тупик и вынужден был возвращаться, однако Петя не боялся опоздать, потому что у него было в запасе полчаса, мать настояла, чтобы он вышел заранее, сама она всегда выходила заранее и очень долго потом ждала, но ожидание мало ее тяготило, она говорила со смехом: зато я уверена, что не опоздаю. Еще час назад Петя надеялся, что Лидия Михайловна позвонит и скажет, чтобы он не приходил, так было уже в прошлое воскресенье, у нее болела голова, какое это было бы облегчение, не пойти, освободить себе воскресное утро, посмотреть телевизор и пойти играть в футбол на соседний стадион, все мальчишки пойдут, а он нет, не успеет, вот если бы она хоть жила где-нибудь поближе, тогда еще можно было бы успеть.</w:t>
        <w:br/>
        <w:t>    Дом Лидии Михайловны казался Пете таинственным и чужим, потому что он совсем не был похож на его дом, - бетонную девятиэтажку, влитую в асфальт посреди практически голого двора, где стоят мусорные баки и раскинулась детская площадка, включающая песочницу с проломанным бортиком, двое качелей, ржавую горку и зеленые железные лесенки, ведущие к небу, но почему-то обрывающиеся на небольшой высоте. Дом Лидии Михайловны пятиэтажен и утоплен в листве тесно обступивших его деревьев и кустов, так что за ними не видно окон, только вечером, - а Петя приходил сюда в среду вечером, - свет зашторенных люстр проступает сквозь шевелящуюся листву, однако людей в квартирах не различить, внутри дома пахнет странно, как если бы испортилась штукатурка; поднимаясь по лестнице, Петя оглянулся на дверь квартиры, расположенной точно так же, как квартира Лидии Михайловны, только этажом ниже, один раз он позвонил в нее, ошибившись этажом, звонок был расшатан и не сразу зазвучал, зато сразу из-за неплотно пригнанной двери глухой старческий голос спросил Петю, кого ему нужно и продолжил после его ответа, что никакой Лидии Михайловны тут больше нет, жила когда-то, да померла, на кладбище схоронена, чему Петя удивился и пошел домой, за что и получил потом от матери, а Лидия Михайловна живет не здесь, Лидия Михайловна живет выше, за коричневой дверью с новым глазком, а за соседней дверью живут канарейки, которые все время поют, утром и вечером, щебечут, не умолкая, а еще выше, куда Петя не поднимался никогда, живет маленькая рыжая собака, иногда приглушенным стенами лаем откликающаяся на тихие Петины шаги.</w:t>
        <w:br/>
        <w:t>    Петя позвонил в дверь и прислушался. Щебетали канарейки, кроме того, в соседней квартире говорило и играло радио. Лидия Михайловна никогда не включала радио, у нее вообще никакого радио не было, когда ей хотелось, чтобы что-то зазвучало в комнатах, она садилась за пианино и сама играла, а современные песни, которые любил Петя, Лидия Михайловна не любила и сморщила нос, когда он однажды заговорил о них, она немного сморщила нос, что выражало у нее высшую степень презрения и недовольства, значительно большую той, которую она выражала, когда совсем сморщивала нос, например, от неприятного запаха испортившихся у нее в холодильнике котлет. Одним словом, к звуку Лидия Михайловна относилась гораздо придирчивее, чем к котлетам, или книгам, которые валялись у нее прямо на полу, хотя в остальном она была аккуратна, особенно в коридоре, куда открылась дверь, за порогом - Лидия Михайловна, в платье, никогда Петя не видел ее в халате, она всегда была в такой одежде, что могла бы незамедлительно выйти на улицу, даже тапочек не носила, а какие-то туфли без каблуков, она приветливо улыбнулась Пете и посторонилась, чтобы он мог войти, он поздоровался и вошел, снял обувь и отыскал у вешалки предназначенные специально для него тапки, в квартире Лидии Михайловны пахло, как обычно по воскресеньям, свежим кофе, она пила кофе по утрам, с булочкой, намазанной черничным вареньем, или сливовым, кто варил это варенье, непонятно, не она же сама его варила.</w:t>
        <w:br/>
        <w:t>    Впрочем, Петю это не интересовало, ему хотелось, чтобы два часа урока прошли быстрее, не важно - как, потому он больше не торопился, зная, что в одиннадцать все равно пойдет домой, он медленным шагом прошел в комнату, сел на стул, Лидия Михайловна принесла свое кофе, поставила его на столик возле пианино, где кроме того стояла черная лакированная вазочка с луговыми цветами, которые тоже непонятно было, кто нарвал, не сама же Лидия Михайловна их нарвала, а больше в квартире никто не жил, хотя была еще вторая комната, где Петя не бывал, только видел сквозь приоткрытую дверь, что комната та мала, и стоят в ней платяной шкаф, кресло, торшер и кровать, после чего совсем не остается места кому-нибудь еще жить.</w:t>
        <w:br/>
        <w:t>    Лидия Михайловна взяла Петину тетрадку и, мельком пробежав глазами по написанным нотам, улыбнулась чему-то своему, отпила кофе и плавно взмахнула рукой, показывая Пете на пианино. Он повернулся к нему на стуле, открыл крышку, перевел дыхание и стал неуверенно играть, играть в то утро было неловко, чем дальше он играл, тем неувереннее себя чувствовал, ошибок вроде бы он совершал не так много, но ему самому не нравилось, как он играл, а вскоре стало так неприятно, что захотелось прекратить, Лидия же Михайловна особенно не волновалась, останавливала его не чаще, чем обычно, просила переиграть короткие фрагмен</w:t>
      </w:r>
      <w:r>
        <w:rPr/>
        <w:t>ты, пила свой кофе, смотрела между раздвинутыми шторами в окно, где чисто голубело подернутое облаками небо, негромкий, ломающийся звук выходил из инструмента и катился в утренний воздух, Петины друзья уже вышли на истоптанную траву футбольной площадки, Генка встал на ворота, пришли противники - ребята из соседнего двора, а звук все ломался, все не хотел жить на солнечном свету, как трудно было вдохнуть в него певучую жизнь, в этот простой звук, наконец он окончился, Лидия Михайловна придвинула второй стул и теплым, ласковым голосом стала объяснять Пете его ошибки, он плохо слушал, она наигрывала отдельные места, небрежно, одной рукой, и клавиши пели у нее, пели не все полностью, но напевали, как живые, будто знали мелодию в точности, но ленились произносить каждый звук, Петя не верил, что когда-нибудь сможет так, он чуть не плакал, следя за светлой рукой Лидии Михайловны, за ее гибкими пальцами, на одном из которых сверкал искоркой тонкий перстенек, она наигрывала и подпевала голосом, она смеялась без смеха, она смеялась глазами, а потом вдруг остановилась на полуслове, глядя на свою изогнувшуюся над клавишами руку, кисть была как птица, заснятая быстрым фотоаппаратом в момент полета, разведенные в стороны пальцы помнили последний звук, он таился в них, был нарисован ими, она улыбнулась и сказала:</w:t>
        <w:br/>
        <w:t>  - Ты знаешь, Петя, я, кажется, забыла вчера купить соль.</w:t>
        <w:br/>
        <w:t>    Она отняла руку от пианино, встала со своего стула и ушла на кухню, потом сразу вернулась.</w:t>
        <w:br/>
        <w:t>  - Да, так и есть, - грустно сказала она. - Забыла. Посиди минутку, я схожу к соседке, попрошу у нее. Если хочешь, можешь выйти на балкон, посмотреть, там у меня еще анютины глазки растут. Я сейчас вернусь.</w:t>
        <w:br/>
        <w:t>    Лидия Михайловна ушла, и в квартире наступила полная тишина, только тихонько жужжали мелкие мушки под погашенной люстрой, видимо, люстра не совсем еще остыла, и чуткие существа грелись ее потусторонним теплом, не требуя большего. Петя тоже смирно сидел на отведенном ему стуле и смотрел в окно, там небо становилось все прозрачнее, открывая в себе натуральную синеву, освещенные солнцем деревья перед соседним домом шумели от налетевшего ветра, небо отражалось также в элементе стекла, входящего в книжный шкаф Лидии Михайловны, и теперь за стеклом Петя мог рассмотреть идущие с запада облака, которых в окне еще не было видно. В шкафу стояло множество книг, перед ними красовались порой маленькие вазочки или тонкие бронзовые статуэтки, покрытые налетом пыли. Пете почему-то стало вдруг страшно в чужой, заполненной солнцем квартире, эта прозрачность, эта ясность показались ему вдруг признаками чего-то иного, чего он никогда не знал. Небо входило в окна сквозь стекло, как вода, проникающая в тонущий корабль, похоже было, что весь дом вот-вот накренится, птицы будут залетать в комнаты, пианино станет играть без рук, нежно катя шлифованные клавиши, откроются новые выходы в стенах, и за ними будут зеленеть юные рощи, просвечивая белизной берез, и жить тогда надо будет совсем не так, совсем по-иному, как жить Петю никто не учил.</w:t>
        <w:br/>
        <w:t>    Пете показалось, что оно уже началось, наплывание неба, и Лидия Михайловна несомненно знала, что начнется, и потому именно ушла, он оглянулся через плечо, где оставлена была открытой дверь в коридор, и увидел, что Лидия Михайловна стоит на пороге и молча смотрит на него обычным своим ласковым взглядом, но от ее молчания и от самой неожиданности ее появления Петя чуть не вскрикнул, ему тут же стало стыдно, ведь он испугался невесть чего, тем более, что Лидия Михайловна улыбнулась и вошла в комнату, будто ничего и не произошло.</w:t>
        <w:br/>
        <w:t>  - Ни у кого соли не было, - весело пожаловалась она. - Пришлось на первый этаж идти, к Песковым. Зато смотри, какую они мне дали, - она присела на стул и развернула на коленях сложенный газетный листок. Внутри была самая обычная поваренная соль, какой любила посыпать хлеб сестра Генки, того, что стал на ворота, а еще такую соль Петя видел в школьной столовой. Лидия Михайловна же нашла в этой соли нечто совершенно особенное, она откровенно любовалась ею, проводила пальцем, оставляя бороздку, и кристаллики с шорохом оползали с кучки на газету. - Совсем друг друга не держится, - с какой-то светлой нежностью вымолвила Лидия Михайловна, - а какая прозрачная, ты понимаешь, Петя, это же настоящая, это небесная соль. В ней солнце задерживается, оттого она такая жгучая. А ты на балкон так и не выходил? - вдруг отвлеклась она, и улыбнулась немного виновато. - Пойдем, я тебе анютины глазки покажу. Сейчас, я леечку возьму, полью их заодно.</w:t>
        <w:br/>
        <w:t>    Лидия Михайловна отправилась на кухню за леечкой, а Петя встал со стула и подошел к балконной двери. В ящиках действительно росли лиловые цветочки, да еще немного маргариток, а с дальней стороны балкон был закрыт листьями винограда, среди которых розовели неразрывные таинственные сухожилия лоз.</w:t>
        <w:br/>
        <w:t>  - Ручку вниз, - посоветовала сзади Лидия Михайловна. Петя отворил балконную дверь и ступил на сухой бетонный пол, немного посторонившись, чтобы Лидия Михайловна могла пройти к своим анютиным глазкам. В углу балкона стояли еще какие-то ведра и обшарпанный низенький стул.</w:t>
        <w:br/>
        <w:t>  - А воздух сегодня какой! - мечтательно вздохнула Лидия Михайловна, - Чудесно.</w:t>
        <w:br/>
        <w:t>    Она не прошла вперед, чтобы полить цветы, у нее вообще не было в руках лейки, вместо этого она ласково обняла Петю сзади за шею и закрыла ему рот и нос мягким платком, от которого сильно пахло лекарством. Петя хотел было вырваться, но Лидия Михайловна прижала его затылком к своей теплой груди, всем телом своим оттеснила его к балконной стене, и тут облака пошли в Петю, как пена на выпиваемой воде, он потерял силы и сел на маленький стул, а потом и вовсе перестал что-нибудь чувствовать или понимать. Глаза Пети, не мигая, уставились в небо, и в них Лидия Михайловна сразу увидела две своих крошечных тени, она положила платок на грудь мальчика и, развернув пакетик с солью, посыпала ею его раскрытые светло-серые глаза. Потом она склонилась над Петей, стирая ладонью волосы с его лба, и крепко прижалась губами к его правому глазу, просто потому, что он был к ней ближе. Раскрыв рот, она что было силы всосала глаз, он ушел с чмокающим звуком, и когда уже был во рту Лидии Михайловны, она пустила вход зубы, чтобы перекусить некие нити, связующие мертвое и живое, или, иначе, ощущения вкуса и любви, на закинутое назад лицо мальчика тихо потекла мелко пузырящаяся светлая кровь, Лидия Михайловна легко проглотила глаз и, чуть повернув Петину голову, так что кровь пролилась через скулу и закапала на пол, натужно всосала и второй, проглотила, облизнула губы и, осторожно подняв мальчика под мышки, словно боясь разбудить, потащила в комнату, ноги Пети волочились по коврам, в ванной Лидия Михайловна нагнула Петю капающим лицом в раковину и быстро перерезала ему сбоку шею опасной бритвой.</w:t>
        <w:br/>
        <w:t>    Едва струя горячей крови ударила в дно раковины, Лидия Михайловна подставила под нее выпрямленный указательный палец, чтобы попробовать температуру, а убедившись, что она достаточна, помыла руки под струей, пользуясь хорошим французским мылом, не от излишней жестокости, а просто потому, что в доме уже пять дней как перекрыли горячую воду.</w:t>
      </w:r>
    </w:p>
    <w:tbl>
      <w:tblPr>
        <w:tblW w:w="4250" w:type="pct"/>
        <w:jc w:val="left"/>
        <w:tblInd w:w="13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4"/>
        <w:gridCol w:w="4207"/>
      </w:tblGrid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711717"/>
                  <w:u w:val="single"/>
                </w:rPr>
                <w:t>Написать нам</w:t>
              </w:r>
            </w:hyperlink>
            <w:r>
              <w:rPr>
                <w:color w:val="330000"/>
              </w:rPr>
              <w:br/>
            </w:r>
            <w:hyperlink r:id="rId3">
              <w:r>
                <w:rPr>
                  <w:rStyle w:val="InternetLink"/>
                  <w:color w:val="711717"/>
                  <w:u w:val="single"/>
                </w:rPr>
                <w:t>Конференция</w:t>
              </w:r>
            </w:hyperlink>
            <w:r>
              <w:rPr>
                <w:color w:val="330000"/>
              </w:rPr>
              <w:t xml:space="preserve"> 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33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33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color w:val="330000"/>
              </w:rPr>
            </w:pPr>
            <w:r>
              <w:rPr>
                <w:vanish/>
                <w:color w:val="330000"/>
              </w:rPr>
            </w:r>
            <w:r>
              <w:rPr>
                <w:vanish/>
                <w:color w:val="330000"/>
              </w:rPr>
            </w:r>
            <w:r>
              <w:rPr>
                <w:vanish/>
                <w:color w:val="330000"/>
              </w:rPr>
            </w:r>
          </w:p>
          <w:p>
            <w:pPr>
              <w:pStyle w:val="Normal"/>
              <w:spacing w:before="280" w:after="280"/>
              <w:jc w:val="right"/>
              <w:rPr>
                <w:color w:val="330000"/>
              </w:rPr>
            </w:pPr>
            <w:r>
              <w:rPr>
                <w:color w:val="33000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6.9pt;height:17.9pt" type="#_x0000_t75"/>
                <w:control r:id="rId4" w:name="DefaultOcxName3" w:shapeid="control_shape_0"/>
              </w:object>
            </w:r>
            <w:r>
              <w:rPr>
                <w:color w:val="330000"/>
              </w:rPr>
              <w:object w:dxaOrig="915" w:dyaOrig="4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.75pt;height:22.5pt" filled="f" o:ole="">
                  <v:imagedata r:id="rId6" o:title=""/>
                </v:shape>
                <o:OLEObject Type="Embed" ProgID="" ShapeID="ole_rId5" DrawAspect="Content" ObjectID="_807293947" r:id="rId5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33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33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rPr>
          <w:vanish/>
          <w:color w:val="330000"/>
        </w:rPr>
      </w:pPr>
      <w:r>
        <w:rPr>
          <w:vanish/>
          <w:color w:val="330000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5129"/>
      </w:tblGrid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330000"/>
              </w:rPr>
            </w:pPr>
            <w:r>
              <w:rPr>
                <w:color w:val="711717"/>
              </w:rPr>
              <w:drawing>
                <wp:inline distT="0" distB="0" distL="0" distR="0">
                  <wp:extent cx="276860" cy="285115"/>
                  <wp:effectExtent l="0" t="0" r="0" b="0"/>
                  <wp:docPr id="1" name="Image1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0000"/>
              </w:rPr>
              <w:t xml:space="preserve">(c) </w:t>
            </w:r>
            <w:hyperlink r:id="rId9">
              <w:r>
                <w:rPr>
                  <w:rStyle w:val="InternetLink"/>
                  <w:color w:val="711717"/>
                  <w:sz w:val="20"/>
                  <w:u w:val="single"/>
                </w:rPr>
                <w:t>Russian Gothic Project</w:t>
              </w:r>
            </w:hyperlink>
            <w:r>
              <w:rPr>
                <w:color w:val="33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711717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000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dy@aha.ru" TargetMode="External"/><Relationship Id="rId3" Type="http://schemas.openxmlformats.org/officeDocument/2006/relationships/hyperlink" Target="http://literature.gothic.ru/wwwboard/wwwboard.htm" TargetMode="External"/><Relationship Id="rId4" Type="http://schemas.openxmlformats.org/officeDocument/2006/relationships/control" Target="activeX/activeX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yperlink" Target="javascript:history.back()" TargetMode="External"/><Relationship Id="rId9" Type="http://schemas.openxmlformats.org/officeDocument/2006/relationships/hyperlink" Target="http://literature.gothic.ru/index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9:27:00Z</dcterms:created>
  <dc:creator>сергей</dc:creator>
  <dc:description/>
  <dc:language>en-US</dc:language>
  <cp:lastModifiedBy>сергей</cp:lastModifiedBy>
  <dcterms:modified xsi:type="dcterms:W3CDTF">2006-07-29T19:28:00Z</dcterms:modified>
  <cp:revision>1</cp:revision>
  <dc:subject/>
  <dc:title>    Небесная соль</dc:title>
</cp:coreProperties>
</file>