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color w:val="330000"/>
        </w:rPr>
        <w:t xml:space="preserve">    </w:t>
      </w:r>
      <w:r>
        <w:rPr>
          <w:b/>
          <w:bCs/>
          <w:color w:val="330000"/>
        </w:rPr>
        <w:t>Илья Масодов. Гниды</w:t>
      </w:r>
      <w:r>
        <w:rPr>
          <w:color w:val="330000"/>
        </w:rPr>
        <w:br/>
        <w:br/>
        <w:t>    Папа так ударил ногой в дверь, что одна из створок вырвалась из петли, на ней раскололось стекло, упало на паркет и хрустнуло смертельными трещинами. Аня затряслась в шкафу. Она крепко вцепилась себе руками в плечи, чтобы не трястись, но не могла, тело всё равно дрожало, мелко-мелко билось в стенку шкафа, Аня уже вся взмокла, каким-то противным, липким потом. После удара в дверь несколько секунд было совсем тихо, потом грохнула об пол ваза, она шмякнулась с сухим треском и разлетелась на куски. Аню чуть не вырвало. В туалете за стеной завыла мать, тоскливо, как отравленная собака, которую привязали к дереву где-нибудь в лесу, а сами ушли, чтобы не видеть, как она будет дохнуть, ползать по земле и дохнуть. Сегодня мама выла как-то особенно жутко.</w:t>
        <w:br/>
        <w:t>  - Анька? - хрипло спросил папа.</w:t>
        <w:br/>
        <w:t>    Через замочную скважину дверки шкафа Аня видела, что папа не зажёг в комнате свет.</w:t>
        <w:br/>
        <w:t>  - Анька, ты где?</w:t>
        <w:br/>
        <w:t>    Аня уткнулась лицом в колени и затряслась пуще прежнего. Мать выла за стенами, лишь изредка прерываясь, чтобы набрать воздух. Он её уже надрал, поняла Аня. Он её надрал, но ему этого мало.</w:t>
        <w:br/>
        <w:t>  - Анька, - обиженно прохрипел папа. - Не прячься.</w:t>
        <w:br/>
        <w:t>    Казалось, его удивляло, что она прячется. А ведь она всегда пряталась, когда он начинал драть маму. Но теперь он её найдёт. Недаром он разбил дверь. Он знает, что она тут.</w:t>
        <w:br/>
        <w:t>  - Анька! - трубно взревел папа. - Иди ко мне, падло!</w:t>
        <w:br/>
        <w:t>    Аня заползла поглубже в заросли одежды. Она услышала, что отец включил телевизор, как всегда, погромче, и пошёл к шкафу. Мама за стеной вдруг перестала выть. Аня вся сжалась и слушала тяжёлые, неспешные шаги отца, который приближался, неотвратимо, как катящийся с горы камень. По телевизору передавали какой-то фильм, папа всегда включал погромче телевизор, потому что Аня могла очень слышно кричать. Тело отца с силой навалилось на закрытый шкаф, так, что захрустели переборки.</w:t>
        <w:br/>
        <w:t>  - Ворообушеек! - гадко прогудел он, сложив губы трубкой и подражая воздуху, гуляющему в вентиляционных дырах. - Ворообушеек!</w:t>
        <w:br/>
        <w:t>    Он тихонько постучал по дверце шкафа. Аня сидела не дыша.</w:t>
        <w:br/>
        <w:t>  - Где наш маленький воробушек? - сам себя спросил папа, ёрзая по поверхности шкафа. - Где же наш воробушек? Тут, - он опять застучал в дверцу. - Тут наш воробушек. Лучше будет, если ты ответишь папе. Где наш воробушек?</w:t>
        <w:br/>
        <w:t>  - Тут, - еле слышно отозвалась Аня.</w:t>
        <w:br/>
        <w:t>  - Ага. Тут, в коробочке. Неужели тут? Что-то не слышно.</w:t>
        <w:br/>
        <w:t>  - Чирик, - тихонько выдавила из себя Аня.</w:t>
        <w:br/>
        <w:t>  - А, теперь слышу, - сыто прохрипел папа.</w:t>
        <w:br/>
        <w:t>    Дверца шкафа заскрипела, отворяясь. Аня прижала пятки к попе и закрыла руками лицо. Над её головой зашуршала одежда.</w:t>
        <w:br/>
        <w:t>  - Ишь, куда забралась, - хрипло шепнул отец. - Знаешь, что будет больно. Папа надерёт.</w:t>
        <w:br/>
        <w:t>  - Не надо, - слабо попросила Аня. Она, впрочем, знала, что просить бесполезно.</w:t>
        <w:br/>
        <w:t>  - Разве воробушки разговаривают? - вдруг зло гаркнул отец. - Я спрашиваю! - заорал он из платяной чащи.</w:t>
        <w:br/>
        <w:t>  - Чирик! - пискнула Аня, еле сдерживая слёзы. Она знала, что плакать нельзя, это хуже всего. - Чирик, чирик.</w:t>
        <w:br/>
        <w:t>    Откуда-то сверху влезла сильная рука отца и нащупала Анину голову.</w:t>
        <w:br/>
        <w:t>  - Ага. Вот мы где.</w:t>
        <w:br/>
        <w:t>    Ладонь отца провела по рукам, которыми Аня закрывала себе лицо, по сведённым плечам девочки, залезла на спину, разворачивая волосы, потом вернулась и согнутым пальцем скользнула по Аниной шее, вверх, повторяя линию до уха. Внезапно, ухватив Аню за щиколотку, рука потащила её вверх.</w:t>
        <w:br/>
        <w:t>  - Ай, папочка, не надо! Не надо, не надо, папочка, миленький! - заголосила Аня, упираясь изо всех сил и пытаясь вырваться, но отец держал мёртвой хваткой. Он вытащил её из шкафа и бросил на пол, Аня больно стукнулась коленками, но что могла значить эта боль по сравнению с тем, что её ожидало, ведь Аня знала, что папа будет её драть, потому и вопила, и плакала, и дёргалась у него в руке. - Не надо, пожалуйста, не надо, папочка, не надо!</w:t>
        <w:br/>
        <w:t>  - Что не надо? - гадливо спросил отец, нагибаясь над упавшей Аней и запуская ей вторую пятерню поглубже в волосы.</w:t>
        <w:br/>
        <w:t>  - Драть, - упавшим голосом пролепетала Аня. - Пожалуйста, не надо драть.</w:t>
        <w:br/>
        <w:t>  - А ты ж не слушаешься! - с хитрецой заметил отец. - Я тебя звал - ты не пришла.</w:t>
        <w:br/>
        <w:t>  - Я боялась, папочка, я боялась, - жалобно заскулила Аня.</w:t>
        <w:br/>
        <w:t>  - Ага, - крякнул отец, подтаскивая её за шиворот к тахте. - Боялась. Ясно. А теперь снимай тряпки.</w:t>
        <w:br/>
        <w:t xml:space="preserve">  - Папочка... </w:t>
        <w:br/>
        <w:t>  - Снимай тряпки, падло! - заорал отец, так громко, что Ане забило уши. - А то изорву!</w:t>
        <w:br/>
        <w:t>    Аня неожиданно вывернулась и попыталась укусить отца за пальцы, но он вовремя одёрнул руку и ударил девочку локтем в лицо. Аня замертво упала на пол.</w:t>
        <w:br/>
        <w:t>  - Кусаться? - ехидно спросил отец. - Я тебе покусаюсь. Я тебя сам так покусаю, что сдохнешь. Так и запомни: сдохнешь!</w:t>
        <w:br/>
        <w:t>    Аня запомнила. Если отец обещал сделать что-нибудь плохое, то всегда потом делал.</w:t>
        <w:br/>
        <w:t>  - А где мама? - спросила Аня, расстёгивая платье и посасывая разбившуюся изнутри о зубы губу.</w:t>
        <w:br/>
        <w:t>  - Мама скоро придёт.</w:t>
        <w:br/>
        <w:t>    Раздевшись, Аня бережно сложила платье на стуле, потому что за неопрятность отец мог её добавочно побить, и влезла на тахту. Теперь она стояла на пёстром покрывале в одних трусиках.</w:t>
        <w:br/>
        <w:t xml:space="preserve">  - Ну, чего стала? - спросил отец. - Пляши! </w:t>
        <w:br/>
        <w:t xml:space="preserve">    Аня стала плясать. </w:t>
        <w:br/>
        <w:t>  - А что такая мрачная? - рявкнул отец, который уже уселся в кресло и закинул ногу за ногу.</w:t>
        <w:br/>
        <w:t xml:space="preserve">    Аня стала улыбаться. </w:t>
        <w:br/>
        <w:t xml:space="preserve">  - И руками делай. </w:t>
        <w:br/>
        <w:t>    Аня стала поворачиваться и делать руками всякие фигуры. Она и до того их делала, но мало. Она танцевала и поворачивалась, хотя ей до сих пол никак не удавалось унять дрожь в ногах. Обычно папа ставил ещё на проигрывателе пластинку, но теперь не поставил, а без музыки танцевать было трудно, тем более, что мешал телевизор, там как раз задолбили миномёты: фильм был про Великую Отечественную войну.</w:t>
        <w:br/>
        <w:t>Неожиданно в комнату вошла мама. Она была бледная, как смерть.</w:t>
        <w:br/>
        <w:t xml:space="preserve">  - Филипп, - сказала она с порога. - Меня тошнит. </w:t>
        <w:br/>
        <w:t>    Папа перестал улыбаться. Какое-то время они молча смотрели, как Аня старательно пляшет на тахте.</w:t>
        <w:br/>
        <w:t xml:space="preserve">  - Зачем ты вазу разбил? - спросила мать. </w:t>
        <w:br/>
        <w:t>  - Посмотри, она хорошо пляшет, - глухо сказал отец.</w:t>
        <w:br/>
        <w:t>  - Всё к чёрту, Филипп. У меня в животе словно котёл с землёй. Мне всё осточертело.</w:t>
        <w:br/>
        <w:t>    Отец поморщился. Аня перестала плясать и отёрла выступивший на лбу пот.</w:t>
        <w:br/>
        <w:t>  - Погляди на неё, Катя. Погляди, как таращится, будто муха.</w:t>
        <w:br/>
        <w:t>  - Всё к чёрту, Филипп, - мать села на стул, ударившись локтями в расставленные колени и бессильно уронила голову. Волосы свесились перед ней. - Я не могу уже на всё это смотреть.</w:t>
        <w:br/>
        <w:t>    Аня заплакала. Теперь уже можно было плакать.</w:t>
        <w:br/>
        <w:t>  - Да заткнись ты, вонючка, - устало произнёс отец.</w:t>
        <w:br/>
        <w:t>    Аня села на тахту, отвернувшись к стене и стала плакать в руки, без голоса.</w:t>
        <w:br/>
        <w:t xml:space="preserve">  - Выключи это дерьмо, - тихо попросила мать. </w:t>
        <w:br/>
        <w:t xml:space="preserve">    Отец встал и выключил телевизор. </w:t>
        <w:br/>
        <w:t>  - Зачем ты разбил вазу, дерьмо, - без выражения сказала мать. - Она была дорогая.</w:t>
        <w:br/>
        <w:t xml:space="preserve">  - Да, - угрюмо согласился папа. - Я - дерьмо. </w:t>
        <w:br/>
        <w:t>  - Ты всегда был дерьмом. Всегда был и остаёшься дерьмом, - мрачно произнесла мать. - Аня, ты не пойдёшь завтра в школу. Завтра мы поедем на кладбище, к Наташе.</w:t>
        <w:br/>
        <w:t>  - Катя, ну зачем, - застонал папа. - Мы же были там на прошлой неделе.</w:t>
        <w:br/>
        <w:t>  - Заткнись, дерьмо. Ей мало, - в голосе мамы послышалось тошнотворное отвращение. - Она лазит ко мне каждую ночь. Сядет на край кровати и гладит лицо. Ручки у неё такие ледяные.</w:t>
        <w:br/>
        <w:t xml:space="preserve">  - Катенька, замолчи, - тихо застонал папа. </w:t>
        <w:br/>
        <w:t>  - Каждую ночь, - тупо повторила мать. - Она вонючая, холодная.</w:t>
        <w:br/>
        <w:t>    Папа сел в кресло, потому что не мог больше стоять.</w:t>
        <w:br/>
        <w:t>  - После того, как она приходит, меня тошнит, - сказала мама. - Мне тошно смотреть на всё вокруг, особенно на тебя, Филипп. На твою свиную рожу. А ты ещё выкамариваешь. Унитаз опять сегодня был грязный. Кому ты это оставил? Ты всё должен сжирать, всё! Ясно тебе?</w:t>
        <w:br/>
        <w:t>  - Оно жидкое было, Катя, стекало.</w:t>
        <w:br/>
        <w:t xml:space="preserve">  - Стекало? Тряпкой собери. </w:t>
      </w:r>
      <w:r>
        <w:rPr>
          <w:i/>
          <w:iCs/>
          <w:color w:val="330000"/>
        </w:rPr>
        <w:t>Ты</w:t>
      </w:r>
      <w:r>
        <w:rPr/>
        <w:t xml:space="preserve"> же говноед, а не я. Что я могу поделать, если у меня расстройство кишок?</w:t>
        <w:br/>
        <w:t>    Папа слез с кресла и лёг на пол, потому что не мог больше сидеть.</w:t>
        <w:br/>
        <w:t>  - А отчего у меня расстройство кишок? - продолжала мама.</w:t>
        <w:br/>
        <w:t>  - От моей свиной рожи, - глухо ответил папа, медленно сгибаясь в животе.</w:t>
        <w:br/>
        <w:t>  - Верно, Филипп, - подтвердила мама. - От твоей свиной рожи.</w:t>
        <w:br/>
        <w:t>    Аня тем временем перестала плакать и снова стала одеваться, потому что ей было холодно. Одевшись, она подошла к окну, переступив через вытянутую по полу руку отца. Погода была пасмурной, во дворе кругом блестели лужи.</w:t>
        <w:br/>
        <w:t>  - А ещё я сегодня утром слышала, как кто-то воду сливал, - сказала мать. - А, Филипп? Ты сливал?</w:t>
        <w:br/>
        <w:t>  - Это не я, - испуганно промямлил отец. - Это, наверное, Анька.</w:t>
        <w:br/>
        <w:t>  - Анька? - подозрительно спросила мать.</w:t>
        <w:br/>
        <w:t>  - Да мама, это я писать ходила.</w:t>
        <w:br/>
        <w:t>  - Врёшь, - пусто сказала мать. - Он тебя запугивает, я знаю.</w:t>
        <w:br/>
        <w:t>  - Нет, Катенька, нет! - захрипел отец, дёрнувшись на полу. - Я ел, я не смывал!</w:t>
        <w:br/>
        <w:t>  - Гнида, - отчётливо произнесла мать. - Гнида ленивая. А ты, Анька - маленькая, трусливая гнидка. Мне за вас одной перед вонючей Наташкой отвечать. Мне одной отвечать.</w:t>
        <w:br/>
        <w:t xml:space="preserve">    Аня дохнула на холодное стекло и нарисовала на нём пальцем крестик. Завтра они поедут на кладбище, и она станет на Наташкину могилу. Наташка там, в земле, станет скрестись, рыть гнилое дерево ногтями. Каждую ночь она приходит и просит у Ани одно и тоже. Плачет, катается по ковру. "Ну скаажи", - мысленно перекривляла Аня Наташку, - "только скаажи, что ты меня лююбишь. Ну я тебя оочень прошу". Нет, Аня никогда ей такого не скажет. Никогда. </w:t>
      </w:r>
    </w:p>
    <w:tbl>
      <w:tblPr>
        <w:tblW w:w="4250" w:type="pct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4207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711717"/>
                  <w:u w:val="single"/>
                </w:rPr>
                <w:t>Написать нам</w:t>
              </w:r>
            </w:hyperlink>
            <w:r>
              <w:rPr>
                <w:color w:val="330000"/>
              </w:rPr>
              <w:br/>
            </w:r>
            <w:hyperlink r:id="rId3" w:tgtFrame="_blank">
              <w:r>
                <w:rPr>
                  <w:rStyle w:val="InternetLink"/>
                  <w:color w:val="711717"/>
                  <w:u w:val="single"/>
                </w:rPr>
                <w:t>Форум</w:t>
              </w:r>
            </w:hyperlink>
            <w:r>
              <w:rPr>
                <w:color w:val="330000"/>
              </w:rPr>
              <w:t xml:space="preserve"> 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color w:val="330000"/>
              </w:rPr>
            </w:pP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  <w:r>
              <w:rPr>
                <w:vanish/>
                <w:color w:val="330000"/>
              </w:rPr>
            </w:r>
          </w:p>
          <w:p>
            <w:pPr>
              <w:pStyle w:val="Normal"/>
              <w:spacing w:before="280" w:after="280"/>
              <w:jc w:val="right"/>
              <w:rPr>
                <w:color w:val="330000"/>
              </w:rPr>
            </w:pPr>
            <w:r>
              <w:rPr>
                <w:color w:val="33000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4" w:name="DefaultOcxName3" w:shapeid="control_shape_0"/>
              </w:object>
            </w:r>
            <w:r>
              <w:rPr>
                <w:color w:val="330000"/>
              </w:rPr>
              <w:object w:dxaOrig="915" w:dyaOrig="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75pt;height:22.5pt" filled="f" o:ole="">
                  <v:imagedata r:id="rId6" o:title=""/>
                </v:shape>
                <o:OLEObject Type="Embed" ProgID="" ShapeID="ole_rId5" DrawAspect="Content" ObjectID="_272113543" r:id="rId5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33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33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rPr>
          <w:vanish/>
          <w:color w:val="330000"/>
        </w:rPr>
      </w:pPr>
      <w:r>
        <w:rPr>
          <w:vanish/>
          <w:color w:val="330000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5129"/>
      </w:tblGrid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color w:val="330000"/>
              </w:rPr>
            </w:pPr>
            <w:r>
              <w:rPr>
                <w:color w:val="711717"/>
              </w:rPr>
              <w:drawing>
                <wp:inline distT="0" distB="0" distL="0" distR="0">
                  <wp:extent cx="276860" cy="285115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30000"/>
              </w:rPr>
              <w:t xml:space="preserve">(c) </w:t>
            </w:r>
            <w:hyperlink r:id="rId9">
              <w:r>
                <w:rPr>
                  <w:rStyle w:val="InternetLink"/>
                  <w:color w:val="711717"/>
                  <w:sz w:val="20"/>
                  <w:u w:val="single"/>
                </w:rPr>
                <w:t>Russian Gothic Project</w:t>
              </w:r>
            </w:hyperlink>
            <w:r>
              <w:rPr>
                <w:color w:val="33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7117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dy@aha.ru" TargetMode="External"/><Relationship Id="rId3" Type="http://schemas.openxmlformats.org/officeDocument/2006/relationships/hyperlink" Target="http://www.gothic.ru/cgi-bin/literature/forum.pl?action=showtopics" TargetMode="External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avascript:history.back()" TargetMode="External"/><Relationship Id="rId9" Type="http://schemas.openxmlformats.org/officeDocument/2006/relationships/hyperlink" Target="http://literature.gothic.ru/index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20:00Z</dcterms:created>
  <dc:creator>сергей</dc:creator>
  <dc:description/>
  <dc:language>en-US</dc:language>
  <cp:lastModifiedBy>сергей</cp:lastModifiedBy>
  <dcterms:modified xsi:type="dcterms:W3CDTF">2006-07-29T19:21:00Z</dcterms:modified>
  <cp:revision>1</cp:revision>
  <dc:subject/>
  <dc:title>    Илья Масодов</dc:title>
</cp:coreProperties>
</file>