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color w:val="330000"/>
        </w:rPr>
        <w:t xml:space="preserve">    </w:t>
      </w:r>
      <w:r>
        <w:rPr>
          <w:b/>
          <w:bCs/>
          <w:color w:val="330000"/>
        </w:rPr>
        <w:t>Илья Масодов. Дорога на запад</w:t>
      </w:r>
      <w:r>
        <w:rPr>
          <w:color w:val="330000"/>
        </w:rPr>
        <w:br/>
        <w:br/>
        <w:t>    Леночка жила вот в том девятиэтажном доме, что виднеется за тополями на невысоком холме, из окон верхних его этажей до сих пор можно увидеть чистый пейзаж покрытого солнечной пылью города: известковые наслоения новостроек, крыши старых кирпичных домов - осколки разбившейся в незапамятные времена красной небесной плиты, моховую поросль деревьев, поднимающуюся по склонам холмов, и дорогу на запад, широкую, свободную от машин, если смотреть на неё наступающим летним вечером из далёкого окна, то кажется, будто она не для будущих автомобилей, а для движения самой мысли, направленной к горизонту, для бега вслед за солнцем мифических атлетов моего детства.</w:t>
        <w:br/>
        <w:t>    Но Леночка жила невысоко - на четвёртом этаже, и ей не видно было дороги на запад, её заслоняли деревья, и лишь зимой, когда терялись листья, можно было разглядеть белую, уносящую к горизонту гладь, особенно утром, после ночи, когда шёл густой снег, тогда дорога становилась чистой, как замёрзшая река, она могла долго оставаться такой, пока бродячие собаки и мальчишки на санках не испортят её белизны, впрочем, Леночка и не глядела на дорогу, она больше любила смотреть во двор, на кусты, асфальтированные площадки, разделённые лабиринтами парапетов, по которым, да ещё по малозаметным выбоинам в камне, можно было забраться на крышу любого гаража или трансформаторной будки, детские песочницы с брёвнами-качалками и крашенными алой краской грибками, - иногда на них прилетали сороки, - оставленные автомобили, выцветшие от ветров и дождей, уже, казалось, никому не нужные, одним словом, Леночка любила смотреть на всё настолько знакомое, что там, за оконным стеклом была уже часть её самой, в каком-то смысле это стекло стало зеркальным.</w:t>
        <w:br/>
        <w:t xml:space="preserve">    Самым любимым днём у Леночки был Новый Год, он был даже лучше дня рождения, потому что на Новый Год ей доставались всегда самые заветные подарки, иногда такие, о которых она боялась даже и мечтать. Это всё делал Дед Мороз, который ходил ночью по домам, где живут дети, со своим таинственным, волшебным мешком, Леночка произносила ему свои желания шёпотом в кровати, молитвенно складывая руки на груди, он же слышал и не сказанное, что стояло за словами, и приносил Леночке не то, что она просила, а иное, чего ей хотелось </w:t>
      </w:r>
      <w:r>
        <w:rPr>
          <w:i/>
          <w:iCs/>
          <w:color w:val="330000"/>
        </w:rPr>
        <w:t>на самом деле</w:t>
      </w:r>
      <w:r>
        <w:rPr>
          <w:color w:val="330000"/>
        </w:rPr>
        <w:t>. Это было страшно, когда Леночка понимала, как Дед Мороз её любит.</w:t>
        <w:br/>
        <w:t>    И вот, в ту новогоднюю ночь, когда Леночке было уже без малого восемь лет, она проснулась, чего не делала раньше никогда в новогоднюю ночь, она проснулась, потому что с карниза упала сосулька, или потому, что в низинных дворах залаяла собака, или потому, что скрипнула дверь гостиной, неизвестно, почему именно, но она проснулась, и увидела, как папа стоит на коленях у ёлки и раскладывает там подарки, которые должен был принести Дед Мороз, но не принёс, Леночка следила за папой, как он перекладывал кулёчки с подарками в свете дворового фонаря, и она поняла, что Дед Мороз передал папе подарки через порог, потому что спешил в другие квартиры, она дождалась, притворившись спящей, пока папа ушёл, слезла с кровати и рассмотрела свёртки, но это было всё ненужное, совсем не то, что она хотела, особенно ей запомнилась кукла с белым бантом в целлофановом кульке, такая противная, и тут Леночке пришла в голову мысль, что Дед Мороз просто напутал, и ей достались подарки совсем другой девочки, из совсем другого дома, и Леночка заплакала от обиды и от жалости по пропавшим волшебным подаркам, которых она ждала целый год. Плакала она довольно сильно, потому что горе её было большим, но тихо, чтобы никто не узнал, что она проснулась и плачет от своего горя, и что она такая жадная, что ей так хочется подарков. Потом она оделась, взяла противную куклу в целлофановом кульке, и тихонько вышла за дверь, замок, конечно, щёлкнул, не очень громко, но Леночка всё равно кинулась бежать по лестнице, она хотела догнать Деда Мороза и сказать ему, что он перепутал подарки. Между вторым и третьим этажами Леночка выглянула через окно парадного во двор, там никого не было, а снег был настолько истоптан праздновавшими Новый Год и засыпан конфетти, что следов Деда Мороза на нём было не отыскать ни за что. Спустившись во двор, Леночка остановилась у скамейки, на скользком, утрамбованном снегу, не зная, что ей делать дальше. Несколько окон в доме ещё горели, Леночка знала, что есть такие люди, которые не верят в Деда Мороза и празднуют до утра, и за это им никто не приносит подарков. Леночка пошла вдоль стены дома, поминутно озираясь, она надеялась, что дед Мороз ещё внутри, или в соседнем доме, и вот-вот выйдет из парадного.</w:t>
        <w:br/>
        <w:t>    Так она шла, пока не увидела человека, сидящего на качельной доске посредине детской площадки. Человек был одет в тёмную, расстёгнутую шубу, которая оказалась ему несколько мала, так что покрасневшие от мороза руки человека намного вылезали из рукавов, а на голове его сидела нахлобученная шапка-ушанка, одно ухо которой опустилось, зато второе завернулось вверх, словно человек прислушивался им к неведомой музыке волшебной новогодней ночи. Человек сидел, опустив голову, и может даже в такой форме спал. Леночка подошла к нему, осторожно поскрипывая снегом, она ожидала услышать храп, но человек не храпел, он сидел тихо, бросив вылезшие из рукавов руки поверх колен, они казались слишком тонкими, эти руки, по сравнению с пухлыми рукавами шубы, они напоминали голые, беззащитные тела моллюсков, покинувших свои испорченные раковины. Внезапно голова человек вздрогнул и повернулся к Леночке, та чуть не вскрикнула от неожиданности. Человек глядел на неё, словно не понимая, где же она есть, разумеется, от него пахло вином, но не так чтобы уж очень сильно.</w:t>
        <w:br/>
        <w:t>  - Вы не видели тут Деда Мороза? - робко спросила Леночка, прижимая к себе зашуршавшую кульком куклу.</w:t>
        <w:br/>
        <w:t xml:space="preserve">  - Он туда пошёл, - махнул рукой человек, точнее, не махнул, а бросил руку в сторону, как тряпку </w:t>
        <w:br/>
        <w:t xml:space="preserve">  - Давно? - испугалась Леночка. </w:t>
        <w:br/>
        <w:t>  - Да недавно, - хрюкнул человек, всё ещё продолжая искать Леночку опустевшими глазами.</w:t>
        <w:br/>
        <w:t>Потом он вдруг понял, что никогда не найдёт, и задрал голову вверх, да так стремительно, что чуть не повалился со своей доски. Леночка тоже посмотрела вверх, и увидела, что на небе - звёзды. Звёзд было такое огромное множество, сколько Леночка никогда раньше и не видела. Человек что-то промычал невнятное, уставившись на них, и Леночка тоже промычала что-то ему в ответ, правда, сама не поняла, что. Но она не могла тут д</w:t>
      </w:r>
      <w:r>
        <w:rPr/>
        <w:t>олго стоять, ей нужно было идти догонять Деда Мороза, она повернулась и пошла, а человек остался сидеть на доске-качалке, подняв одно мохнатое ухо вверх, он смотрел на звёзды, как на огромный, сказочно красивый торт.</w:t>
        <w:br/>
        <w:t>    А Леночка спустилась узкой, обледеневшей дорожкой по склону, одной рукой держа противную куклу, а второй хватаясь за ветки кустов, чтобы не грохнуться, рядом проходила саночная дорога, покрытая затвердевшими царапинами полозьев, на обочине её, в кустах, валялась чья-то красная рукавичка. Фонарей нигде поблизости не было, но снег светил Леночке самим собой, видимо, отражая огненные звёзды, повисшие в черноте. Спуск скоро кончился, и Леночка пошла по ровному снегу, среди обсыпанных инеем деревьев. Дома скрылись из виду, вслед за ними исчезло в Леночке и воспоминание о пережитых ранее звуках, то есть для неё наступила тишина.</w:t>
        <w:br/>
        <w:t>    Она шла в тишине, похрустывая кульком, постепенно ей стало холодно, потому что она забыла дома свои красные рукавички. Вокруг было так покойно, словно никакого Нового Года тут ещё и в помине не было, словно он обошёл это место стороной. Потом она увидела что-то светлое за ветвями, а когда подошла поближе, то поняла, что это маленькая церковь. Церковь была не белая, а бирюзовая с отдельными белыми местами, купол у неё был совсем бирюзовый, а ставни окон - белые, двери же не было видно, наверное, она располагалась с обратной стороны. Леночка не собиралась заходить в церковь и искать дверь, она только остановилась, чтобы разглядеть красивые сосульки, висящие над затворённым окном, и тут она услышала.</w:t>
        <w:br/>
        <w:t>  - Отломи веточку, - тихо прошептал кто-то.</w:t>
        <w:br/>
        <w:t>    Леночка обернулась, но никого не увидела. Она зашла за угол церкви, но и там никого не было, не было и следов на свежем, выпавшем накануне днём снегу. И дверей тоже не было. Леночка обогнула ещё один угол, потом последний - у церкви вовсе не было дверей.</w:t>
        <w:br/>
        <w:t>  - Отломи веточку, - снова тихо прошептал кто-то.</w:t>
        <w:br/>
        <w:t>    Леночке стало страшно. Она хотела убежать, но не решалась. Нельзя же было понять, где находится шепчущий: внутри церкви или снаружи, за стволами деревьев. Она подошла к ближайшему дереву, отломила маленькую веточку и бросила её в снег.</w:t>
        <w:br/>
        <w:t>  - Снегири полны крови, - сообщил шёпот, уже совсем близко. - Они прилетают к нам с севера, где стоят города мертвецов.</w:t>
        <w:br/>
        <w:t>    Леночка вскрикнула и метнулась было в ту сторону, откуда пришла, да так и застыла, потому что там уже был кто-то, там стояла девушка в буром пальто, такая тонкая, что её и вправду легко было не различить за стволами. Светлые волосы девушки были заплетены в косу, а лицо у неё было красивое и страшное. Оно было такое страшное, что Леночка, как только его увидела - сразу начала дрожать, её задёргало деревянным холодом, пальцы вжались в ладони, зубки вовсю заклацали во рту.</w:t>
        <w:br/>
        <w:t>  - А, боишься, - прошептала девушка. - Ты видела снегирей?</w:t>
        <w:br/>
        <w:t>    Леночка пожала плечами. Честно сказать, она в жизни никогда не видела снегирей, только в книжках на картинках. Снегири не прилетали в наш город.</w:t>
        <w:br/>
        <w:t>  - Снегири - спутники ужаса, - девушка взмахнула руками в стороны, будто символизируя собою ужас. - В них полно мёртвой крови. Может, ты думаешь, мёртвая кровь темна и холодна? Нет, она светлая и жгучая, как солнце.</w:t>
        <w:br/>
        <w:t>    Девушка вдруг моргнула, чего никак нельзя было от неё ожидать.</w:t>
        <w:br/>
        <w:t>  - В тебе тоже много крови, девочка. Где ты находишь свою кровь?</w:t>
        <w:br/>
        <w:t xml:space="preserve">  - Она всегда у меня есть, - прошептала Леночка. </w:t>
        <w:br/>
        <w:t xml:space="preserve">  - Странно. А мне казалось, ты тут что-то ищешь. </w:t>
        <w:br/>
        <w:t xml:space="preserve">  - Я искала Деда Мороза, - призналась Леночка. - Но его, наверное, и вправду нет. </w:t>
        <w:br/>
        <w:t xml:space="preserve">  - Дед Мороз есть, - холодно сказала девушка. - Он там, - она показала рукой на бирюзовую церковь. </w:t>
        <w:br/>
        <w:t>  - Там даже дверей нету, - усомнилась Леночка. - И окна все закрыты.</w:t>
        <w:br/>
        <w:t>  - Дед Мороз там, - повторила девушка. - Ты хочешь его увидеть?</w:t>
        <w:br/>
        <w:t xml:space="preserve">    Леночка помотала головой. </w:t>
        <w:br/>
        <w:t>  - Ты на самом деле хочешь его увидеть? - девушка шипяще засмеялась.</w:t>
        <w:br/>
        <w:t>  - Нет, - ответила Леночка.</w:t>
        <w:br/>
        <w:t xml:space="preserve">  - Я знаю, что хочешь, - улыбнулась девушка. </w:t>
        <w:br/>
        <w:t>    Она скользнула к Леночке, та попятилась, но девушка схватила её за локоть, Леночка неровно ступила назад и провалилась в снег. Девушка упала на неё сверху, и, хотя Леночка не могла больше смотреть на её страшное лицо, но сопротивляться уже не было никаких сил. Хотелось только лежать, оцепенев, и чувствовать, как сонный холод постепенно пропитывает тело, как тряпочку.</w:t>
        <w:br/>
        <w:t>  - Я покажу тебе Деда Мороза, - нежно прошептала девушка. - Я покажу тебе снегирей. Больших, пушистых, пунцовых, как светлые яблоки. Хочешь?</w:t>
        <w:br/>
        <w:t>  - Хочу, - бессильно согласилась Леночка. - А они не клюются?</w:t>
        <w:br/>
        <w:t>  - Нет-нет, ни в коем случае, - улыбнулась девушка, отбирая у Леночки кулёк с куклой и бережно кладя его рядом в снег. - Тебе ни капельки не будет больно, ни капельки. Ты же мечтала увидеть Деда Мороза, вот и увидишь. Ты же мечтала?</w:t>
        <w:br/>
        <w:t xml:space="preserve">  - Да, - ответила Леночка. - Я мечтала. </w:t>
        <w:br/>
        <w:t xml:space="preserve">  - Вот и чудесно. </w:t>
        <w:br/>
        <w:t>    Леночка тупо смотрела, как тонкие, бледные с отсинью пальцы разбирают пуговки на её пальто, она ничего не могла поделать, могла только смотреть.</w:t>
        <w:br/>
        <w:t>  - А теперь погляди назад, за голову. Во-он туда, - девушка вытянула руку над Леночкиным лицом.</w:t>
        <w:br/>
        <w:t>    Леночка задрала подбородок и посмотрела. Там стояло перевёрнутое дерево, и на дереве сидели настоящие снегири. Большие, пунцовые, как светлые яблоки. А за ними была звёздная ночь.</w:t>
        <w:br/>
        <w:t xml:space="preserve">  - Ну, давай, - шепнула девушка. - Иди к Деду Морозу, - она навалилась на Леночку, так что та дёрнулась всем телом в сторону головы, прежде чем ледяные зубы одним рвущим ударом размозжили ей горло. Леночка задрыгала ногами, побежала по широкой снежной дороге на запад, за садящимся в темноте багровым солнцем, она знала: если не догонишь солнце - никогда больше не увидишь, потому что оно уходит навсегда. - Иди, иди, - с силой дёргала Леночку девушка, - иди к Деду. </w:t>
      </w:r>
    </w:p>
    <w:tbl>
      <w:tblPr>
        <w:tblW w:w="4250" w:type="pct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  <w:gridCol w:w="4207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711717"/>
                  <w:u w:val="single"/>
                </w:rPr>
                <w:t>Написать нам</w:t>
              </w:r>
            </w:hyperlink>
            <w:r>
              <w:rPr>
                <w:color w:val="330000"/>
              </w:rPr>
              <w:br/>
            </w:r>
            <w:hyperlink r:id="rId3" w:tgtFrame="_blank">
              <w:r>
                <w:rPr>
                  <w:rStyle w:val="InternetLink"/>
                  <w:color w:val="711717"/>
                  <w:u w:val="single"/>
                </w:rPr>
                <w:t>Форум</w:t>
              </w:r>
            </w:hyperlink>
            <w:r>
              <w:rPr>
                <w:color w:val="330000"/>
              </w:rPr>
              <w:t xml:space="preserve"> 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color w:val="330000"/>
              </w:rPr>
            </w:pP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</w:p>
          <w:p>
            <w:pPr>
              <w:pStyle w:val="Normal"/>
              <w:spacing w:before="280" w:after="280"/>
              <w:jc w:val="right"/>
              <w:rPr>
                <w:color w:val="330000"/>
              </w:rPr>
            </w:pPr>
            <w:r>
              <w:rPr>
                <w:color w:val="33000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6.9pt;height:17.9pt" type="#_x0000_t75"/>
                <w:control r:id="rId4" w:name="DefaultOcxName3" w:shapeid="control_shape_0"/>
              </w:object>
            </w:r>
            <w:r>
              <w:rPr>
                <w:color w:val="330000"/>
              </w:rPr>
              <w:object w:dxaOrig="915" w:dyaOrig="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75pt;height:22.5pt" filled="f" o:ole="">
                  <v:imagedata r:id="rId6" o:title=""/>
                </v:shape>
                <o:OLEObject Type="Embed" ProgID="" ShapeID="ole_rId5" DrawAspect="Content" ObjectID="_21110441" r:id="rId5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rPr>
          <w:vanish/>
          <w:color w:val="330000"/>
        </w:rPr>
      </w:pPr>
      <w:r>
        <w:rPr>
          <w:vanish/>
          <w:color w:val="330000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5129"/>
      </w:tblGrid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330000"/>
              </w:rPr>
            </w:pPr>
            <w:r>
              <w:rPr>
                <w:color w:val="711717"/>
              </w:rPr>
              <w:drawing>
                <wp:inline distT="0" distB="0" distL="0" distR="0">
                  <wp:extent cx="276860" cy="285115"/>
                  <wp:effectExtent l="0" t="0" r="0" b="0"/>
                  <wp:docPr id="1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0000"/>
              </w:rPr>
              <w:t xml:space="preserve">(c) </w:t>
            </w:r>
            <w:hyperlink r:id="rId9">
              <w:r>
                <w:rPr>
                  <w:rStyle w:val="InternetLink"/>
                  <w:color w:val="711717"/>
                  <w:sz w:val="20"/>
                  <w:u w:val="single"/>
                </w:rPr>
                <w:t>Russian Gothic Project</w:t>
              </w:r>
            </w:hyperlink>
            <w:r>
              <w:rPr>
                <w:color w:val="33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7117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dy@aha.ru" TargetMode="External"/><Relationship Id="rId3" Type="http://schemas.openxmlformats.org/officeDocument/2006/relationships/hyperlink" Target="http://www.gothic.ru/cgi-bin/literature/forum.pl?action=showtopics" TargetMode="External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javascript:history.back()" TargetMode="External"/><Relationship Id="rId9" Type="http://schemas.openxmlformats.org/officeDocument/2006/relationships/hyperlink" Target="http://literature.gothic.ru/index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23:00Z</dcterms:created>
  <dc:creator>сергей</dc:creator>
  <dc:description/>
  <dc:language>en-US</dc:language>
  <cp:lastModifiedBy>сергей</cp:lastModifiedBy>
  <dcterms:modified xsi:type="dcterms:W3CDTF">2006-07-29T19:24:00Z</dcterms:modified>
  <cp:revision>1</cp:revision>
  <dc:subject/>
  <dc:title>    Илья Масодов</dc:title>
</cp:coreProperties>
</file>