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4"/>
      </w:tblGrid>
      <w:tr>
        <w:trPr>
          <w:trHeight w:val="30" w:hRule="atLeast"/>
        </w:trPr>
        <w:tc>
          <w:tcPr>
            <w:tcW w:w="4144" w:type="dxa"/>
            <w:tcBorders/>
            <w:shd w:fill="655B57" w:val="clear"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144" w:type="dxa"/>
            <w:tcBorders/>
            <w:vAlign w:val="center"/>
          </w:tcPr>
          <w:p>
            <w:pPr>
              <w:pStyle w:val="Texth"/>
              <w:spacing w:before="280" w:after="0"/>
              <w:rPr/>
            </w:pPr>
            <w:r>
              <w:rPr/>
              <w:t>Елена Войнаровская "Тонкие травинки"</w:t>
            </w:r>
          </w:p>
        </w:tc>
      </w:tr>
      <w:tr>
        <w:trPr>
          <w:trHeight w:val="30" w:hRule="atLeast"/>
        </w:trPr>
        <w:tc>
          <w:tcPr>
            <w:tcW w:w="4144" w:type="dxa"/>
            <w:tcBorders/>
            <w:shd w:fill="655B57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1"/>
        <w:gridCol w:w="3721"/>
      </w:tblGrid>
      <w:tr>
        <w:trPr/>
        <w:tc>
          <w:tcPr>
            <w:tcW w:w="3961" w:type="dxa"/>
            <w:tcBorders/>
          </w:tcPr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1%23s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слание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2%23s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оё имя - в древнем манускипте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3%23s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ы с тобой играли в смерть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4%23s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Великая вер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5%23s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Иероглиф боли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6%23s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Непоправимый январь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7%23s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"Давай сбежим отсюда..."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8%23s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Литий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9%23s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Дирижабли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10%23s1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Революция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11%23s1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Твой голос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12%23s1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Лунные прогулки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13%23s1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Я всё ещё здесь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14%23s1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риптиз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15%23s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имволы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16%23s1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ланета боли. Айсберг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17%23s1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Накажи меня своим молчанием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18%23s1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Жемчужин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19%23s1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pril rain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20%23s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ама, плачут ли ангелы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21%23s2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На мраморных ступенях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22%23s2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Русская рулетк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23%23s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частье моё призрачное, где ты?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24%23s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Завтр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25%23s2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"Я не прошу бессмертна..."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26%23s2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уттаперчевая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27%23s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Навсегд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28%23s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ланета боли. Эпицентр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29%23s2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Твой котёнок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30%23s3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кладки на джинсовой ткани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31%23s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Любовь и философия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32%23s3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ачели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33%23s3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Её имен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34%23s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Лимонное искушение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35%23s3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Истин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36%23s3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узык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37%23s3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рубый мастер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38%23s3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Цветы апокалипсис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39%23s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"Мы летали, мы были, как дети..."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40%23s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Тайная дверь в бесконечность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41%23s4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гда в твой дом приходит страх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42%23s4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Небосвод, разбитый на осколки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43%23s4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!?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721" w:type="dxa"/>
            <w:tcBorders/>
          </w:tcPr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44%23s4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олнце, не исчезай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45%23s4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Детские слезы н взрослая жизнь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46%23s4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апельки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47%23s4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Обезьянки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48%23s4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ончарный круг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49%23s4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Так всегд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50%23s5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Летаргический сон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51%23s5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Я притворяюсь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52%23s5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Лабиринт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53%23s5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Обрили наголо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54%23s5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меющиеся лягушат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55%23s5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ланета боли. Сломанные игрушки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56%23s5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арчовый барабан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57%23s5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"Небо проколото шпилями..."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58%23s5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мерть или вечность?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59%23s5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Адреналин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60%23s6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рощальное письмо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61%23s6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квозняк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62%23s6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режде, чем ты сядешь в лодку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63%23s6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lirium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64%23s6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Играющему па флейте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65%23s6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лабые крылья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66%23s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На обратной стороне Луны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67%23s6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итайская принцесс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68%23s6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аленькая канатоходец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69%23s6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Ничего, кроме Солнц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70%23s7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Венец терновый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71%23s7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Зафиксировать вечность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72%23s7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едальон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73%23s7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де твоя плеть?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74%23s7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ердце мир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75%23s7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Рай на полчас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76%23s7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Я хочу, чтобы всё стало чистым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77%23s7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Экзорцизм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78%23s7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ечальный клоун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79%23s7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Золотые воды Ганг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80%23s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ристрелите дельфин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81%23s8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енератор не нужной боли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82%23s8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ертвое дерево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83%23s8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Никогда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84%23s8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ны в раскаленной пустыне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%D0%9C%D0%A3%D0%97%D0%9B%D0%9E%5C%D0%A0%D0%A3%D0%A1%D0%A1%D0%9A%D0%98%D0%99%20%D0%A0%D0%9E%D0%9A%20%D0%B8%20%D0%9C%D0%95%D0%A2%D0%90%D0%9B%D0%9B%5CFleur%5C%D0%A2%D0%BE%D0%BD%D0%BA%D0%B8%D0%B5%20%D1%82%D1%80%D0%B0%D0%B2%D0%B8%D0%BD%D0%BA%D0%B8%5Ctonkiye.html" \l "s85%23s8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Танцующий Бог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682" w:type="dxa"/>
            <w:gridSpan w:val="2"/>
            <w:tcBorders/>
            <w:vAlign w:val="center"/>
          </w:tcPr>
          <w:tbl>
            <w:tblPr>
              <w:tblW w:w="483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31"/>
            </w:tblGrid>
            <w:tr>
              <w:trPr/>
              <w:tc>
                <w:tcPr>
                  <w:tcW w:w="4831" w:type="dxa"/>
                  <w:tcBorders/>
                  <w:vAlign w:val="center"/>
                </w:tcPr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0" w:name="s1"/>
                  <w:bookmarkEnd w:id="0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* * *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.. Неизведан и необъясним мир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сполненный тайн и пророчест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все может стать твои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ты только захочеш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познаешь причину причин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айдешь долгожданные Двер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даны тебе будут Ключ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ты только повериш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5 г</w:t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r>
                    <w:rPr>
                      <w:b/>
                      <w:bCs/>
                      <w:color w:val="655B57"/>
                    </w:rPr>
                    <w:t>ПОСЛАНИ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(Donimo)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...Я знаю, что в один из дней, когда я буду сидеть за своим письменным стол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 закрытыми глазами, подперев руками голову и блаженно улыбаясь, - ко м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дут мои самые лучшие строки. Внутри меня будет звучать какая-то нова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ивная музыка. И сквозь полузакрытые веки свет моей настольной лампы буд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заться мне далеким светом неведомой звезд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...Я знаю, в этом будет что-то от транс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...Сотни миров будут тихо проплывать перед моим мысленным взором и чьи-т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етлые образы, мечты, желания, радости, печали...тайны и загадки вс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ленной станут мне доступны. Я попытаюсь быть предельно открытой, чтоб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нять в себя то, что пошлет мне эта Вселенная. Главное, чтобы не оборвалас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удесная музыка, звучащая у меня внутр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громный Океан Бытия будет медленно вздымать свои тяжелые фиолетовы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лны, отражаясь в глубинах моего сознания. Я буду улыбаться и ждать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огда придет к завершению эта необыкновенная прелюдия - затихнет нежны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ребряный перезвон колокольчиков и вместе с разрешающим аккордом вступят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конец, торжественные и размеренные тамтамы. И только тогда я смогу в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й глубине ощут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ИТ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...Ритм, в котором дышит, пульсирует и танцует Вселенна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...Я пущу свой маленький, шаткий челн в этот Океан Бытия и буду стоять в не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даляясь от берега, качаясь на огромных волнах. И горизонт будет менять св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клон, то исчезая, то появляясь снов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разведу руки в стороны, чтобы стать еще более открытой этому Бытию, этом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кеану, этой Вселенной. Я буду глубоко вдыхать пьянящий воздух абсолют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боды, и пусть от моих раскрытых ладоней исходят незримые лучи любв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правленные к Космос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уду улыбаться и ждать того волшебного мгновения, когда Вселенная направи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о мне свое послани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услышу его ИЗНУТРИ... Я пойму его не разумом, но сердцем... И пот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пытаюсь записать все на бумаге... Простыми словами... Для того, чтоб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б этом чуде узнал еще кто-нибудь, кроме мен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1.01.1999г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1" w:name="s2"/>
                  <w:bookmarkEnd w:id="1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Мое имя - в древнем манускрипте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е имя - в древнем манускрипт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и слезы - за любовь расплат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и сны - коралловые рыбк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тыльки над опиумной лампой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и вены - тонкие травинк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руг мой - одинокая дорог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и звезды - желтые песчинк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губах смеющегося Бог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плетали корни мое тел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носили крылья мою душ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кеан мне обещал спасень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теперь - я не увижу сушу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, бескрайний, стал моей тюрьмою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олго ль на волнах его качаться?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руг мой, нам не встретиться с тобо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с тобою - вечные скитальц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ю я, что этот мир изменчи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ю, что не может быть инач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с тобой давно уже не вмест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для вечности - как это мало значит!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умрем и снова повторим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маленьких частях большого мир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анем мы оранжевою плазмо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ыдохом холодного эфир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придем на берег океан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вой строчкой нового пролог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бросать цветы своих желани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д ноги танцующего Бог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1.10.1998 г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2" w:name="s3"/>
                  <w:bookmarkEnd w:id="2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Мы с тобой играли в Смерть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с тобой играли в Смерть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лежал под саван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пришлось зажечь свеч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читать молебен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стекался по угла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адкий запах ладан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чинял свой рекви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ождик на стекл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ромко тикали час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зрослых дома не был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хотелось вдруг сказать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"Кончена игр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ватит, все, теперь встава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"Мертвый"... Эка невидаль!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т зажги свечу, а я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уду умирать..."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ыло тихо в комнат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лупой, злою шутко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казалось все это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е отвечал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т этой тишин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-то стало жутко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друг, и в самом деле т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мер невзначай ?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оже, как посмели мы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случилось с нами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то заставил нас игр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глупую игру?!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ыло страшно подой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ткинуть саван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коснуться, ощут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лод твоих рук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ождь звенел над тиши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минальной песне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едрекая холод все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едстоящих зи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боимся умере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подумать ес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рашно - свечи зажиг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рашно - быть ЖИВЫ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ыло ясным и просты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етское решение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не проснешься ты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начнешь дышать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навешу зеркал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закрою двер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зажгу во всех угл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ечи не спеш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Лягу рядышком с то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д парчовым саван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мирать - так в близос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одственной душ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нас вечность унес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 тихой, светлой гаван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в следующий раз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играем... в ЖИЗНЬ?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9.01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3" w:name="s4"/>
                  <w:bookmarkEnd w:id="3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Великая Вер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холодном небе - благовес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твоих глазах - тоска без мер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си достойно этот крес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рани огонь Великой Веры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верь, бессмысленно крич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задыхаться от бессилья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е научишься лета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обожжешь под солнцем крылья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одолеешь кабал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разорвешь земные путы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разобьешься о скал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не найдешь нигде приют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унесешь в своих зрачк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шутов уродливых гримас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убцы от лезвий на руках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, что постыдно и напрас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ю увечную Любов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й Страх, пульсирующий в вен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тяжелых судорогах при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 "эпилептическою" пено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ежав от всех земных страсте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ервешь дрожащею руко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й цикл рождений и смерт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дороге к вечному поко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Шепнешь с улыбкой на устах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"Лишь только холод лечит раны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смерть - осознанный этап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призрачном пути к нирване"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5.04.1995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4" w:name="s5"/>
                  <w:bookmarkEnd w:id="4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Иероглиф боли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ему неведомому Мастеру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- Послушай, мой самовлюбленный друг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бе я вынужден признаться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мог и лучше постараться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дь солнце - это же не просто круг!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е творенье-блеклый негати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, милый, так далек от совершенств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все твои восторги и блаженств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непонятны, ты меня прост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я картина - логике упрек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 грубой формою - не видно содержань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ставь же, если можешь, в назидань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душе своей - мой холод, как урок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- Мне холодно и так, о Мастер!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 холодно, что лучше б мне не жи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птице раненой - гнезда не свить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 мне вовек не видеть счасть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просто, кажется, - сижу, рису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в этих красках - плоть и кровь мо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если ни на что не годен я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чем же жизнь бесцельную влачу я ?!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- О, эти мысли, монстры-исполины!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меня тревожат с давних пор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видишь узкий черный коридор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м, где цветет широкая долин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йти от мира - это значит сдаться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питулировать перед своим смятенье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есь главное условно - терпень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лант - он может всякому достатьс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- Прости меня за то, что я сказал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эти веши говорить негож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этот мир вовек не брош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бы мой разум смерти не желал!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- Лукавя не построишь храм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днажды, друг, когда ты спа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вдруг случайно увида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твоем теле эти шрам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долго думал я тогда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ем эта жизнь тебе не мила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ведь так юн и полон силы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в сердце - горечь и бед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- Бывает, моя бедная душ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местить не может столько бо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эта боль, как плен, меня неволит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в спину мертвым холодом дыша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а - как дикая и злая птиц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 мне все внутренности раздира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безысходностью терза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в сердце бедное стучитс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нужно выпустить ее на вол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с ней внутри - невыносимо ж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верь, я не хочу себя уби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лишь рисую иероглиф бо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своем теле, чтобы впред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неповадно было пе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забывать о горькой дол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жаль тебя, мой друг, но ты - не первы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то потерял в конце тоннеля св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дам тебе один совет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оторый, впрочем, можешь ты отвергну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огда ты вдруг останешься один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юбимой брошенный, покинутый друзьям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ниженный жестокими словам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ез всяких объяснений, без причин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огда своей тюрьмой из черных стен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ска, отчаянье тебя неволят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исуй свой вечный ИЕРОГЛИФ БОЛ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не на бренном теле, - на холст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3.12.1998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5" w:name="s6"/>
                  <w:bookmarkEnd w:id="5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Непоправимый январь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поправимый январ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чер. Остывшее небо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постижимые звезды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нег, от луны - голу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ремя ли ? - Больше, чем Врем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ездна ли ? - Больше, чем Бездн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верный полюс ? - Наверно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с разделяет с тобо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растопить эти льды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одолеть расстоян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бы - от грез очнуться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б - хоть на миг прозре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лод снаружи - пьянящи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северное сияни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лод внутри - отрезвляющи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чень похожий на смер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бы хотелось с то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месте раскрашивать неб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собирать в ожерель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везды в ночной синев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утолить твою жажду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разделить твои бед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ть тебе Новые Крыль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вместе подняться наверх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е пресытишься иной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йна моя многолик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тни моих воплощени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удут творить чудес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же радость померкнет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растворюсь.. Я уме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время появляться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время исчеза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воим теплым дыхани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альцы твои отогре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расскажу продолжени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йну забытого сн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твой Спасительный Ангел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умаю - самое врем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сообщить об это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з ты меня не узнал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облегчу твою бол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исцелю твои ран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илой Земли и Воздух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илой Воды и Огн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все это - нужно ли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; я - ангел...незваный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быть, просто нет мест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мире твоем для меня... ?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поправимый январ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2.45. Тридцать перво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ем это все окончится ?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рудно предугада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лыть мне над неизвестность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и не знаешь, наверное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это сладко - грез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это трудно - ждать 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31.01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6" w:name="s7"/>
                  <w:bookmarkEnd w:id="6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* * *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вай сбежим отсюд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зло всем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з липкого уют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холод и тьм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с не найдет сегодн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же никт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вай уйдем, чтоб вспомнить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то же мы, кто?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задавай вопросо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му, кто спи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кай холодный возду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с отрезви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были мы о главн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потоке де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как теперь узнать нам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де же мы, где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то нам об этом скажет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первый снег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лывущая в тума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нная луна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задаем вопрос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ответов нет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мерзшим, бледным звезда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идно не до нас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вай согреем неб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месте - я и т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следней в этом мир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пелькой тепл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вай найдем под снег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етские след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го, кто нам расскаж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о самом главно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000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7" w:name="s8"/>
                  <w:bookmarkEnd w:id="7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Литий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чешь знать, как выглядит зака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 решетками больничных окон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лнце, воздвигающее хра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з деревьев, клеточек и свет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чешь в самом деле быть больным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чешь в самом деле быть безумным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лежать привязанным к крова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 стеклянным взглядом в потолок?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чешь задыхаться словно рыбк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 нежно-розовыми плавниками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ть, что опрокинут твой аквариу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ть, что рядом больше нет вод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Жадно ртом заглатывая воздух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рязный, чужеродный воздух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катив глаза в предсмертной мук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иться о паркетные пол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когда не плакать, а завы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захочешь от безумной боли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ы вылечить твои страдань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бе выпишут короткий курс пощечин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же и это не поможет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 найдут и кое-что покрепч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твои хрустальные слезинк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евратятся в мертвое стекл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тогда ты прекратишь мечт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 любви, которой нет на свет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слова тебе заменит стр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любовь тебе заменит литий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я личность будет стерта так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стирают код в секретных файл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лны разобьют тебя о скал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не помогу тебе... Никак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4.06.1996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8" w:name="s9"/>
                  <w:bookmarkEnd w:id="8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Дирижабли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бе - дирижаб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себя не жалк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ведь - птица Феникс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равно умр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равно воскресн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на том же мест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ыстрою волшебны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мок поутр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бе - дирижаб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 меня решал т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ем мне быть и скольк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илы мне да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 намного прощ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 намного больш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ем все твое догадки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рустно и смеш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бе - дирижаб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с тобой сбежа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али мы - собо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али мы - детьм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сь туман растая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теперь мечта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ишь о невозвращени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этот серый мир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бе - дирижаб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 легко дышать м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 легко смеяться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лядя в небес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помню боле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 вчерашней бол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 вчерашней смерт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 тоске в глазах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бе - дирижаб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не удержать ва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 моих безуми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 счастливых слез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теперь - друга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теперь - лета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синих дирижабля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их тайных грез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2.01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9" w:name="s10"/>
                  <w:bookmarkEnd w:id="9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Революция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ешь, Господи, как я поверить хочу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я тоже - твое подоби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, также как ты, свой мир создаю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- иллюзию, пусть - утопи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люблю ЭТОТ мир, я хочу ЭТОТ мир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не тот, что ты мне предостави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думаю сделать решительный шаг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не установленных правил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разрушить мне старый порядок вещей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кто ведает - не разобьюсь ли я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мой разум, мой дух - генератор ид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вно созрел к революци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сподволь, постепенно, исподтишк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исходят с тобой изменен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т сложный процесс ВЗРОСЛЕНИЕ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чень плохо изучен пок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мой поезд взорвется на полпу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валяется в сточной канав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ишь бы только когда-нибудь он поверну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не установленных правил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Уходить... От чего? И плакать... О чем?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оризонта не видно за тучам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угодно, но только не этим пут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ллюзорного благополучи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ыбираю из всех человеческих зо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ибольшее - сопротивлени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ишь бы только мой поезд с рельсов соше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же пусть в результате крушени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но вызубрить тупо любую рол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но слиться с привычкой, легко и прост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я есть - пластилин, абсолютнейший ноль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 xml:space="preserve">Это - старт, дай мне место для нового роста 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ешь, Господи, как я поверить хочу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ты ЛЮБИШЬ свое творени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ты сам заложил в нем главное чудо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насытную страсть к изменения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баюканный серым течением дне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то-то больше, увы, не сможет просну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удет снова курить у окна и мечтать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КОГДА-НИБУДЬ он совершит РЕВОЛЮЦИЮ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6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10" w:name="s11"/>
                  <w:bookmarkEnd w:id="10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Твой голос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й голос - из другого мир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есплотный образ... Крик и шепо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м - шелест трав, дыханье ветр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легче пуха, мягче шелк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обволакивает тонко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зримой аурой блаженств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позволяет мне забы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 собственном несовершенстве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чные улицы усну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утону в нежнейших волн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ревращусь в пустой сосуд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до краев себя наполн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го безмерной глуби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го волнующим звучань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го непознанной вес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го непонятой печалью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иногда хочу ослепну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ы проникнуть в твою душ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так хочу тебя УСЛЫШ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слуша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уша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уша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0.04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11" w:name="s12"/>
                  <w:bookmarkEnd w:id="11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Лунные прогулки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разбуди меня раньше времен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говори мне, что я упад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же не знаешь: во сне я ид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аршрутом, тысячи раз проверенным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говори мне о том, что я сплю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е поймешь моих лунных восторго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говори, что карниз очень тонкий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раницу иллюзии я уловл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рдце мое очаровано звездам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оит ли в страхе заглядывать вниз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оишься - закончится скоро карниз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стоит... я дальше пойду по воздух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говори мне, что сплошь исколот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глами инея кожа у щек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что светящийся тонкий шелк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ряд ли спасет от февральского холод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говори, что гулять босик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лютый мороз - поступок отчаянны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могу соскользнуть нечаян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 крыши заснеженной вниз легк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Лучше скажи мне об этом завтр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пятницу утром, когда я проснус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тренний чай будет горьким на вкус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им же горьким, как всякая правд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так приятно твое милосерди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не тревожься, что я разобьюс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тебе тихо в ответ рассмеюсь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ны мои - лунный патент на бессмертие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огие вещи не сразу видн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крой глаза - они станут ближ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йдем со мной вмест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улять по крышам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ука в руке, во власти Луны.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февраль 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12" w:name="s13"/>
                  <w:bookmarkEnd w:id="12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Я все еще здесь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, может быть, спросишь меня: что случилось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 так, ничего, просто - похолодал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мне, как назло, лето теплое снилос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снулась, а солнца - как не бывал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зримую точку смотрю не мига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тронутый завтрак мой остыва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 нет, не больна я, я - вспоминаю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ЧЕМ Я ЗДЕСЬ ?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б убежать, да подальше отсюд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страну, где исчезли все грезы и сн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б отграничить реальность от чуд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бы - прививку против Весн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обреченность смыслом наполнить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победить океанские волны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быть ТЫ мне поможешь вспомнить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ЧЕМ Я ЗДЕСЬ?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бы - в траву на окраине лес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ечь и забыть о тюремных решетк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х, эта явь - ледяные компресс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х, это Солнце - сплошные ожог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чатся по прериям дикие кон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ождю подставляю лицо и ладон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в коме, и я совершенно не помню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ЧЕМ Я ЗДЕСЬ?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уть приоткрыто окно в твоей комнат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тер колышет светлые штор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я вдруг позабуду - напомни мне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лишь сон, что окончится скор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лишь часть недоступного ра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сто в котором я не побыва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росыпаюсь... и не понимаю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ЧЕМ ЯЗДЕСЬ?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храме души моей эта мечт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ихо и нежно будет взлелеян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и за что не позволю ей ст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ЦЕЛЬЮ - реальной и самонадеян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это заставит тебя улыбнуться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все, что сказал ты - неопровержим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кай же мечты навсегда остают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ем-то НЕСБЫТОЧНЫМ, НЕДОСТИЖИМЫ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равно открыта и счастью, и бо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кровь моя ровно пульсирует в вен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все мечтаю, что выйду на вол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все рисую на стенах тюремны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омню отлично - чудес не быва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ритворяюсь, что нежива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дна только вещь меня удивляет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ВСЕ ЕЩЕ ЗДЕС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2.03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13" w:name="s14"/>
                  <w:bookmarkEnd w:id="13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Стриптиз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Утонченные леди, строгие плать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жентльмены во фраках курят сигар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их движеньях сквозит чувство легкой апати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ица их благородным покрыты загаром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ружат строгие пары в медленном танц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блюдая все правила этикет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шь выскользнуть в сад, можешь с кем-то оста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ля возвышенной я утонченной бесед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тусклом свете мерцают открытые плеч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манеры изысканы и элегантн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разятся в бокалах люстры и свеч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искрится шампанское, вспыхнут бриллианты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есь легко затеряться и заплут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реди звезд, кипарисов я статуй античны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есь во всем есть гармония, мера и так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- волшебно, изящно и так романтич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как ядерный взрыв среди этого бал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ксцентричное чучело в розовых перья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маскарадном костюме - смешном и вульгарн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ярких блестках и гриме - нелепом, чрезмерном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тою чуть дыша, ощущаю спиной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овно плети удары - надменные взгляд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десь явно не к месту, но мне - все рав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- часть моей глупой, больной клоунад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зве я претендую на чью-то ЛЮБОВЬ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"ночной мотылек" из соседнего бара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адкий, приторный запах дешевых духов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жалкий вызов кричащих аксессуаров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я жизнь - ИМИТАЦИЯ жизни и во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я смерть - ИМИТАЦИЯ смерти, наверно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е пламя, увы, тебя не обожж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ля тебя оно - призрачно и эфемерно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со мной будешь холоден. Я не спрошу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чему, по причине какого каприза ?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этом пошлом наряде - на что я гожусь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разве что на исполненье стриптиза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гнорируя нервную дрожь и отчаянь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ыйду я на помост из-за маленькой дверц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й стриптиз превзойдет все твои ожидания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тебе покажу... ОБНАЖЕННОЕ СЕРДЦЕ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на пол опускаясь, холодный и зыбки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абуду про все и начну раздева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коль всякий стриптиз исполняют с улыбкой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 я буду, буду тебе улыбатьс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стараюсь не выглядеть слишком раним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стараюсь не выглядеть слишком серьез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под этим нелепым "клоунским" грим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 за что не увидеть тебе мои слез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.03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14" w:name="s15"/>
                  <w:bookmarkEnd w:id="14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Символы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 накренился и м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удержаться на скользкой поверхнос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а нелепая смерть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имвол ненужной, отвергнутой верности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ольно стучаться пор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железные двери твоей неприступнос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альцы, разбитые в кровь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имвол моей беспросветной глупост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идно уже никогд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лнце и лед не достигнут взаимнос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мки из хрупкого льда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имвол моей простодушной наивнос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ряд ли я снова смог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жить в утопической безмятежнос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ртвые розы в снегу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имвол моей нерастраченной нежности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03.07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15" w:name="s16"/>
                  <w:bookmarkEnd w:id="15"/>
                  <w:r>
                    <w:rPr/>
                    <w:b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r>
                    <w:rPr>
                      <w:b/>
                      <w:bCs/>
                      <w:color w:val="655B57"/>
                    </w:rPr>
                    <w:t>Планета боли</w:t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(Айсберг)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, может, ты мне скажешь хоть сейчас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время превращает вещи в пепел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можешь в мои двери постуч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долго ждать, чтоб кто-нибудь ответил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е найдешь достаточных причин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безысходность станет в горле ком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ты поймешь, что потерял ключ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ты поймешь, что никого нет дом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спросишь ты у мертвой тишины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уда исчезло все, что было мною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уда уходят призрачные сны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бвенчанные с голубой луною?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ищешь то, чего давно уж н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в книге дней уж стерто мое им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близкие становятся чужими?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е найдешь на свой вопрос отв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верь, совсем не страшно - уходи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ораздо тяжелее - оставатьс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знать, что ничего не измен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знать, что можно было попытатьс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я тоска становится сильн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я постель становится все жестч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ты уже смирился с правдой серых дн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знаешь, что уже не будет прощ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не придет к тебе в твой самый черный час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е величество ЛЮБОВЬ, как поворот в сюжет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 может быть, не стоит прируч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х, за кого не сможешь быть в ответе?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видел айсберг только над водой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ишь часть души моей стихийных бедстви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вещи связаны между со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видимую цепь причин и следстви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наю, время лечит от тоск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одиночество - мне другом стан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дай мне Бог еще писать стих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оторые никто не прочита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0.07.1995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16" w:name="s17"/>
                  <w:bookmarkEnd w:id="16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Накажи меня своим молчанием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кажи меня своим молчание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я переступлю черт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ов скупых бесцветное звучани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заменит эту немот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кажи меня своим презрени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подай при встрече мне рук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в ответ на боль и откровение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меняй на всех дверях замк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кажи меня своим забвени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ычеркни мой адрес навсегд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оставь мне шанса для спасения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я смогу тебя преда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кажи меня своим молчани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делай меня снова сирот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звели стеной непонимани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чуждение между тобой и мно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кажи меня прикосновени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й понять, что это - навсегд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минуты светлых вдохновени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наступят больше никогд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делай так, чтобы мой мир обрушился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рванный со всех своих петел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тром стань в лицо, январской стужею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чкою отсчета всех потер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ань моим холодным, острым лезвие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ханизмом самоликвидаци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ань моею смертью, а в последствии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возможностью реанимаци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кажи меня своим молчани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так сумеешь ты распя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е сердце на кресте отчаянь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ты прав: ну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4.12.1998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17" w:name="s18"/>
                  <w:bookmarkEnd w:id="17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Жемчужин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я душа похожа на жемчужину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ежащую на океанском дн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е приют известен лишь Лун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е сияние волной приглуше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й дом - затерянная раковин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десь лежу, в прозрачной тиши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хорошо лежать на д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нравится мой бирюзовый вакуу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так приятно плавать в невесомос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возь толщи вод смотреть на облак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затеряться среди или и песк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ланктона и качающихся водорослей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ю подводную обсерватори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лчание и тайна окружаю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наю то, чего никто не зна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омню свою древнюю историю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лодный Космос, притяженье черных дыр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игантский Взрыв, вселенский Ураган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лет... И я срываюсь в Океан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сколком ослепительной звезд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ключ к прочтению Алмазной Сутр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я душа останется в век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езой божественной Ю Ченг Хо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павшей в море и застывшей в перламутр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нравится быть серым изваяни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рывать под тонким панцирем расколоты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кровища Космического Золот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х тайный блеск, их вечное сияни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лишь боюсь ныряльщиков - искател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оюсь - один удачливый пловец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скроет мою тайну наконец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йдет на дне затерянную раковин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оюсь, что кто-то сможет заключ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е сиянье в грубую оправу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оюсь - мне не снести таких "поправок"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оюсь, что мне себя не защити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оюсь - там, наверху мне места нет;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красить чью-то жизнь я не суме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воле - я поблекну, потускне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растеряю свой волшебный св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удержу грааль святой вод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сохраню внутри огонь крылаты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позабуду, что была когда-т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сколком ослепительной звезд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03.04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18" w:name="s19"/>
                  <w:bookmarkEnd w:id="18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April rain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he rain is falling down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from violet misty sky...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t will not lasts forever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t's only for a time...</w:t>
                  </w:r>
                </w:p>
                <w:p>
                  <w:pPr>
                    <w:pStyle w:val="HTML"/>
                    <w:rPr/>
                  </w:pPr>
                  <w:r>
                    <w:rPr>
                      <w:lang w:val="en-US"/>
                    </w:rPr>
                    <w:t>Rain...Is this what we sought ?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ain... This is what we found...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Let's fly over the rain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Let's get up off the ground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lue twilight, humid earth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hite flowers on the trees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he whole Universe -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s what you mean to me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erhaps I have no words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erhaps I have no right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o say you something more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ecause you are so beautiful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hat's why I'll die anew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hat's why I feel the chill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t's too good to be true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oo perfect to be real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oo touching things, too shaking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oo sweet - I can't deny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oo close to be taken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oo distant to be mine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 can't believe it's truth -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e really have been there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Just sitting side by side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Just drinking magic air...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'll keep it in my mind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Like cure for darkest days -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he violet misty skies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he raindrops on your face...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nd maybe from this day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'll get much more to loose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 am afraid I can't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e good enough for you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nd I don't even dare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o hope we'll meet again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ecause you are so beautiful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Like gentle April rain...</w:t>
                  </w:r>
                </w:p>
                <w:p>
                  <w:pPr>
                    <w:pStyle w:val="HTM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HTML"/>
                    <w:rPr/>
                  </w:pPr>
                  <w:r>
                    <w:rPr/>
                    <w:t>18.04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19" w:name="s20"/>
                  <w:bookmarkEnd w:id="19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Мама, плачут ли ангелы ?...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ама, мне снова страшно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везды опять потемне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пельки безысходности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рови ли ?.. Яда ль ?.. Вина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ама, я скоро усн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репко в своей колыбе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меня убаюка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тер и тишин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ама, теперь я зна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поправимую истину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 несомненно болен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излечимой болезнь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дленно падает дожд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низ с высоты немыслим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опытаюсь заби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опытаюсь исчезну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ама, душа моя - чиста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подвенечное плать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своей чистото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этот мир исцелю?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мои белые крыль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перепачкает грязь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он меня пытает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и кого я любл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ама, мне снова боль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ровь моя снова отравлен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рислоняюсь к холод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рой тюремной стен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вся сжимаюсь от страх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овно зверек затравленны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осподи, кто меня вылечит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ужно ли все это мне ?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Ангелы, белые лили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ечи и откровени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мне отчаянно верилос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мне безмерно хотелос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ама, теперь я сто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темном углу на коленя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аказала себ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 свою дерзкую смелость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лишь тест на выносливость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жестокий, но честный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олько еще я выдержу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олько еще стерплю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одна только Смер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ажет мне - чья я невеста 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быть только Неб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ет - кого я люблю 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ама, плачут ли ангелы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лачут ли свечи венчальные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лачут ли белые лили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эту безумную ночь ?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 грустной улыбкой я выброш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море кольцо обручально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навряд ли мне эт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может сегодня помоч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01.05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20" w:name="s21"/>
                  <w:bookmarkEnd w:id="20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На мраморных ступеням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сидим на мраморных ступеня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у наших ног резвятся волн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зади нас - солнечный и светлы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ород, что уйдет под воду завтр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ют драгоценные мгновень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боимся чем-то их заполн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руг мой, посмотри в мои глаз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скажи мне, что все это - правд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Хрупкий и надломленно прекрасны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 в лучах ПОСЛЕДНЕГО закат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лнце плавится в пурпурных волн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рудно верить в близость ураган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ты не можешь говорить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сто посмотри в мои глаз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ще раз... Ведь нас с тобою скор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злучит жестокий Океан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7.07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21" w:name="s22"/>
                  <w:bookmarkEnd w:id="21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Русская рулетк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чь. Тревожные сумерки. Дым сигар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тер в форточку, нервное пламя свеч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ижу за столом, на столе - пистол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играю в игру для сильных мужчин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меюсь над собой - я рисую ус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е знаешь - какая я, наверняк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энергия взрыва, я - эхо гроз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ока не опасна, но только пок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вчера невзначай потерял свою тен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я тень сегодня гостит у мен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чуть-чуть поиграем здесь, в темноте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истолет, я и тень... попытался понять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рискую блаженством бессмертной душ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шепчу: "Ставки сделаны. Господа..."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ли ад - или рай, или смерть - или жизн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ли все и сейчас, иль уже никогд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я тень, к сожаленью, не может сказать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ыло ВСЕ ЭТО в шутку или всерьез ?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 что нас не услышат на небесах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й печальный ответ, мой ненужный вопрос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ВСЕ ЭТО - цепь совпадений случайных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ж, случайность из памяти легче изъя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есь одна только пуля... Не огорчайся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кручу барабан, эта пуля - мо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с тобой - незнакомцы из разных миро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- случайные жертвы стихийных порыво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ешь, как это сложно - нажать на куро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т мир так хорош за секунду до взрыва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уже не смешно - мне трудно дыш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то заставил меня без причин усомниться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прети мне с такими вещами игр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кажи мне немедленно остановится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кровенность бывает порой неумест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рожденное в муках - в муках сгора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я смерть теперь стала вопросом чести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т как я "развлекаюсь", вот так я "играю"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4.05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22" w:name="s23"/>
                  <w:bookmarkEnd w:id="22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Счастье мое призрачное, где ты ?...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частье мое призрачное, где ты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гуляю по пустым аллея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арку моря. Середина лет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ты внезапно заболело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ты приковано к крова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мечтаешь о прохладном ветре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тебе не велено встава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частье мое призрачное, где ты?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частье мое, что с тобой случилось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ведь знаю - что-то не в порядк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ужели ты дрожишь в ознобе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ли вдруг - сгораешь в лихорадке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частье мое, может тебе больно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твоя боль невыносима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мне сделать, счастье, расскаж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ы стать твоей анестезией ?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частье мое призрачное, где ты 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де-то на другом конце вселен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могу я знать о твоих бедах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 твоих заботах и проблемах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ты устало отвеч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ьим-то требованиям и представлениям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частье мое...Хрупкое, печально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сберечь твой мир от потрясений ?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частье мое призрачное, знаешь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 отдала все свои богатств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ы стать твоею медсестро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ы приносить тебе лекарств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правлять неслышно одеял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лча измерять температур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бы несомненно получал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очень сладкие микстур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частье мое призрачное, где ты 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гуляю по пустым аллея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одна... Со мной лишь дождь и ветер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частье мое, что же ты болеешь ?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хочу стать теплым-теплым солнце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ы согревать тебя в ненасть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это, наверное, приятно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ылечить свое больное счасть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.06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23" w:name="s24"/>
                  <w:bookmarkEnd w:id="23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Завтр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втра нас здесь не буд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втра мы станем другим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втра все эти звезд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удут сиять не для нас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втра мы станем с то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епоглухонемым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третимся и не смож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же друг друга узна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потеряем памя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ыборочно, фрагментар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о том, о чем боль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удет потом вспомина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хоть на миг этот праздник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гненный, лучезарны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пыхнет ночным фейерверк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ля нас и только для нас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втра все будет не та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втра все будет инач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ряд ли я напиш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ряд ли ты прочитаеш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жется: время замерл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становилось, а значит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ть еще полчас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ока помечта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аучилась не дум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ольше о дне вчерашн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мне также не стои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умать о завтрашнем дне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это так боль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это так страш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смерть неминуем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выхода - н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же фатальное ЗАВТР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предь меня не угнета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ы СЕГОДНЯ не был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нью омраче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лчаса до рассвет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еще помечта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дь завтра я буду мертво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мертвым - мечтать не да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24" w:name="s25"/>
                  <w:bookmarkEnd w:id="24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* * *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прошу бессмерт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чности или покоя 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это будет мгновени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это будет как взры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с вознесет СЕГОДН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 небу ударной волно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ЗАВТРА... Да Бог с ним, с ЗАВТР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этом ли смысл игры ?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мбы сияющих сфер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мпульсы страсти и страх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втра мы станем другим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мни или забуд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гненный фейервер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реди холодного мрак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быть, он согре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сь твой дальнейший путь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7.06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25" w:name="s26"/>
                  <w:bookmarkEnd w:id="25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Гуттаперчевая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премиленькая крошк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авная, доверчива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, конечно, все стерпл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ведь - гуттаперчева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вправе выбирать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равится, не нравит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ы ни произошло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должна расстраива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бедительно звуча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и объяснен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тебе, конечно, вер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совпадени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ни капельки не боль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почти пластмассова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безропотно прим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 радостной гримасо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У меня ведь - сердца н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на батареечках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рошо быть маленьк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смышленой девочко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3.07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26" w:name="s27"/>
                  <w:bookmarkEnd w:id="26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Навсегд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темно-синем квадрате - серебряный круг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окнах дома напротив - спит полнолуни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звони мне завтра с утра, если вдруг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случайно вспомнил меня накануне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звони мне, если придет настроени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выдастся очень холодной зим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это наивное стихотворени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айдешь вдруг в столе, среди старых бума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звони, если будет о чем рассказ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делись со мной грустью и светлою радость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помнишь, ты сам мне когда-то сказал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рошу тебя... Позвони мне, пожалуйст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звони, даже если (не дай тебе Бог)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ов не будет, а будет - только отчаянь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пытайся доверить мне свою бол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ов не нужно, достаточно будет молчания.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звони мне...даже спустя много лет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ще долго я буду глядеть на звезд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ще долго я буду грустить о теб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звони мне когда-нибудь, это так прост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звони мне в последний час карнавал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час, когда небеса станут саван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делай так, чтобы я только не опоздала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должны умереть, взявшись за рук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ще долго душа моя будет открыт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риду, если ты позвонишь мне однажды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мирает только лишь то, что забыт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бывают лишь то, что было не важны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2.06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27" w:name="s28"/>
                  <w:bookmarkEnd w:id="27"/>
                  <w:r>
                    <w:rPr/>
                    <w:b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r>
                    <w:rPr>
                      <w:b/>
                      <w:bCs/>
                      <w:color w:val="655B57"/>
                    </w:rPr>
                    <w:t>Планета боли</w:t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(Эпицентр)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я душа, открытая навстречу всем ветрам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зримый эпицентр вселенской бо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октейль из слез со скорбью пополам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нш безысходности, что пью я против во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епой ребенок не увидит дал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обречен бродить во тьме по кругу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плакать, обращаясь в никуд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ы хоть кто-то взял его за рук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ороги, грязь и тысячи сапог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есь места нет для тех, кто обессилел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ыживет надломленный цветок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го засыплет придорожной пылью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чем я здесь? И что я здесь ищу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страшен Океан, как близко Бездн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, я еще держусь, но так хоч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крыть глаза и навсегда исчезну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, Господи, ты видишь - я тон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паси меня от этой круговерт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оставляй меня совсем одн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саду, наедине с Цветами Смерти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я душа, открытая навстречу всем ветрам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зримый эпицентр вселенской бол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ека, попавшая в плен к берега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чтающая вырваться на вол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конечно спросят: что с тобой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 только что я им смогу ответить?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ня несет космический при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 неведомой, таинственной планете</w:t>
                  </w:r>
                </w:p>
                <w:p>
                  <w:pPr>
                    <w:pStyle w:val="HTML"/>
                    <w:rPr>
                      <w:rFonts w:eastAsia="Courier New"/>
                    </w:rPr>
                  </w:pPr>
                  <w:r>
                    <w:rPr>
                      <w:rFonts w:eastAsia="Courier New"/>
                    </w:rPr>
                    <w:t xml:space="preserve">         </w:t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28" w:name="s29"/>
                  <w:bookmarkEnd w:id="28"/>
                  <w:r>
                    <w:rPr/>
                    <w:b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r>
                    <w:rPr>
                      <w:b/>
                      <w:bCs/>
                      <w:color w:val="655B57"/>
                    </w:rPr>
                    <w:t>Твой котенок</w:t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(колыбельная)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й котенок сидит на окн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овит лапой невидимых моше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мотрит вниз, на соседний балкон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 любопытством вытянув ше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так хочет поверить вес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бы спрыгнул вниз, да не может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закрыл его так высоко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двухтысячном этаж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знаком с простейшими цифрам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ет: ты уходишь в одиннадца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значит: будешь не скор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его с собой не возьмеш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умеет гордо разыгрыв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езразличие к холодильник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вернуться с немым укоро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ждать, что ты его позовеш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не любит, когда ты хмуришься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бываешь его впусти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ыносит снега с дожде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и долгие исчезновени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часами смотрит на улиц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е знаешь: как он грусти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с каким нетерпением жд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ждый раз твоего возвращения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себе иногда разрешаеш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играть с ним, как с глупым ребенк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его не приемлешь всерьез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ногда - вообще забываеш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е веришь, что в нем есть душ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а - детская, хрупкая, тонка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послушен и предан как пес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 котов так тоже быва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растянется на ковр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 у-мо-по-мра-чительной граци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 проблем, ни тревог, ни забот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площенье презрительной лен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х, пушистый, коварный хитрец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нц притворства и конспираци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, наверное, только и ждет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запрыгнуть к тебе на колен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анут тени ночные близким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ень пройдет, суетливый и шумны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в постели будешь чита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верх строк смотреть очарован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в кошачьих зрачках вспыхнут искрам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едзакатные дикие джунг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захочешь его приласк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тложишь чтение в сторон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затихнет в сладкой истом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тебе промурлычет о то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есть тысячи лет блаженств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ни у вас - все вперед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потом, если ты не прогониш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, согретый твоим тепло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баюканный ритмами сердца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заснет у тебя на груд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01.07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29" w:name="s30"/>
                  <w:bookmarkEnd w:id="29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Складки на джинсовой ткани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- Чем они так восхищалис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менными изваяниями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- Четкостью линий, гармоние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м, что живет векам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-  Все это славно, но скучн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есь не хватает правд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- В чем же ты видишь правду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- В складках на джинсовой ткан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ладки на джинсовой ткани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всего лишь символ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всего лишь форма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, что СКРЫВАЕТ су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сли сквозь ткань проника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елают суть красиво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эстетическом смысл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в функциональном... чуть-чу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Чем они так восхищалис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менными изваяниями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ртвым натурализмом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ффектом обморожения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красиво, но скуч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есь не хватает тепл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реола тайн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перспективы движени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ем они так восхищались?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4г.</w:t>
                  </w:r>
                </w:p>
                <w:p>
                  <w:pPr>
                    <w:pStyle w:val="HTML"/>
                    <w:rPr/>
                  </w:pPr>
                  <w:bookmarkStart w:id="30" w:name="s31"/>
                  <w:bookmarkEnd w:id="30"/>
                  <w:r>
                    <w:rPr/>
                    <w:b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"...Она сказала, что будет танцевать со мной, если я принесу ей красных роз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скликнул молодой Студент, - но в моем саду нет ни одной красной розы..."</w:t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r>
                    <w:rPr/>
                    <w:b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r>
                    <w:rPr>
                      <w:b/>
                      <w:bCs/>
                      <w:color w:val="655B57"/>
                    </w:rPr>
                    <w:t>ЛЮБОВЬ И ФИЛОСОФ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/По мотивам сказки О. Уайльда/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о того, как я тебя встретил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учился ночами бессонными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 утрам приходил почтальон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мог ему улыбнутьс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о того, как я тебя встретил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изучал философи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идел под лампой всю ночь напрол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размышлял над трудами Конфуци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и скучные, пыльные книг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евратили меня в затворник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учили меня том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удерживать сердце вдали от огня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думал, что в этой жизн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чего нет важнее, чем Логик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думал, что мудр и я верил всему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о тех пор, пока я не встретил теб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олый розовый куст дрожит на мороз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учше б ему не бы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сключеньем из правил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мерть - дорогая цен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 Красную Роз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, к тому же, учесть, чт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перь она - в сточной канав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У меня под окном растет старый дуб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м, в ветвях его, помнится, жил Соловей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чь за ночью он пел мне о вечной любв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унном свете, сиянии звездно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же лютой зимой, в опустевшем сад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сжимался от стужи средь голых ветве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по прежнему пел серенады сво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думал: какая в них польза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казалось, что радость его - глуп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казались бессмысленными его песн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думал, что маленькой птичке под сил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огреть замерзающий розовый куст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а грудью прижалась к его шипа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зволяя им насквозь пронзить ее сердце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теперь ее кровь пульсирует в жил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расной Розы, рожденной симфонией чувств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не так уж несбыточн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твои грез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быть, именно ты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сключенье из прави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смерть - дорогая цен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 Красную Розу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, к тому же, учес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теперь она - в сточной канав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имний бал украшают хво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цветами из флердоранж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ришел сюда с розой живою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дь любовь не приемлет фальши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у розу ты сможешь тепер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колоть к вечернему платью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она порасскажет теб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, что так нелегко рассказать мн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б мог я знать наперед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нелепы мои ожидани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ля тебя я останусь навек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сто глупым комедианто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, наверное, вряд ли поймешь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а роза - неувядаем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 сравнению с ней, поверь мне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чего не стоят бриллиант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олый розовый кус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стыл на мороз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оит ли умир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подтверждение правил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ого ль теперь даду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 Красную Розу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де ты, Любовь моя Вечная?..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............................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"... И он вернулся к себе в комнату, вытащил большую запыленну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нигу и принялся ее читать..."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4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31" w:name="s32"/>
                  <w:bookmarkEnd w:id="31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Качели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говоришь, а я уплыва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осподи, разве ТАКОЕ бывает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ослышалась ? Мне не приснилось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жется: сердце остановилос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чит; вес дело в твоем котенке 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ты похож на большого ребенк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чит, все дело в каких-то маршрутках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чется верить, что это - не шутк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а огромных качелях качаюсь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адаю вниз и в небо взлета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бо все ближе...В страшном смятени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умаю о предстоящем падени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говоришь, а я онемел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, как мечталось... Все, как хотелос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так, как мне это снилось однажд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 не бывает... Мне даже страш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ж я стою - ни слова, ни вздох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шлою ночью мне было так плохо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збитые пальцы, железные двер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отворялись ?... Трудно повер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а огромных качелях качаюсь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адаю вниз и в небо взлета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бо, насколько ты стало ближ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хорошо, что я все таки выжил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говоришь, а я - чуть не плач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его это стоит?... Как много значит?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т она - "часть недоступного рая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сто, в котором я не побываю..."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из области недостижимог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мне прости мою нерешительнос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зве ТАКОЕ может исполнится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извини, дай мне время опомни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а огромных качелях качаюс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адаю вниз и в небо взлета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рю тебе безрассудно и слепо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же не верить зовущему небу ?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говоришь, а я - уплыва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отвечать тебе и не пытаюс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рудно найти слова о сверхценн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, неужели ты стал совершенным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зрачный мост в небесах между нам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лны гигантские. Шторм. Цунами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везды на небосклоне хрустальн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, неужели ты стал идеальным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а огромных качелях качаюс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адаю вниз я в небо взлета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рю тебе безрассудно и слеп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отпускай меня больше, Неб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04.07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32" w:name="s33"/>
                  <w:bookmarkEnd w:id="32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Ее имен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лефонный звонок среди полноч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избежность, которую трудно приня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ранный шум на том конце провод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 черта не слышно... Перезвоня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лефонный звонок среди полноч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чего...Ничего нельзя разобр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жимаешь на "сброс"... Не поздно ли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больше не стоит трубку снимать ?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лефонный звонок среди полноч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бери больше трубку... Нет, не бер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это звонит БЕССОНИЦ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с бессонницей - не о чем говори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это - в туман облаченны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розовые июньские небес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это звонит ОБРЕЧЕННОС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хорошего может она рассказать ?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это - твой призрак печальны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т, который точь-в-точь похож на теб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это звонит ОТЧАЯНЬ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чего ему только нужно опять ?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это звонит ОДИНОЧЕСТВО 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о насквозь промокло там, под дожд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ему до судорог хочет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последок услышать дыханье твое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это звонит БЕЗУМИЕ ?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ключи телефон, прогони его проч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ыть не может решенья разумнее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ведь больше ничем ей не можешь помоч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5.06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33" w:name="s34"/>
                  <w:bookmarkEnd w:id="33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Лимонное искушение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подходи очень близко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меня смуща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не смотри так долг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пристально мне в глаза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предложи мне кресл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угости меня чае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й мне согреться, привыкну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 новым моим небеса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это - только игр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ремя не властно над нам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сто возьми острый нож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медленно режь лимон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ыбери тонкий ломтик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ильно сожми губам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, чтобы я ощутил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ты игрой увлечен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уду таять в кресл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тихой и сладостной мук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уду тайно шпион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 каждым твоим движение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уду помнить о то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твои сильные рук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ахнут лимонным сок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чностью и искушение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иль - нарочито небрежны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мидж - намеренно грубы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в это больше не верю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ольше тебя не боюс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думаю лишь об одном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твои мягкие губ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еще сохраняю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ислый тропический вкус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йны лимонного солнц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рыты под тающим сахаро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лодке вниз по течени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с унесет с тобо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чность во мне отзовет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ежим, волнующим запахо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рпкой, хмельной, фантастическ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адостной кислото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34" w:name="s35"/>
                  <w:bookmarkEnd w:id="34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Истин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(за пределами необъяснимого)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стина - жажда разум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стина - вечно разна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ллион дорог к заблуждени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ллион причин для сомнени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ишком много теперь режиссеро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ишком мало осталось зрител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успеешь следить за курсором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меняется так стремительно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т трагичности в быстротечности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лыбайся сквозь боль до судорог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мерть - прелюдия к бесконечнос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 богов не бывает сумерек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расотою и силой юност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лнотою существования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- палитрой цветов пресыщен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- теряем себя в отчаянь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блуждаем во тьме невежеств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не видим небес распахнуты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скрываем порывы нежнос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бособлены мы и замкнут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обровольно пессимистичны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упер-трагики, супер-циник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сступленные до фанатичности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желаем признать бессили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стремимся постичь гармони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вместить в себя необъятно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спытать на себе агонию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ровь и слезы Христа, распятого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ллион дорог к заблуждени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ллион причин для сомнен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насытная жажда разума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идеть в ИСТИНЕ - вечно разно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о свидания и до скорого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иду на зов неба синег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там, Господи, по ту сторону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 пределами необъяснимого ?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4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35" w:name="s36"/>
                  <w:bookmarkEnd w:id="35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Музык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еред рождением ты снова забываеш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 прошлой жизни, истине и чуд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дремлешь в тесном коконе, не зная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ты изменишься и что тебя разбуди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есформенная куколка, прости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так уродлива до наступленья лета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змазанный, застывший негатив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ишенный четкости, деталей, цвета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нерционная игрушка новых дне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днажды заведенная и вроде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живая, но не сознающая вполне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с нею, собственно, здесь происходит ?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только музыке дано вдых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смысл и чувства в этот мир бездушны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а нас заставляет поним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вещи выразительней и глубже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а проявит бледный негати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а встревожит сон звенящей пыль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рви свой кокон, бабочка, лет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справь сверкающие, золотые крылья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ети и с ее звуками внима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м тайнам и мечтам тысячелети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 холодным горным воздухом вдыха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ьянящий аромат ее соцветий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аучись в ней видеть жизнь и смер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аучись в ней без остатка растворя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а - твой самый главный элемен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тализатор всех химических реакций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лухим органом и пронзительною скрипк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но ощути: в экстазе и в агони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только с ней способен на улыбк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возь боль и горькую само-иронию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в дни, когда возвышенная дал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дчеркнута трагическим пунктир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а - единственное оправдани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жестокого, бессмысленного мир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0.01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36" w:name="s37"/>
                  <w:bookmarkEnd w:id="36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Грубый мастер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Грубый мастер привык к своей грязной работе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проворно покончит с ненужною боль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там, под очками и теплится что-т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толстые линзы забрызганы кровью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рвном свете реальность покажется страш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сле сладкой эфирной, сиреневой бездн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того, что комочкам, горячим и красны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грязной миске отходов становится тесно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Грубый мастер все сделает без содроган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привык к таким жутким, жестоким решения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- палач, но ТЕБЕ - не найти оправдан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- палач, но ТЕБЕ - не будет прощени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глуши в себе стон умирающей совес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офонией псевдопричин или жалость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е ЗАВТРА запятнано, стерто, изорва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я радость станет КРОВАВОЮ радостью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Грубый мастер привык к своей грязной работ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го толстые линзы забрызганы кровь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вес это - мало тебя заботит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ищи больше то, что зовется ЛЮБОВЬ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2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37" w:name="s38"/>
                  <w:bookmarkEnd w:id="37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Цветы Апокалипсис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бе зловещем разлита тяжелая мед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дикой агонии мчат облака на восто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де-то во тьме, из-под теплого пепла руин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мир пробивается первый, черный цветок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ета и влаги для жизни не нужно ем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расцветет на мгновенье в горячей пы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ишь для того, чтобы выплеснуть в мир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орбь изумленной Зем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2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38" w:name="s39"/>
                  <w:bookmarkEnd w:id="38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* * *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летали, мы были как дет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Ждали мы, затаив дыхани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откроется дверь запретная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верь в утраченные воспоминания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за нашим окном заснеженны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овно в бледном прожекторе Вечност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пускались снежинки нежны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прозрачных ладонях вечер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блака проплывали медленн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удто сны задумчивых ангело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на самом краю было ветре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ыло страшно забыть про главное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днимаясь над старыми крышам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смотрели наверх очарован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беса становились все ближе к на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вораживали, околдовыва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 реальный остался вниз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забыли о нем... Ну надо же!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поверили звездам, безумны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сгорели в их шлейфе радужно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4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39" w:name="s40"/>
                  <w:bookmarkEnd w:id="39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Тайная дверь в бесконечность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Рядом с тобой в такси...Исчезают огн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удержать мне эту непрочную нить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унести мне с со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памяти радость и бол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, что могло нас с то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едини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тер закружи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вездную пыль в небесах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, что мне нужно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идеть твои глаз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их, где-то на глубине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блески лунных камне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йна, которую м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е сказал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объяснима, непредсказуема дал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тебе, как и мн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удет чуточку жал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ттого, что во с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вдруг приходишь ко мне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поправима вдвой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а печал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уду вечно помнить твои глаз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йную дверь в бесконечнос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заоблачный сад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м в синеве неземно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единяясь с тобо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обретаю пок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небесах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88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40" w:name="s41"/>
                  <w:bookmarkEnd w:id="40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Когда в твой дом приходит страх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огда в твой дом приходит Страх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зная жертв своих в лицо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поселяется в угл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меей, свернувшейся в кольцо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наполняет пустот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весь темнеет и раст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может овладеть то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привести на эшафо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огда погаснет свет свечей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ходит Дух Безводных Мес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безумии таких ноч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прижимаешь к сердцу крес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дьявольской сожжен рук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й сокровенный Назар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даже солнце над то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сходит в траурной зар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пектакль закончен навсегд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навсегда погашен св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ты уходишь в Никуд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возь световые сотни л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глухой полночной тиши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здастся шорох по зол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 жил ли ты здесь?... Или нет?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этой призрачной Земл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88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41" w:name="s42"/>
                  <w:bookmarkEnd w:id="41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Небосвод, разбитый на осколки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- совсем слепой...Он состои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з одних лишь только ощущений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му не хватит жизни изуч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збуку твоих прикосновени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сь из оголенных проводов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сь из тонких, перетертых нерво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он стоит без тебе?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что, коридор из темноты безмерно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- совсем слепой...Он состои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сь из жадно поглощенных звуко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ягкий шепот и надрывный кри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ождены, чтоб дополнять друг друг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ишина, наполнившая д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значает - ты ушла надолг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он стоит без тебя? - Ничт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босвод, разбитый на осколк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он верит ты к нему придеш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вернешься, чтоб его спас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какой другой причины -н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сто ты не можешь не прийти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он неправ, - судить не мне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му хотелось выбраться наруж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ешь, он разбил стекло в окн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альцы - в кровь, осколки неба - в душ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и не подумал о пальт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стоит на холоде раздеты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он стоит без тебя? - Ничт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ет несуществующей планет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Жажда недоступного тепл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езы о несбыточной гармони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опять с собою унесл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 на своей маленькой ладон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стоит там, всем ветрам открыт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му уже не холодно нискольк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пять у ног его лежи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босвод, разбитый на осколк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он верит: ты к нему придеш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вернешься, чтоб его спас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какой другой причины - н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сто ты не можешь не прийти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мнота. Снаружи и внутри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рак из выпуклостей или впадин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т отчужденный внешний мир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ряд ли был бы без тебя понятен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мнота, протертая до дыр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ариантами одной и той же мыс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т бесконечно-сложный мир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ряд ли был бы без тебя осмыслен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известность, где ее предел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авила становятся все жестч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тяни же руку в темноте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устал идти к тебе наощуп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Жизнь полна прекраснейших веще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для него - в них мало толк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ужен ли кому-нибудь вообщ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босвод, разбитый на осинки?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я верю: ты к нему придеш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вернешься, чтоб его спас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какой другой причины - н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сто ты не можешь не прийти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42" w:name="s43"/>
                  <w:bookmarkEnd w:id="42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?!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сказал: мне кажется, неб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лохо видно с первого этаж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добавил: может быть, я ошибаюсь?!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просительный знак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склицательный знак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поверить не мог, что такое быва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смотришь ли ты в ЭТО НЕБО теперь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мотришь ли ?... Я сомневаюс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У тебя теперь небо друго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 меня, к сожаленью, все то ж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в остальном, мы с тобою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ез сомнения, очень похож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просительный знак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склицательный знак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это было, наверное, важ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уже никогда не смогу узнать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теперь ни за что не расскажеш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сказал: мне кажется, неб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лохо видно с первого этаж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ли, может быть, это Я ошибаюсь....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?!?!?!?!?!?!?!?!?!?!?!?!?!?!?!?!?!?!?!?!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нтябрь 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43" w:name="s44"/>
                  <w:bookmarkEnd w:id="43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Солнце, не исчезай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 предстоящем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лнечном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тмению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лнце, не исчезай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есь без тебя все поблекн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пах утратят цвет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йдет из икон благод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лнце, не пропадай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ез тебя ослепн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не найду дорог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 дому уже никогд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лнце, не оставляй мен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тебя не замени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ртвый свет электрически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усклое пламя свече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лнце, не покидай меня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же на пару мгновени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тотчас же оледене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ез твоих теплых лучей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лнце, не уход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есь и так - очень холод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то мне построит новы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етлый небесный хра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ажное станет пусты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тлен превратится золот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т отсутствия мысл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ысохнет кончик пер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говорят, что тщет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порить с природным явлени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лнца не будет минуту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елика бед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же боюсь, что эт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лнечное затмени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удет со мной надолг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рашно сказать: навсегда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так привыкла бы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етолюбивым растени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 и откуда мне знать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им ты будешь потом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й затемненный дис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удет для них развлечени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для меня - трагедие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фильмом с плохим концо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лнце, не исчеза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ты сможешь остаться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ряд ли я все же суме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ждать бесконечно теб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лнце, оставь мне как зна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нь своих протуберанцев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я смогла повери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ты вернешься опя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0.08.1999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44" w:name="s45"/>
                  <w:bookmarkEnd w:id="44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Детские слезы и взрослая жизнь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всегда буду помнить тот ден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огда мы с тобой повстречались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 тебя в руках был корабли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цветные карандаш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 меня в руках был мяч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потрепанный плюшевый заяц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спросил меня: хочешь конфету?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 мы стали с тобой дружи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при мне никогда не плакал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 откуда тогда мне известно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ова твоя боль изнутр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овы твои слезы на вкус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это - далекая память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это - память из детства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з тех дней, когда мы дели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полам: и радость, и грус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храню твое детское фот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тайнике своей взрослой комнат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храню твои детские слез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глубине своей взрослой душ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всегда буду помнить тот ден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огда мы с тобой познакомилис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не знали тогда, что нас жд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чень сложная, ВЗРОСЛАЯ жизн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нтябрь 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45" w:name="s46"/>
                  <w:bookmarkEnd w:id="45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Капельки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для тебя нарисую картин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нкою кисточкой на полот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я плохо рисую, прос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рисовать - очень хочется мне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владею изяществом лини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не смешать краски в правильный тон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, если я нарисую картин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з маленьких капелек разных цветов ?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Желтые капельки солнечных бликов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плые пятнышки счастья и лет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ихая нежность будет разлита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розовых, как облака на рассвете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пли зеленые - свежесть вобрали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истья и травы на влажной земл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пли прозрачные - капли печал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езы дождя на холодном стекл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пельки алые, бусинки крови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оберу под израненным сердц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пли молочные - те, что покрою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плые губы грудного младенц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иние капли - разбрызгает мор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память о чайках, свободе и ветр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ерные капельки - выплеснет гор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пельки страха, капельки смерт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Жаль только, что не могу завершить 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т этюд, хоть был замысел мудрым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не хватает КАПЕЛЕК ЖИЗНИ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т среди красок моих - перламутр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завершенность так ощутим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мысел - не воплотился, а впроче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одарю тебе эту картину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быть, ТЫ ее сможешь закончи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30.07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46" w:name="s47"/>
                  <w:bookmarkEnd w:id="46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Обезьянки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безьянки строят гримасы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х закрыли по разным клетка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девай виртуальную маску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 щекой размести конфетк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ыбирай цветовую гамму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ставляй алгоритм превращени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едставляю к каким берега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несет тебя воображени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безьянки жадно вцепилис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безысходность, - в прутья решетк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м понятно, что их разлучи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понятно - зачем и на сколько?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ЕДСТАВЛЯЕМЫЙ МИР- прекрасен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т преград и нет расстояни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м тебе не придется ни раз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бмануться в своих ожиданиях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безьянки клянут небес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онут в ярости и обиде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м теперь завязали глаз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ни друг друга не видя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бы очень хотелось хоть раз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смотреть как ты делаешь это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скользишь по запретным мира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зыком лаская конфет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безьянки валяются в луж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скулят и дрожат от испуга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м заткнули ватою уши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больше не слышат друг друг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Грейся в вымышленных луч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мерзай в придуманном снег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б хотелось, чтоб ты закрича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от боли... Не в страхе... Не в гнев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безьянки бьются в истерике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х вдобавок распяли за лап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бъективная данность потерян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остался волнующий залах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ыбирай неистовый рит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кстремальные направлен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 иллюзий тебя удиви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предельностью ощущений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безьянки устали от эт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зощренной дезинтеграции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спят и ищут ответ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спят и друг другу снятс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чешь - вместе одну конфетку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чешь - вывернем мир наизнанку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ля того и придуманы КЛЕТК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учились МЕЧТАТЬ обезьянк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нтябрь 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47" w:name="s48"/>
                  <w:bookmarkEnd w:id="47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Гончарный круг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еще не рожденный ребено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й отец - экстаз, мать - агон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кусочек послушной глин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твоем гончарном круг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 надеждой и страхом вращаюс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жду теплых твоих ладон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хочу воплотиться в НЕЧТ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ИЧЕМ - больше быть не мог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набросок твой, твой эскиз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законченное творени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ениальнейшая из идей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с такими всегда нелегк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ты сможешь все воплот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живу твоим вдохновени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твори меня, дай мне им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тогда - обретешь поко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рудно ждать разрешенья аккорд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рудно жить в недостроенном храм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рудно быть незаконченной мыслью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борвавшись на полустрок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чень трудно быть полумертвы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мбрионом из клеточной ткан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й мне жизнь, надели меня сердце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о бьется в твоей рук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то я?... Твой нерожденный ребено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й экстаз и твоя же агония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законченный образ из глин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остывшем гончарном круг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в сердцах столкнешь меня на пол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ничтожишь своей же рукою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зобьюсь я на мелкие час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ничем уже стать не смог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0.09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48" w:name="s49"/>
                  <w:bookmarkEnd w:id="48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Так всегд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чень низко летит самолет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следим за его огням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-то светлое произойдет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-то важное, но не с нами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опять не поймешь мою бол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опять не услышишь мечту мо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 всегда я г тобой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оворю не о том, что дума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, наверное, хочешь домой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парке холодно, сыро и пуст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 всегда... Когда я с тобой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лыбаюсь, хоть мне очень грустно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темном небе над старой сос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пят больные сентябрьские звезд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 всегда... Когда я с тобой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ждый миг равен знаку вопроса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опять невпопад мне ответиш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опять не о том меня спросиш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холодный пронзительный ветер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несет к нам на крыльях Осень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плачу я реальной тоск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 свою виртуальную смелос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 всегда... Когда я с тобой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сделаю то, что хотелос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оюсь нарушать твой поко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легко впадаю в прострацию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 всегда... Когда я с тобой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чень трудно - встать, попрощатьс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переди нас ждут холод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зима с неизвестным сюжет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, мне кажется, было всегд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мы забывали об это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05.09.1999 г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49" w:name="s50"/>
                  <w:bookmarkEnd w:id="49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Летаргический сон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этом нет твоей вин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мне - ничуть ни легч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яжесть мертвой тишин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нова ляжет мне на плечи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ю, что легко набр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темноте неверный номер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буду уточня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, по правде, все равно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этой ночью т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частлив... Что ж, и слава Бог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ть кому-то, хоть на миг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не будет одиноко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буду задав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ольше никаких вопросо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авильней - тебе не знать т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сколько все серьезно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Лучше б мне теперь усну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т над этими стихам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всегда лишиться чувст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терять навеки памя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ать холодною внутр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забыть как люди дыша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зучиться говор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в особенности - слыш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жестока тишин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же холодны объять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етаргического сна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когда не рассказать мне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завтра я проснус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 твоих "реанимаций"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, по правде, лучше б м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когда не просыпа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этом нет твоей вин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мне - ничуть не легч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в плену у тишины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бсолютной, безупречно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05.08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50" w:name="s51"/>
                  <w:bookmarkEnd w:id="50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Я притворяюсь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ерь мне, я притворяюсь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смогу воскресну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ерь в мой веселый голос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больно с тобой говорить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близившись, я отдаляюс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если я вдруг исчезну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чит я очень близко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РЯДОМ, а где-то ВНУТР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ерь мне, я притворяюс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, маскарад беззаботност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ерь, когда я смеюсь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й смех не вполне здоро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если мой вид внуша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ряд оптимизма и бодрости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ерь, это запах не мой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сто хороших духов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ерь мне, я притворяюс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ыдумываю объяснен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му, что нельзя объясни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му, что нельзя предвидеть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ерь, если я улыбаюс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ерь моим мягким движениям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мой мозг разорвется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подам и вид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ерь мне, я притворяюс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ангел без прав на Блаженств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голубь без прав на Неб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опыт без прав на Удач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ерь в то, что я утверждаю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лыбкой, словами и жест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я правда в моих глазах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я их обычно пряч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ерь мне, я притворяюс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очень легко воскресну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все равно о ч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будем с тобой говор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ерь, если я отдаляюс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ерь, если я исчезну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чит я очень близк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щи меня где-то ВНУТР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нтябрь 1999 г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51" w:name="s52"/>
                  <w:bookmarkEnd w:id="51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Лабиринт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рела по холодному лесу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чиняя стихи о скитальц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и ноги промокли в лужах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лицо расцарапали е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устала и сбилась с пут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амерзла до кончиков пальцев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мечтала о скромном ужин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плой ванне и мягкой посте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когда в непроглядной тьм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реди ночи - сырой, безучаст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д нависшим туманным полог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ня вывела в поле тропа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увидела дом на холм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подумала: это - счасть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я не умру от холода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он мне не даст пропасть?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к нему приближалась с улыбк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ня звал он своими огням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в окно заглянуть пытаяс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астыла вдруг, изумленная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диване лежала скрипк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в камине - мерцало плам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сидел у огня и чита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кровения Латрэамон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вздохнула - согреюсь тепер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встречаюсь с вещами знакомым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коснусь к тонким струнам скрипичны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дохну от назойливых рифм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мечтала - открою двер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паду в освещенную комнат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казалось, твой дом - необычны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казалось, что в нем - лабирин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е сердце так громко стучал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и губы шептали молитву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олько дней без тепла и сн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олько дней вселенского холод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ыть не может такого счастья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я дверь оказалась открыто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за нею - была стен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нова двер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за ней - еще одн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ежала сквозь сотни дверей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падая все в новые комнат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апуталась в море бесчисленны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воротов и тупиков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чем дальше, тем было темн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ничуть не менее холод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было нелепо, немыслимо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так близко и так далек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рак и холод слились в поцелу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ослепла - глазами и сердц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ьма избрала меня своим зрител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ближайшие тысячи л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ижу на холодном пол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уже не пытаюсь согре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уже не мечтаю найти тебя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оюсь, что ты выключил св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оридоров: числа не счес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дверей... Да не тех, что над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й театр - сплошные кулисы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увидеть, не подойт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страшно - знать, что ты ЕС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больно - знать, что ты РЯД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де-то рядом и очень близк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мне тебя не найт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ову темноту твоим имен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е имя - как точка опор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можешь - не засыпай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до мной сгущается страх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можешь - приди, отыщи мен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этих черных пустых коридор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дними с холодного пол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к огню отнеси на руках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буду в твоей судьб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 осмысленностью, ни бессмыслиц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уже никогда не дост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о твоих недоступных небес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устала бродить в лабиринт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моги мне хотя бы выбраться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кажи мне дорогу назад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вернусь в свой холодный лес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01.09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52" w:name="s53"/>
                  <w:bookmarkEnd w:id="52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Обрили наголо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меня обрили нагол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меня раздели донаг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мне заломили руки за спину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привязать, к "позорному" столб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возвышаюсь на центральной площад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памятник людской незащищенност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символ непомерной уязвимос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страшно... Но я все еще жив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мне выжгли на плече клейм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зажгли в моих ногах костер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адыхаюсь от стыда и дым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застилает неба синев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десь - на осмеяние толп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 что ? - мне непонятно до сих пор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и ступни уже почти обуглен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больно... Но я все еще жив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меня обрили нагол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выгляжу уродливо-боль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меня раздели донаг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разве платье - то же, что и честь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мне заломили руки за спин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все равно, я остаюсь самой со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зажгли в моих ногах костер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все равно, я остаюсь такой как ес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апишу печальные стих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ля тех, кто сном забылся беспробудны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ля тех, что прятали свой взгляд в толп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ля тех, кому довериться нельз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ля тех, кто слепо обривал мне голов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ля тех, кто раздевал меня прилюд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ля тех, кто вывернул мою больную душ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ля вас, мои бесценные "друзья"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нтябрь 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53" w:name="s54"/>
                  <w:bookmarkEnd w:id="53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Смеющиеся лягушат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сказал мне: "Как эт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мерзительно!.." и я с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рачной улыбк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думала о том, чт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перь, черт возьм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 меня ес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остаточны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вод делать эт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нова и снов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огда слова утрачивают смысл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стыв на кончике карандаша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улыбаюсь Бездне и рису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их друзей - забавных лягушат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нужно их заставить улыбаться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дь в лягушатах, главное - улыбк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оздаю цветные иллюстраци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их иллюзий - призрачных и зыбких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абываю о реальном мире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слеп, он опьянен самим собо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ова в нем - ничего, увы, не знача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м даже слезы - ничего не стоят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хочу творить, я - грустный Бог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здавший мир веселых лягуша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лачу, чтоб они могли смея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мучаюсь, чтобы они могли дыш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рячу их от посторонних глаз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рываю, словно страшную бед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наче - меня ждет непонимани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щечины или холодный душ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 и зачем ? - Мне утром станет легч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риведу в порядок свои мыс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вспомню о Возвышенном и Вечно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дут слова, исполненные смысла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если мир опять, в одно мгновень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льнет травинкой к лезвию ножа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нова буду улыбаться Безд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рисовать веселых лягуша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3.09.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54" w:name="s55"/>
                  <w:bookmarkEnd w:id="54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Планета боли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(Сломанные игрушки)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можешь меня научи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ть я уже многое зна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можешь меня наполни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ть я - далеко не пуст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можешь меня приручи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тя я и так - ручна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можешь мне сделать больн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ть мне уже больно и так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можешь мне все рассказа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наю о том, ЧТО ты скажешь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все у меня отнимеш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ть нечего и отнима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можешь меня наказать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ня все равно накажу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можешь забыть мое имя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го я не помню сам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можешь меня уколо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ть я уже - сплошь исколот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верное - неизлечим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веки моя душ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дь мне не бывает тепл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дь мне даже летом холод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ня обжигает солнце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я продолжаю дрожа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можешь меня отрезви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збодрить под холодным душе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азать мне, что ты недоволен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азать мне, что ты устал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ты не обязан чин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оманные игрушк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не делай мне больно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уже больно и так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нтябрь 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55" w:name="s56"/>
                  <w:bookmarkEnd w:id="55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Парчовый барабан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ряд ли ты когда-нибудь увидиш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т мир через мои очк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 сквозь плексиглас моей болезн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 сквозь призму моего безум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ряд ли ты когда-то пожелаеш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слониться к Дереву Тоск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бродить в Лесу Противоречи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поплыть сквозь Океан Абсурд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ряд ли ты когда-нибудь захочеш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е ухо приложить мне к сердц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- не кардиолог... не хирург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сшивать края открытых ран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искры попадают в снег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ряд ли они смогут разгоре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 и как ты мог меня услышать ?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ведь бью в парчовый барабан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это все в твоих глаз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ыглядит бессмысленным, конечно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арабан не издает ни звук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ть ли смысл в него и дальше бить ?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е знаешь: как мне тяжело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ведь отправляю Письма в Вечнос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страшно... Каждым своим слов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могу в ней что-то измени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есь, сейчас, сегодня, в ЭТОМ мир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ряд ли что-то может измени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этом - смысл моих стихотворени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этом - смысл моих открытых ран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в силах что-нибудь исправ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знаю: ЧТО должно случи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ы ты услышал мое сердц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запел парчовый барабан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нтябрь 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56" w:name="s57"/>
                  <w:bookmarkEnd w:id="56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* * *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б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колото шпилям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ревни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церквей и собор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чнос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объятными крыльям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ро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сыпающий город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б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о отражает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серы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уполах одиночеств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ю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все завершает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ю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все-таки хочет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ри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мы снова встретим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 тем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ого так люби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синеве, над соборам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б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колотом шпилям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88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57" w:name="s58"/>
                  <w:bookmarkEnd w:id="57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Смерть или вечность ?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ты отчетливо понимаешь, чт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вершенно не властен над собственными поступкам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ты больше не в сил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вечать за принятые тобой решен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ты хочешь сда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ему-то большому, черному и засасывающем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ли чему-то большому, белому с резким медицински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пахом - напиши стихотворени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твези его своему другу. Вряд ли получится хорош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"Смерть или Вечность?"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лупей названия - и не придумаеш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ряд ли твой друг вообще тебя поймет... Но, может бы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выиграешь какие-то восемь часов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быть, ты, таким образом, обманешь себя в отношени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го самого большого черного и засасывающего и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ольшого белого с резким медицинским запахо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стихотворение... Каким бы глупым оно тебе ни казалось теперь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уничтожай его, ведь оно спасло тебя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не стоит даже размышлять - от чего имен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1 июля 1999 года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58" w:name="s59"/>
                  <w:bookmarkEnd w:id="58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Адреналин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зрывая цеп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едствий и причин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ламенем в лиц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ьет адреналин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то спасет мой мир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рванный с петель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, мой ангел, где ты теперь ?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рылья за спи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расправить м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ю я одно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больше не взлете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идеть мне распахнутых небес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й ангел, ты меня остави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уже не верю, что ты ес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к небу глаз не поднимаю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ыплесни слов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ислотой в глаз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их слов нельз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удет взять назад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ть ли смысл верить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ть ли смысл ждать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учше притворюс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ртвой навсегд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рылья за спи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расправить м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ю я одно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больше не взлете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идеть мне распахнутых небес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й ангел, ты меня остави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уже не верю, что ты ес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к небу глаз не поднимаю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отдам теб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й последний вздо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ля того, чтоб т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когда не смог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делить мен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 сырой земли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отдам теб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й адреналин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рылья за спи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расправить м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ю я одно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больше не взлете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идеть мне распахнутых небес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й ангел, ты меня остави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уже не верю, что ты ес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к небу глаз не поднимаю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6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59" w:name="s60"/>
                  <w:bookmarkEnd w:id="59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Прощальное письмо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пробуй завязать глаз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никнуть в темный мир слепы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будь о том, о чем нельзя забы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день наушники, включ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ссету с мертвой тиши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если можешь - смейся над со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дождь ему напиш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щальное письм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ичего исправ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же не сможеш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есь нет твоей вины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ова оборвалис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ы не ждать ответа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шли в конверте чистый лист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пробуй проглотить язы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клеить пластырем уст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ы нельзя было и звук изд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пробуй прекратить дыш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навсегда о нем забы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пробуй сердца стук останов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дождь ему напиш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щальное письм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ичего исправ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же не сможеш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есь нет твоей вины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ова оборвалис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ы не ждать ответа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шли в конверте чистый лист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60" w:name="s61"/>
                  <w:bookmarkEnd w:id="60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Сквозняк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Утренний сквозняк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мятая постел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ужно все меня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менно тепер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уже дрожишь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не смеш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хочешь жи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твори ок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рядок сло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ра меня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же дав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я любовь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плошной сквозняк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крой ок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же дав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ра меня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рядок слов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крой окно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ой сквозняк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я любов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тебя спасе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храни бил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еще не мертв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сто - заболе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ставай сейчас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ольше не кур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ызови врач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кна затвор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61" w:name="s62"/>
                  <w:bookmarkEnd w:id="61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Прежде, чем ты сядешь в лодку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сли рождали слов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увства рождали мыс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то, как рождались чувства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предстоит забы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ежде, чем ты сядешь в лодк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помни: чем этот берег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ыл тебе близок и дорог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, конечно, был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удто бы все как прежде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чер, остывшее неб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Жаль, что никто не буд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мнить мои слов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общем, ты будешь все тем ж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по-новому грустны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равствуй, мой друг повзрослевший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поправимый Январ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нварь 2000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62" w:name="s63"/>
                  <w:bookmarkEnd w:id="62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Delirium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чу набрать твой номер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не могу - лежу в бред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встречу желтой ком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 краю радуги ид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грустный Чарли Чаплин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добрый даун Форэст Гамп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горел мой бедный чайник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да сожрала берег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Delirium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ая школа!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елиг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ля всех больных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лывет лун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д желтым дом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укушки спя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видят сны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чу набрать твой номер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не могу - лежу в бред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з строя вышел компас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дороги не найду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асы остановилис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огромных трещинах экран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боры - все разбилис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капитан - смертельно пьян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Delirium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ая школа!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елиг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ля всех больных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лывет лун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д желтым дом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укушки спя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видят сн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Хочу набрать твой номер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ра забыть твой номер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это помню и в бред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лишком много помню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 много, на свою бед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збросанные ветр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брывки фраз, обрывки сло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ой конфликт в сюжете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го игра, ее любовь 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Delirium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ая школа!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елиг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ля всех больных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лывет лун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д желтым дом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укушки спя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видят сны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000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63" w:name="s64"/>
                  <w:bookmarkEnd w:id="63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Играющему на флейте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увижу свет в твоих глаз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войду в распахнутые двер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зная кто я и не помня к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ыла я в прошлой жизн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и глаза роняют изумруд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звук твоей неповторимой флейт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водит в трепет, унимает плач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лечивает раны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излучаешь Вечную Любов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вляешь Безграничное Терпень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счастным нищим, сбившимся с пу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едоставляешь тихую обител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благоговении у ног твои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нимаю неземным, волшебным звука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- беспредельный золотой пото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я - песчинка, я - ТВОЯ песчинк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4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64" w:name="s65"/>
                  <w:bookmarkEnd w:id="64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Слабые крылья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голубь бумажны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й мир - сплошные судорог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же - такой важны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черт возьми, такой особенны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ждый мой день я вновь пытаюсь взлете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уть поднимусь, и снова падаю назад к Земл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навижу это небо тепер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роклинаю свои слабые крыль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солнечный зайчик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ледный, несовершенны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- огромное Солнц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так сияешь - на всю Вселенную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ждый мой день похож на пытку огн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ждое слово мне дастся с большим труд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хочу знать - что будет с нами потом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надоело возрождаться из пепл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пыль, я - никто 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и стихи так трудно пишут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же - такой тонки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, черт возьми, такой возвышенны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ждый мой день я вновь пытаюсь взлете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уть поднимусь, и снова падаю назад к Земл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навижу это небо тепер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роклинаю свои слабые крыль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65" w:name="s66"/>
                  <w:bookmarkEnd w:id="65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На обратной стороне Луны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бе полная лун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плывает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живешь та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чего обо мне не зная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ытаюсь изуч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унную орбиту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ьется грусть с небес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ождем метеоритным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ижу на крыше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везды все же ближе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обратной стороне лун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живеш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тебя почти не вижу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ижу на крыш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шепчу стих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быть, когда-нибуд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меня услышишь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меняется вокруг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у, а мне бы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сидеть здесь, на ветру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д дождем и снегом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есь приятнее мечтать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есь как-то легч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дь расстоянье до луны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бесконеч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ижу на крыше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везды все же ближе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обратной стороне лун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живеш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тебя почти не вижу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ижу на крыш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шепчу стих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быть, когда-нибуд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меня услышишь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Льется грусть с небес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ождем метеоритным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-то странное с мои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рдечным ритмо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наю, это может бы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раз в столетье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случайно глянешь вниз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меня заметиш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ижу на крыше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езды все же ближе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66" w:name="s67"/>
                  <w:bookmarkEnd w:id="66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Китайская принцесс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китайская принцесс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курю кальян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Фиолетовое плать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шелковый диван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ю комнату враща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круг Зем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и грезы рисова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альвадор Дали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ерламутровые капл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езы или дожд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, закрыв глаза, мечтаю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жду, что ты придешь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е тело сохраня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амять о теб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ероглифы любв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гонь небес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едмет моих тайны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чных медитаци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улице - дожд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можешь остаться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здух наполняет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едчувствием грозы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лепестках печальных лилий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пельки рос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мотрю как ты уходиш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ет синев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моих ресницах - ине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очти мертв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едмет моих тайны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чных медитаци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улице - дожд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можешь остаться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67" w:name="s68"/>
                  <w:bookmarkEnd w:id="67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Маленький канатоходец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маленький канатоходец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ду по тонкому канату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так боюсь порывов ветр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, точно, упаду когда-т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низ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алансирую на грани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так боюсь - ты не услышиш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громко бьется мое сердце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так боюсь, что эти искр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тебе не смогут разгореться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алансирую на грани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и я - как звезд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падение, но не смерть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- мой сжатый воздух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й жестокий и ласковый ветер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маленький канатоходец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я отчаянная смелос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гла бы вызвать восхищень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 только я не знаю меры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алансирую на грани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дь подо мной открылась бездна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кие тайны и загадк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мне уже почти не страш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рваться в пропасть без оглядк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низ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алансирую на грани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и я - как звезд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падение, но не смерть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- мой сжатый воздух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я бездна, мой ветер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- маленький канатоходец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ду по тонкому канату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так боюсь порывов ветр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точно упаду когда-т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68" w:name="s69"/>
                  <w:bookmarkEnd w:id="68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Ничего, кроме Солнц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рый, свинцовый туман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аван над мертвой Земле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велик океан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з слез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крывший планет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дними меня к небу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створи мою бол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весомост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м, где н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чего, кроме Солнц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легк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дь во м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олько неб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а зима - навсегд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повторится апрел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выкай к холода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пер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мерзнет в колодц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ражение Солнца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хочу раствори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весомост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м, где н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чего, кроме Солнца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то заключи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 м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олько неба ?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згляд сквозь магический шар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пелька, кончик игл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мерзает душ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реди глыб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чного снег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дними меня к небу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хочу затеря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весомост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м, где н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чего, кроме Солнц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то заключи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о м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олько неба ?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69" w:name="s70"/>
                  <w:bookmarkEnd w:id="69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Венец терновый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стоишь у окн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смотришь вниз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Он не придет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анешь на карниз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, дело не в Не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в близости зимы ?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олько важных вещ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теряло смысл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если б Он тебе принес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место горя земног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й венец из алых роз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й венец терновый ?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лежишь и с тоск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мотришь в потолок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пришел бы к теб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б только смог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е ешь третий ден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глядишь на дверь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веришь в т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Ему нет дел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о твоих потер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если б Он тебе принес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место горя земног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й венец из алых роз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й венец терновый ?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стоишь у окн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смотришь вниз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Он не придет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анешь на карниз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разыграешь эту драм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едине с собой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сколько стоит он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воя земная боль ?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Ах, если б Он тебе принес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место горя земног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й венец из алых роз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й венец терновы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8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70" w:name="s71"/>
                  <w:bookmarkEnd w:id="70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Зафиксировать Вечность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снимаешь меня на виде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ижу у воды в простраци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рисую на мокром песк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счезающие цивилизаци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снимаешь меня на виде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оюсь твоего приближения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удто кто-то в силах ослаб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жпланетное притяжени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подбросил камеру в возду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на снимает звезды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на снимает неб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так хотел зафиксировать Вечность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снимаешь меня на виде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истый воздух насыщен озоно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заполнено электричеств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глухими раскатами гром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снимаешь меня на виде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кращается расстояни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счезают цивилизаци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де-то рядом твое дыхани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подбросил камеру в возду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на снимает звезды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на снимает неб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так хотел зафиксировать Вечность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забыли выключить камер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стекле объектива останут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капли дождя и памя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б исчезнувших цивилизациях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000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71" w:name="s72"/>
                  <w:bookmarkEnd w:id="71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Медальон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рак поглоти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лнце и звезд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й свою руку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есь так тем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потеря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й медальон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в нем была тайн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х наших снов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везд не ищи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х больше н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же ты мог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аж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ты потеря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й медальон 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дь в нем была тайн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ющая жизн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рак поглоти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лнечный св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й свою руку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есь так тем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т, мы не спим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с больше н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нам с тобой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видеть снов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000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72" w:name="s73"/>
                  <w:bookmarkEnd w:id="72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Где твоя плеть?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де твоя плеть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так устала от приторной ласк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де твоя плеть?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имвол твоей абсолютной власти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щурив глаз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здувая ноздр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скриви свои губ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жестокой улыбке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все не игр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очень серьезно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тебе так к лиц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рудия пытк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дела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делай мне боль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де твоя плеть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так устала от приторной ласк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де твоя плеть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имвол твоей абсолютной власти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кройся мне, милы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ними свою маску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дари мне блаженств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ожденное в муках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так устал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 приторной ласк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устала бы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знеженной кукл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дела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делай мне боль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де твоя плеть?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000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73" w:name="s74"/>
                  <w:bookmarkEnd w:id="73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Сердце мир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уть всех вещ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идится м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нераскрытый бутон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Жадно вдыхаю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узнаю т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не знает никт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рдце мир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ьется с моим в так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рдце мир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льсирует в хрупких цветах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уть всех вещей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глубин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де-то у самого дн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каждом прилив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каждом отливе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й ритм и своя лун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рдце мир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ьется в тебе и во м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рдце мир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льсирует в темной волне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изучае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объясняем т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нельзя объясни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с опьяняет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с ослепля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йны сияющий нимб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рдце мир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ще не открыто ник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ердце мира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олубь на детской рук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000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74" w:name="s75"/>
                  <w:bookmarkEnd w:id="74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Рай на полчас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с тобой умр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дленной смертью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с тобой умр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учительной смертью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плата за ра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был вами украден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полчас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с тобой будем п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равленный воздух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в ответ на удар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лишь рассмеемся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превысили скорос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обречены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с уже не спасти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разобьемся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плата за ра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полчас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м навстреч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машин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етят изумленные лиц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плата за ра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полчас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наш с то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аленький Апокалипсис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меня научи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бояться страдани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ходить, не дождавшис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плодисментов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могу умере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 преступность желани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ишь бы ты был со мн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 секунду до смерти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плата за ра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полчас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м навстреч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машина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етят изумленные лиц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плата за ра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полчас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наш с то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аленький Апокалипсис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сегодня оден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чернее платье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с тобою умр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езумно красив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ши души закружи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невидимом танце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ши губы сольют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 секунду до взрыв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75" w:name="s76"/>
                  <w:bookmarkEnd w:id="75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Я хочу, чтобы все стало чистым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вое под мокрым зонто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остановке у школ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м хорошо вдвое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м безразличен холод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у нужна любов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ы спасти одинокое сердце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у нужна любов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эти двое могли согреться . . 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я иду босиком по лужа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мо дома, где ты живешь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уже ничего не нуж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нужен дождь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хочу, чтобы все стало чистым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мный холодный до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вое под тонким пледо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м хорошо вдвое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перекор всем бедам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у нужна любов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ы спасти одинокое сердце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у нужна любов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эти двое могли согретьс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я иду босиком до лужа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мо дома, где ты живешь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уже ничего не нужн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нужен дождь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хочу, чтобы все стало чистым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вое под мокрым зонто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вое под тонким пледо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ас не пугает ничто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 холода, ни бед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у нужна любовь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, на которую мы ответим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ру нужна любов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под дождем оказался трети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иду босиком по лужам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мо дома, где ты живешь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уже ничего не нужн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нужен дождь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хочу, чтобы все стало чистым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76" w:name="s77"/>
                  <w:bookmarkEnd w:id="76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Экзорцизм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проник в ною пло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мертельной болезнью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меня лихорадит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мне не согреться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- как вирус в кров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уже не исчезнеш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- как дикий цветок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росший сквозь сердце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и ногти впиваются в тел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ставляя глубокие ран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згоняю тебя непрерывн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згоняю тебя неустан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кзорциз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лепы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вся моя жизнь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проник в мою кров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распознанным ядом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тревожишь мен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блуждающий нерв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ля меня пробуждень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ановится адом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е будешь со мно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ты вечно во мне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и ногти впиваются в тел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ставляя глубокие ран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згоняю тебя непрерывн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згоняю тебя неустан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кзорциз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лепы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вся моя жизнь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но выпустить яд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вместе с кровью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но вырвать цвето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вместе с сердцем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жигая свеч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 меня в изголовь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старайся не сни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после смерти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и ногти впиваются в тел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ставляя глубокие ран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згоняю тебя непрерывн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згоняю тебя неустанн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кзорциз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лепы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вся моя жизнь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77" w:name="s78"/>
                  <w:bookmarkEnd w:id="77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Печальный клоун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наю, ты взволнован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так боишься чьих-то слез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я - всего лишь клоун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принимай меня всерьез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десь неуместна жалос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 что, скажи, меня жалеть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ь у меня нет шансов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я могу тебя развлеч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апутаюсь в декорация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на грязный песо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друг упад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вокруг начнут смея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увижу твое лиц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первом ряду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я, рискуя жизнью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гу упасть к твоим ногам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все мои ужимки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той, дешевый балаган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скажу ни слов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дь у меня - немая роль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дь я - печальный клоун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дь моя боль - смешная бол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апутаюсь в декорация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на грязный песо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друг упад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вокруг начнут смея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увижу твое лиц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первом ряду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кто уже не смож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едотвратить мою беду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хлопай мне в ладош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огда я снова упад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ускай мне станет хуже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бе об этом не узнать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если будет нужно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развлеку тебя опя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апутаюсь в декорация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на грязный песо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новь упад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вокруг начнут смея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я увижу твое лиц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первом ряду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78" w:name="s79"/>
                  <w:bookmarkEnd w:id="78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Золотые воды Ганг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удрость - великий дар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, наверное, иногд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учно быть мудры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 глупых своих небес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лупая, я, улыбаюсь теб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ронзовый Будд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откажусь от земных страсте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 останься со мно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место рождений и смерт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подари мне покой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лежу в пурпурной ван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до мной поют волшебные птиц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олотые воды Ганг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плывают сквозь мои ресницы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хочу быть здес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хочу быть уже нигд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три мои мыс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умею лета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-то доказывать и утверждать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ольше нет смысл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илый, ты можешь спокойно спат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шь выключить свет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едь никого уже спас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ольше не нужно, н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лежу в пурпурной ван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до мной поют волшебные птиц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олотые воды Ганг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плывают сквозь мои ресницы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удрость - великий дар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олько, наверное, иногд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учно быть мудрым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закрываю глаз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ы увидеть твои небеса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зрачный Будд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этой реке слишком много слез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их поглотит Океан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опрощаюсь с тобой всерьез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я золотая рек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лежу в пурпурной ванн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до мной поют волшебные птиц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олотые воды Ганг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плывают сквозь мои ресницы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999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79" w:name="s80"/>
                  <w:bookmarkEnd w:id="79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Пристрелите дельфин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ыбросил при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го на берег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темнел песок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лый, алый, алый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сколько часов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муках перед смертью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метре от воды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зве это мало?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сказал: смотр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так красиво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лым стал песок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лучах закат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ногда я верю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ты бессилен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не спустишь курок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сли будет над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еденеет кров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роз по коже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легко стреля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цветок из плоти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бреченный, он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ждет, что ты поможешь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й ему покой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й ему свобод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ыбросил при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его на берег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темнел песок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лый, алый, алый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удь гуманным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удь милосердным: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зряди скор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вой пистолет, пожалуйст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и существ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 темно-синей коже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нужны земл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кеан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х спасти уж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икто не сможет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ишком глубок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х раны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17.03.2000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80" w:name="s81"/>
                  <w:bookmarkEnd w:id="80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Генератор ненужной боли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оюсь спеш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оюсь опозд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оюсь, что сделаю что-то не так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оюсь ошиби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игре без прави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ждый мой шаг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верный шаг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оюсь, что мир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ничтожит мен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дним усилием во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ненужны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енератор ненужной бо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оюсь обмануть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который раз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даже не повод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новая лож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пытаюсь найт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стые слов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е сердце открыт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ты не поймеш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т мир однажд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ничтожит мен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дним усилием во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ненужный генератор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нужной бо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оюсь говори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оюсь молч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оюсь смотре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бе прямо в глаз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оюсь шелохнуться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оюсь дыша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ждый мой шаг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верный ша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оюсь, что т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ничтожишь мен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дним усилием во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ак ненужны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енератор ненужной бол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оюсь теб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000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81" w:name="s82"/>
                  <w:bookmarkEnd w:id="81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Мертвое дерево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 весне холодный лес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живает внов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сыпают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еревья в цвет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ишь одно стоит на холм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езжизненн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ез листьев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арый, сломанный дуб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дерево глупая молн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сколола безжалостно надво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теперь я в слезах, на коленя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бнимаю безжизненный, высохший ствол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ли руки мои - слишком слабы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ли слез моих - недостаточ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тебя оживить и заставить дышать ?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ли ты меня больше не слышиш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слова мои будут напрасным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ли будет навеки в трауре моя душа?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 весне холодный лес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живает внов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сыпают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еревья в цвет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ишь одно стоит на холм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езжизненн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ез листьев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арый, сломанный дуб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не верю, что все потеря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оберу все слезы до капельк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полить свое мертвое дерев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жет быть, моей нежности хвати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ты оживеш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ли руки мои слишком слабые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ли слез моих недостаточн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тебя оживить и заставить дышать ?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ли ты меня больше не слышишь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слова мои будут напрасными ?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ли будет навеки в трауре моя душа ?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о весне холодный лес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живает внов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осыпаютс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еревья в цвет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Лишь одно стоит на холм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езжизненн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ез листьев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тарый, сломанный дуб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000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82" w:name="s83"/>
                  <w:bookmarkEnd w:id="82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Никогда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сскажи мне о смерт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й маленький принц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ли будем молч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ю ночь до утр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ушая проколоты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абочек крик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лядя с тоск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ртвым птицам в глаза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не будем здес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месте никогд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хочешь отдать вс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этого - мал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бе так хочется слез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их не осталос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ихий шелест колосьев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вездная дал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Фиолетовый барха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блестках дожд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самое жестоко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ово - НИКОГД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- то, что никт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хочет принят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прячь меня навек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мная вод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Ты хочешь отдать вс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о этого- мал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ебе так хочется слез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а их не осталось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сскажи мне о смерт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й маленький принц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ли будем молч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ю ночь до утр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лушая проколотых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абочек крик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лядя с тоск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ртвым птицам в глаз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ы не будем здес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месте никогда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самое жестокое слово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000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83" w:name="s84"/>
                  <w:bookmarkEnd w:id="83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Сны в раскаленной пустыне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де восток, гае запад - я потерял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скаленное солнце над пустыней повисл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слепленная зноем, я ничего не вижу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уже все равно, я смертельно устал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Дальше идти не имеет смысл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лежу на горячем песке неподвижно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снятся твои поцелу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кеаны вод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голубые льды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 которым мож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жаться губам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лывущие мимо айсберг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иянье Полярной звезд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то, как нас с то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дленно, медлен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носит снегам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Раскаленное солнце... Оно выжига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туировки на моей ше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бо слилось с лесом на застывшей картинк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безвольно горячий воздух глотаю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и мысли спутаны, тело слабе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пересохших губах прилипли песчинки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снятся твои поцелу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кеаны вод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голубые льды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 которым мож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жаться губам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лывущие мимо айсберг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иянье Полярной звезд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то, как нас с то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дленно, медлен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носит снегам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Удивленная ящерица застыл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лядит мне в глаза, почти не мига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она может знать о моей жажде?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Я лежу неподвижно в самом центре пустын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е горло горячая пыль обжигает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со мной будет потом, - мне уже не важно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не снятся твоя поцелу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океаны вод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голубые льды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к которым можно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рижаться губам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Плывущие мимо айсберги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иянье Полярной звезды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то, как нас с тоб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едленно, медленно заносит снегами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000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>
                      <w:b/>
                      <w:b/>
                      <w:bCs/>
                      <w:color w:val="655B57"/>
                    </w:rPr>
                  </w:pPr>
                  <w:bookmarkStart w:id="84" w:name="s85"/>
                  <w:bookmarkEnd w:id="84"/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>
                      <w:b/>
                      <w:bCs/>
                      <w:color w:val="655B57"/>
                    </w:rPr>
                    <w:t>Это все для тебя, танцующий бог</w:t>
                  </w:r>
                  <w:r>
                    <w:rPr/>
                    <w:b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разбуди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пящий вулкан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поигра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 раскаленною лав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нцующий бог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квозь облака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 улыбкой смотрел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а эти забавы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так сладк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так жестоко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ключить вечнос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одно мгновень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умере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раскаленном поток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танцующий бог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г получить наслажденье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вызвали к жизн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горячий циклон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приве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се стихии в движени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нцующий бог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был так удивлен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 выронил флейту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 изумлени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так сладко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так жестоко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щутить вечнос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момент падения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растаять снежинко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его теплых ладонях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танцующий бог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г получить наслаждени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изменили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рбиты планет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звездам тепер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не избежать столкновений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Танцующий бог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смеялся и плакал,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 забылся в экстазе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т восхищения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так сладко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так жестоко -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заключить Вечнос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одно мгновенье...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И умереть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в раскаленном потоке,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чтоб танцующий бог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мог получить наслажденье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разбудили спящий вулкан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вызвали к жизни горячий циклон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Они изменили орбиты планет</w:t>
                  </w:r>
                </w:p>
                <w:p>
                  <w:pPr>
                    <w:pStyle w:val="HTML"/>
                    <w:rPr/>
                  </w:pPr>
                  <w:r>
                    <w:rPr/>
                    <w:t>Это все для тебя, танцующий бог...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  <w:p>
                  <w:pPr>
                    <w:pStyle w:val="HTML"/>
                    <w:rPr/>
                  </w:pPr>
                  <w:r>
                    <w:rPr/>
                    <w:t>2000 г</w:t>
                  </w:r>
                </w:p>
                <w:p>
                  <w:pPr>
                    <w:pStyle w:val="HTM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h">
    <w:name w:val="texth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6:40:00Z</dcterms:created>
  <dc:creator>сергей</dc:creator>
  <dc:description/>
  <dc:language>en-US</dc:language>
  <cp:lastModifiedBy>сергей</cp:lastModifiedBy>
  <dcterms:modified xsi:type="dcterms:W3CDTF">2006-09-29T16:40:00Z</dcterms:modified>
  <cp:revision>2</cp:revision>
  <dc:subject/>
  <dc:title/>
</cp:coreProperties>
</file>