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авый восход норвежского блэ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"ЧЕРНЫЙ МЕТАЛЛ" БЕЛОЙ РАС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Эта  книга  -  достояние  немногих".  Эта  книга  для тех, кто люб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ть. Думать самостоятельно, без посторонней помощи, не опираясь в с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и на ходунки общественных догм, предрассудков и ханжества, по какому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зуитскому  молчаливому  сговору  большинства именуемых "нормами морали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  книга для тех, чей мозг не отягощён веригами предвзятости, кто привы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ть  выводы после, а не до. Эта книга для тех, кто в потоке сознани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ывет  как дохлая рыба туда, куда влечет течение, а ищет свой собств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рватер,  натыкаясь  на  мели  и  балки,  но всё же упрямо идущим на св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го  собственного  маяка.  Для  тех,  чей  мозг  не успел зачахнуть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стой  обыденности,  эта  книга  - для молодежи. 1очнее для тех молод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,  кого  принято  называть "рокерами", кто живет "не как все", в чь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и,    видно   есть   общественные   антитела,   вызывающие   тошноту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щанствующих  амёб,  смотрящих  "устрицей  из  раковины  вещей".  Однаж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есенные   туда  вирусом  рок-н-ролла,  они  отторгают  от  обществе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омассы  ещё  вчера  не  потерянный  для  стада  растущий  организм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ъедаются,   как   в   одежду  дым,  разжигая  в  области  грудной  кле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ъяснимый жар, отблески которого окружающие будут видеть в их глазах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й смерти. Эта книга для тех, для кого рок - больше, чем музыка - об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слей,  образ  жизни,  кто  находится  в нравственной оппозиции общест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навшего их в андеграун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деграунд, впрочем, самое подходящее для рока место. Там зарожд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 новое, отмирает и превращается в прах всё ветхое и дряхлое, освобожд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  новым  росткам. Мэйнстрим же, в противоположность ему, перманен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ого  цвета со следами плесени и стагнации. Рок за несколько десятилет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го  существования много раз был вторгаем в это невидимое глазу широ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блики  подполье  -  с  тем  лишь, чтобы через некоторое время как Феник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рять вновь - с новым опереньем, но с прежней суть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к  вообще,  и  металл, в частности, сейчас, безусловно, находит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деграунде.  Скоро  мы станем свидетелями его нового воскрешения. В ка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ичье  он предстанет на этот раз? Кто знает. Может быть в черных одежд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с  лицом,  покрытым  чёрно-белым гримом. Во всяком случае, сейчас блэк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  музыка на подъёме, о чём свидетельствует большое количество молод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  и,  что  самое  главное, постоянное движение и эволюция блэк-метал</w:t>
      </w:r>
    </w:p>
    <w:p>
      <w:pPr>
        <w:pStyle w:val="Style15"/>
        <w:rPr/>
      </w:pPr>
      <w:r>
        <w:rPr>
          <w:sz w:val="24"/>
          <w:szCs w:val="24"/>
        </w:rPr>
        <w:t>групп.  Взгляните  на  такие группы, как Vintersorg, Cruachan, Borknagar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уже  не тот блэк-метал начала 90-х. Движение и рост свидетельствуют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еспособности  организма.  Именно  сейчас  блэк,  наверное,  пережив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иод самого бурного своего развит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волне  интереса к блэк-метал как черви после дождя на поверх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и  выползать  и  очевидные  коммерческие  проекты, такие как Cradle Of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Filth,  Dimmu  Borgir и иже с ними, которых отец-основатель жанра, один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нязей хаоса", как их окрестили авторы книги, которую вы сейчас держит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х,  любовно  именовал  trend реорlе. В сущности, Евронимус был прав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 сто.  Но  исключения,  как  известно, лишь подтверждают правило, а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вое  (на сегодняшний, по крайней мере, день) следует принять тот фак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блэк-метал есть музыка абсолютно некоммерческая. "Классический" блэк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  альбом  предназначен  для  крайне  узкой аудитории слушателей: не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го есть силы и желание слушать этот ужасающий, на первый взгляд, шу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санный   так,  словно  на  дворе  не  90-е  годы,  с  их  потрясающ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ническими возможностями индустрии шоу-бизнеса, а времена Элвиса Прес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  и  кто  знает,  как  сложилась бы судьба "чёрного металла", если б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энтузиазм"   одного   человека,   сначала   объявившего  тотальную  вой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им  церквям,  а затем убившего главного идеолога жанра. Но пла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аров  окутало блэк-метал ореолом славы, а кровь "князя смерти" пород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жизни  легионы  хаератых  упырей  в "трупной раскраске", вооруженных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убов  мечами, дубинами да пиками. Жёлтая пресса раздула огонь, охвати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ы  тысяч  молодых  людей  по  всему миру, и, в конце концов, из "искры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ившей церковь в Фантофте возгорелось мощное пламя. Как итог, на нач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го  христианского  тысячелетия  миру было явлено самое некоммерческ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социальное и богоборческое на текущий момент молодёжное теч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еск  костров,  охвативших  церкви  большие и малые по всей севе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е,   донёсся  и  до  лопающей  поп  корн,  ну  очень  демократиче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мерики.Почуяв  запах  жареного,  тамошние  повара общественных настрое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и  преподнести  пресытившимся  пресными  блюдами  национальной  кух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ным   гурманам  чего-нибудь  остренького  с  полярных  окраин  Ста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а.  Надо  отдать  им  должное, блюдо у Майкла Мойнихэна и его соавт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дрика   Сёдерлинда,  получилось  на  славу.  Авторы  проделали  поист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танический труд, собирая с миру по нитке интервью с участниками событ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 которых  пойдет  речь  в  книге, на пути к некоторым преодолевая огра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нитенциариев и препоны норвежской системы исполнения наказаний, штудиру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умные  сочинения  на  сопряжённые  темы.  И хотя вся книга проникну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ном  назидательного  порицания  "Сатанинского  неофашистского" движ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его  гвоздя  в  крышку  гроба  блэка  из  "Князей  хаоса" не выш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о эпитафии получился панегирик блэк-метал, который теперь даст мощ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чок  популяризации этого жанра, да и рок-музыки, наверное, в целом, 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й стра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 долго   пытался   подобрать   термин,   которым   можно  было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арактеризовать  эту  книгу.  На  художественную  литературу она похожа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ом,  хотя её сюжет закручен покруче иного бестселлера. Подозреваю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х это разочарует, но вы не найдете в ней и сухих дотошных дискограф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  команд,  да  двухходовых,  как  детский  мат, жизнеописаний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творческого  пути".  Я  бы  определил  этот жанр как "рок- публицистику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авка  рок-  в  нашем  случае  означает  аномалию,  отличие  от нор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тельно, где еще встретишь такой не сочетающийся, казалось бы, бук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черкнутой  серьёзности  и  непроизвольного юмора (чёрного, конечно же)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их  отступлений  в  мир  древнескандинавского  фольклора, юнгиа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ихоаналитики  и ненормативной лексики. Отсутствие даже намёка на чув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мора  у суровых нордических парней, к слову сказать, просто поразитель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в то же время, многие их опусы заставляют расплываться лицо и умилё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ыбке.  Чего  стоит,  скажем,  высказывание  Ихсахна  о том, что "оба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Викернес  и  Аарсет) многое сделали для блэк-метал музыки: Гришнак перв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 поджигать церкви, Евронимус содержал этот свой магазин." Кроме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  ребятам  нельзя  отказать  в  открытости:  они абсолютно искренни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ддельные  мизантропы. В отличие от какого-нибудь самопровозглаш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гуманиста", "любящего" людей "вообще" и одновременно презирающего сосед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лестничной клетке, эти парни ненавидят не только весь людской род, н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 ближних,  товарищей  по  группе,  к  примеру,  -  возьмите  того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лхамме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самым  привлекательным  моментом этой книги является исследов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еологических  корней  блэк-метала:  Сатанизма,  национализма и языче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овых  команд,  пусть  порой  с  претензией  на  некоторую научность,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й  можно  смело  добавить  приставку  псевдо-,  но  всё-таки выго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ющую  ее  от  многих рок-изданий. Экскурсы в нордическую мифологию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евнескандинавский  фольклор могут быть небезынтересны и тем, кто ни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слышал  блэка,  и  у  кого поступки и слова Викернеса вызывают на ли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масу  недоумения и чувство патологического отвращения. Рок-музыка 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перестала быть единственно музыкой, способом развеяться и побалдет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конечных  вечеринках  буржуазной молодежи, коим она была в эпоху ран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eatles.  Она  давно  уже  стала  идеологией,  идеологией  протеста. Те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рок"-группы,  что  утратили или априори не имевшие этой бунтарской жил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менившие своей рок-природе, незамедлительно сливаются с мэйнстримом,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ждёт  их  погибель.  Кассовые сборы станут им надгробием - их печа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ц  предрешён.  Рок-аудитория  обладает  тонким  чутьем  и запах па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знает мгновен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колько серьёзна была "идеологическая" подоплека блэка в период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ождения?   Ни   капли.  Все  амулеты,  краги,  Сатанинская  атрибути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упившиеся  в потугах казаться чрезвычайно серьёзными физиономии всё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не более чем погремушка в руках ребёнка, недавно научившимся ходит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ущенному  из  манежа,  а  следовательно,  получившему невиданную досе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у и сотрясающему вокруг себя воздух громкой цацкой, привлекая к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е домашних. Впрочем, обострённая потребность самовыражения в глаз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ужающих  и  отождествления  себя с определённой общественной прослой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ственна  всем  без исключения подросткам. Те же, кто пытается до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ование  "Сатанинского заговора" или представить "Чёрный Круг" не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ацией   с   внутренней   дисциплиной,  могут  с  таким  же  успех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ть  басни об Оззи, вкушающем на ужин летучих мышей под марина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бродящем  безлунными  ночами  с  топором  в  руках  по пустынным улиц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рмингема,  или  о  "Графе", пьющим кровь из вен "Сатанинских сестер"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ям свойственно развиваться. Мозг - та же мышца, которая тренируется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цепсы   одноклеточных   в   тренажерном   зале.   И   теперь   мы  мож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статировать,   что  за  довольно  непродолжительный  период  блэк-ме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терпел   значительные   метаморфозы,  как  в  идеологическом,  так  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ом   плане.   Самым   интересным  моментом,  открывающим  боль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пективы дальнейшему развитию металлической музыки, явился отказ мно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  от  псевдо-сатанизма  и  идеи  прославления  "зла в чистом виде"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ьзу    более   естественной,   природной   или   языческой   идеолог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едливости  ради  надо  заметить,  что  первооткрывателем  фольклор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чества  в  современной  тяжелой  музыке был ведомый гениальным Марти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олкайером  Skyclad,  но  тем  не менее в процентном отношении большин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лк-металлических команд вышло именно из среды блэк-метал. Но обо всем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яд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оворя  о  блэк-метал,  нельзя  обойти  стороной тему христианства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чнее,  антихристианства.  Глубоко  убежден,  что хэви метал вообще, 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лишь  блэк,  есть  музыка  категорически антихристианская. Война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ом началась в нем задолго до шестого июня 1992 года, когда Вар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  поджёг первую церковь - она началась ещё с первых аккордов Black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Sabbath,  под  шум  дождя  и  колокольный звон. Это война не с деревян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ями - в таком случае она была бы битвой с ветряными мельницами - по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жения лежит в умах металлистов, на котором учение древнего иудея терп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ушительное   поражение.   Далеко   не   все  металлисты  считают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ианами, многие носят кресты и верят в бога, но все они ни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ут  той  божьей  паствой,  что  привыкли видеть поводыри человече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ежества   и  серости  -  во  всех  живёт  здоровый,  неукрощённый  ду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ужденный  богохульными риффами электрогитар. Музыка всех металличе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,  даже  не  поющих  о  Сатане  или валькириях, несет на себе пе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олюбия и необузданной природной страсти, которой вольно иль нево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икаются слушат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эк-метал  объявил  христианству  "войну"  под  хоругвями Сатаниз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айте   же   попытаемся   определиться   с   тем,  что  такое  Сатаниз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о,  нужно  ли,  и если нужно, то как, бороться с последним.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о подметил Эрик Ланцелот из Ulver, "христианство есть ни что иное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явление  стадного  инстинкта".  Христианство,  как  и любая устоявшая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лигия,  есть  одна  из  форм проявления догмы, то есть остановившего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    развитии,    подверженного    стагнации    учения,   единстве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назначением  которого  является  поддержание общества в уравновешен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янии   покорности.  В  обмен  на  свободу  совести  и  мысли  религ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лагает    среднестатистическому    "колбасному    любителю"   ощущ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ственного  комфорта  и  спокойствия,  обещание райских кущ в абстракт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арствии небесном, аусвайсом в которое будет расписка в отречении от любв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 себе   и  окружающим  в  пользу  идеального  бога,  а  индульгенцией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ённая  в  жертву  химере  земная жизнь. Всё прочее - разговоры о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емой  христианской  морали, нагорных проповедях и заповедях в кам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дневно  нарушаемых  православными  и  свидетелями  по делу Иеговы,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,  чем  ложь  я лицемерие. А лицемерие, замешанное на крови - это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лигия.  Внешняя  же оболочка этого лицемерия, обрядовая и "историческая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надстройка,  ширма  в  театре  кукол, и вовсе недостойна критиче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ализа   -  проделав  оный,  вы  лишь  пожалеете  о  потерянном  врем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иворечащие друг другу жизнеописания "снятых" и апостолов, бессовес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гиат  из мифологий других народов, при том оскорбительно называемых "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цех",  сомнительного  толка  чудеса  и порождённые больным воображ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откровения",  исполненная  садистскими  и  извращенческими  подробност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я "богоизбранного" народа, почему-то преподносимая как история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тва  - вот и все "благие вести", принесённые христианством в ми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в  отличие  от  догмы,  которая действительно вечна, так как формиру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он совместного проживания общественного большинства, христианство, о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 ее воплощений, похоже, доживает свое. Два первоисточника любой религ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любовь  и  вера,  в  христианстве  давно  иссякли. То, что происходи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ом  обществе  в  течение нескольких последних веков, есть не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е,  как инерция, удовлетворяющая интересам, прежде всего, "сильных ми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".  Христианство  в  скором  времени  неизбежно  уступит место друг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ению,  которое  qlnfer  раскрыть  перед  новообращенными новые горизон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нания.   Будем  надеяться,  что  это  "новое"  будет  более  гуманны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ым, чем отмирающее сейчас старое. Когда это произойдет никому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омо,  но!  Каждый  желающий  может  увидеть  смерть христианства св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ми  -  когда  убьёт  его  в  себе  самом  или,  пользуясь  отточе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минологией Авдеева, "преодолеет"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рьбу  с христианством, как с опухолью мозга, нужно начинать вест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 голове.  Переборовший христианские предрассудки и страхи, изба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 тяжких  вериг в своём сознании, доселе неизвестный язык природы ста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пенно  становиться  родным,  с каждым вздохом человека в лёгкие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икать  новая  порция жизни, а не доза ядовитого страха перед неумоли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лижающейся  с каждой секундой смерти и последующей расплатой за грех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 - это сегодняшний день, а не "светлое завтра" для праведников, д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 надо  проживать так, чтобы после не в чем было "раскаиваться". Carpe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diem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жогами   же  церквей  нанести,  пусть  даже  локальное,  пораж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у  нельзя.  Наша земля очистится от всех стоящих на ней церкв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 тогда,  когда  в  умах наших детей не останется и следа христиа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зни.  Поджоги  имели  только  символическую  ценность  -  они  вскр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утствие в современном обществе антихристианских сил, готовых не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словах,  но и на деле доказывать свою ненависть к ветхозаветной догм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градой поджигателям было, как верно подметили авторы, чисто эстетиче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лаждение:  ибо в человеке, решившимся на поджог церкви, деяние уголо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азуемое,  нерезонно  подозревать  даже последние остатки страхов веч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к  и  проклятий  или  же  оплёски  христианской  "морали".  Зато,  к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писуемый восторг, должно быть, испытывает человек, наблюдая за тем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и пламени пожирают "божий храм"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щё  более  бессмысленным "антихристианским" деянием, а если назы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щи  своими именами, просто актом вандализма, является осквернение мог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тому  же,  не стоит делать из этого прерогативу блэк-метал. Оскверн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ил  происходит  в  любой  стране мира перманентно, вопрос лишь в том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х  масштабах,  и  какое  этому  уделяется  внимание. То же самое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 и о "насилии", или, точнее, стремлении выглядеть Чарльзом Мэнсо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глазах  окружающих.  У  тех  же  скинхэдов  насилие является куда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денной,  естественной  и  регулярной  вещью, не говоря уже о гопника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ей  шпане,  для  которых  это  просто нормальное состояние. Не стоит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кроскопом  искать  поджигателей  церквей и осквернителей могил, явля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  "угрозу  обществу"  -  просто  сходите  на  вокзал,  там вы найд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алов   куда   более  жестоких,  к  тому  же  не  отягощенных  ника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идеологическими"  посылами. А между тем, это "обычные, нормальные парни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 из  которых  ходят  в  церковь,  большинство носят крестики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е  атрибуты  христианской веры, "чьи глаза, нелепо торчащие, отраж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г с умилением, на экран с Пугачёвой глядящи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стоит особенно сокрушаться и о "нетерпимости" блэк- металлистов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ю  к  другим  религиям  и  чужим  верованиям:  у  вас  же, госп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аритяне,  рыльце-то  в пуху! Всем известно, кто пуще всех кричит "Дер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а!"   Все   три   господствующие   мировые  религии  просто-таки  пыш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ерпимостью  и  ненавистью к иноверцам, гоям, неверным. В "просвещённой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и,   например,   "Декларация  религиозной  терпимости"  одних  доб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  к  другим,  была принята лишь спустя 1672 года после рождения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и,  призывавшего  "любить  ближнего  своего". Спрашивается, чем свы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торы  тысячи  лет  занимались  "рабы божьи"? Очевидно, были "религиоз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пимы",  как  добрые католики к добрым гугенотам, или как полчища пер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ых  крестоносцев  сперва  в  Лицеи,  где они вырезали все христиан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православное) население, включая стариков и детей, в 1095 году и четырь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ми  позже  в  Иерусалиме,  где  они устроили кровавую баню "неверным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  их,   примеров   "христианской  терпимости"?  Но  впору  ли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ляться,  ведь эту кровавую "дорогу слез" начал мостить костями неви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ённых  еще  сам  "ангел,  боящийся  света" - прародитель главенству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мных  догм  Иегова,  на  пути своего следования из Египта в Междуречь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е  без  остановок оставивший горы трупов, "тризну наоборот" по котор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 сих  пор ежегодно справляют правоверные сыны Израилевы, за тысячелет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 на  йоту не отступившие от хищнических дедовских заветов, которые ве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ли  в  виде  (ветхих)  многоумных  раввинистических наставлений,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му-то недоразумению называемых "религией" или, тем паче "верой". Слу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жьи  лишь перехватили эту эстафету у своего хозяина. И сегодня эти ловц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  человеческих,  достойные  правопреемники таких великих "гуманистов"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борцов  за  права  человека", как Томас Торквемада, Никон или Владимир,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бесовских?)   экранов   ТВ  говорят  о  смирении,  терпимости  и  высокой</w:t>
      </w:r>
    </w:p>
    <w:p>
      <w:pPr>
        <w:pStyle w:val="Style15"/>
        <w:rPr/>
      </w:pPr>
      <w:r>
        <w:rPr>
          <w:sz w:val="24"/>
          <w:szCs w:val="24"/>
        </w:rPr>
        <w:t>христианской  нравственности,  не  забывая пощекотать тщеславие обывател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ьи  выпученные  от  умиления  глаза  уставились на архитектурного монс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  Спасителя,  разговорами о "богоизбранности" народа (очевидно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го  в  настоящий  момент  приобщают к "общечеловеческим ценностям"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потрудитесь  ли  вы,  преподобные,  объяснить,  как  "богоизбранность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респондируется с терпимостью и равенством всех перед богом? Впрочем,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 подобные  вопросы  у  христианства давно заготовлен многоразовый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Шаттл",  ответ  -  "верую, потому что абсурдно". Воистину, блаженны нищ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м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сль  о  том,  что Сатана - лучшее творение бога, так часто бывал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отреблении,  что  уже  лоснится.  Тем  не  менее, вынужден ее повторит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дские  муки, раскаленные сковородки - это краеугольный камень, на ко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иждется  христианство.  Имя  ему  -  страх.  Само  наличие в христиа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фологии  места  наказания  и  вечного проклятия ослушников есть ещё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нок  в лицо общественной морали, лишний раз подтверждающий, что априо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асть  применения  христианской  функции - быдло. Если, по Достоевск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лед  за "отменой" крепостного права Греха последует Вседозволенность,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логике  вещей  напрашивается  вывод о том, что христианство не имее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  арсенале  других  средств, способных предотвратить своих адептов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пого потакания инстинкт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орвежское  дело" - это несколько другой случай. Здесь, как отмеч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ры,  можно  выделить  два  типа  Сатанизма.  Первый,  свойственный 90%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атанинских"   металлических   групп,  являет  собой  не  что  иное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игрывание     с    оккультной    символикой,    стремление    показ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экстремальными",  "злыми",  "богохульными"  и  навеян,  главным  образ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шевыми  американскими  фильмами  и  книгами  ужасов, смысл которых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арактеризовать  фразой  "мясо ем, кровь я пью". Я бы назвал его детск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авторы  предпочитают  называть  его "средневековым". Термин, вероят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ан   на   представлениях   о  чёрной  магии,  колдовстве  и  ведьм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лекающихся  с дьяволом на Лысой горе, дошедших до нас из того мрач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. Второй случай куда как более интересн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танизм   вторых   можно  смело  назвать  продуманным,  выстрада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ззрением. Их вера - скорее социальный нигилизм, нежели вера в ад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мя.   Это   можно   называть  "сатанизмом  по  Ла  Вею",  "Сатанизмом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им  лицом",  но скорее это индивидуализм в квадрате, помнож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нобизм с большой букв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танизмом,  дутым ли, искренним ли, в хэви метал ни кого не удиви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стине  новой  идеологией  в  рок-музыке  стало  язычество.  Прецеден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  же  были,  но  они  настолько  редки, что их можно пересчитать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цам  одной  руки:  уже упоминавшийся Skyclad (и ранее Sabbat), коне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,  Jethro  Tull,  да  Bathory "викинговского" периода, вот пожалуй 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  или  менее  видные  команды.  Блэк-метал  же  послужил  источн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щнейшего  течения  групп, исповедующих язычество, ныне охватывающего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е  и  большие площади металлического королевства. Смею предполож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в  России  в  ближайшие  годы  развитие  экстремальной  музыки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дить     в     этом    же    направлении,    плюс    в    направл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волюционно-националистическом, но последнее, кажется, ближе скинхэд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 такое  язычество? Как сказал бы Гайдар-дед, "это каждый поним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своему".  Да  и  как  может  быть иначе - в противном случае чем бы о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лось   от   любой  другой  современной  религиозной  или  культу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мации? Язычество есть адогматическое знание и мировоззрение, основа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 личном   опыте   вкупе  со  следованием  традиции  или  естествен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риятию  природы  вещей,  имеющей  ярко  выраженные  черты  конкрет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носа, то есть выработанные многими поколениями поведенческие, культур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нравственные  стереотипы,  заложенные  в  человеке  на подсознательн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нетическом  уровне.  Язычество  настолько  же  национально,  наскольк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дивидуально.  Язычество  -  это  любовь  к природе в себе, а не к себ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роде.  Язычество  -  это  естественное  состояние  внутренней  свобод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ы мысли, веры и во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овременном  обществе  язычество  -  это  культурный и философ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еномен,   а  отнюдь  не  обязательное  ряжение  в  звериные  шкуры. 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едливости  ради  надо  заметить  насколько  светлей  и  естественн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ем,   языческие   праздники,  надуманных  и  пропитанных  обязате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аром   христианских   и   подавляющего  числа  официозных.  Языч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 -  это  расширение границ сознания, движение к новому духовном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циальному   состоянию.   Видимая   же   часть  айсберга  -  ритуальна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мволическая  сторона  язычества - воспоминание о тех днях, когда своб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 уделом  каждого.  Теперь  же,  в  Калийюгу, свобода, как, впрочем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вь, есть достояние лишь немногих - самых смелы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вадьба  язычества  и  рок-музыки  -  чрезвычайно  удачное  и  край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езное,   особенно   для   современной  русской,  молодежи  предприят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к-музыка,  книги  Толкиена,  живопись  Васильева - простые и легкие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нная  каша, блюда, с которыми молодое поколение может впитать здоровы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ходимые для самостоятельного роста вещества, предотвращающие лейкеми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зываемую  чужеродной заразой "американской мечты", кока- колы и деше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фантильного  шоу,  превращающего  людей  в имбецилов. Надо признат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вные  и  культурные  ценности  у  большей  части  современной молодё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сутствуют,   подменённые   иудо-дерьмократическим   режимом,   радующ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земный  взгляд  блестящими бусинками самолюбования и посулами радужн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того,  тёплого  и,  главное,  не  требующего приложения усилий, знани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а,  мещанского  благоденствия.  Зато  налицо  пробелы  в образовани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оты  в  области  творческой  мысли и жажды самовыражения. В этой связ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к-музыка может прийтись как никогда ко двору для культурного образов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пробуждения национального самосознания молодёжи. Алгоритм крайне про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й  шаг - неприятие попсовой "музыки" с последующем открытием для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и  альтернативной. Второй увлечение рок-н-роллом в сугубо музыкаль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. Далее следует восприятие рока как культурного и (анти)обществ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лении.  И  языческие Идеи в этом процессе самовоспитания могут оказ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выми для большого числа молодых люд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...Язычество  -  всегда  романтика. Так да здравствует же романтик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й   способ   жить  и  не  спиться  от  горечи  прагматизма. 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равствует рок'н'ролл - единственный правильный способ умере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инголф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Из опустошенной зем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Жизнь новые формы пробуд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Но то что сначала ужасно на ви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Долгожданным рожденьем восславлено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Сколь долго мы безутешно рыда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Ночами, что никогда не кончалис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Ни миг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о тьме нет места слезам и сомненья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Тьма нас лишает всего лишь виде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Мы слёзы на развалины проль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ыплем себя тлен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Но Феникса не видно всё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 огне Ге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ы всё ещё плачеш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ы всё ещё рыда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Тарьей Весаас "Птица в огне"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из сборника "Земля сокрытого огня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ЕАМБУЛА: ВО ТЬ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прель  1997,  Осло  -  заголовки норвежских газет кричат о раскрыт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вещего  заговора с целью убийства прогрессивных политиков и религиоз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ятелей  в  Норвегии.  Заговорщики,  обладавшие  не  только оружием, н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пными  суммами денег, несомненно планировали нечто большее. В их план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 освобождение  находящегося  в  заключении  товарища,  которог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ялись  тайно  вывезти  из  страны.  Был  ли  этот  пленник радика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ционалистом  с  долгой  историей  подпольной  политической деятельнос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ной  той,  которую  вели  они  сами?  Нет.  Он  был  24-летним Варг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ом, самым известным в мире музыкантом блэк-мета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  мира   современной   музыки  в  политический  терроризм  тян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илистая  тропа,  Уже  не в первый раз рок'н'ролл становится проводн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волюционных  идей,  но  на  сей  раз  они  были  наиболее  фанатичным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компромиссными.  К  тому  же  это  только  верхушка айсберга. При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альном   рассмотрении   заговор   с   целью   освобождения  Викерн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ывается  лишь  последней главой одной из самой необычных и сканд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г   в   истории   музыки.   До   сих   пор  она  оставалась  практичес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написан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налы  блэк-метала преисполнены насилием - от самоубийств при помощ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обовика  до  хладнокровных  убийств  ножом.  Число смертей по всему ми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считать  нелегко, но суть чётко прослеживается в их яростном характе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безжалостности  убийств  прибавились  ещё  и  психологический  террор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лигиозная   непримиримость   последовавшей   затем  кампании  поджогов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ях.  Наследие  блэка составляют бесчисленные обрывки злобной ритор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 Сатанизма  до  фашизма. Если откинуть тёмную завесу секретности,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ти  среди  многочисленных  позёров  и карикатурных персонажей настоя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монов  в  человеческом  обличье.  Всех  их  объединяет  желание выйти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ницы  допустимости  современного  общества,  будь  то в виде образа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яния,  и  водрузить  своё  знамя отрицания. Это воплощено в воинствен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учании  самого блэка - ревущей какофонии из умопомрачительных измерен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  берёт  за  основу  своей  формы  каркас  самого жёсткого ответвл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жёлого  металла, обнажая его до пропитанного желчью зазубренного оскол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уковой  ярости.  Словно  для  того,  чтобы  ещё больше смутить ниче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евающего  слушателя  некоторые  группы  пишут музыку, которую нельз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вать   иначе   как  чудесной,  и  вторгаются  на  территории  амбиен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диционного фолка и даже нео-класси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к-музыка всегда несла в себе семена запретного плода. С прошеств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илетий   и   расцветом  бизнеса  мультинациональные  корпорации,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роль  которых попала рок-индустрия, не позволили этим семенам взойт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иться в неконтролируемые побеги и лозы. Одновременно с вхождением р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обиход,  бесконечной  рекламой  его  в  глянцевых журналах и помпез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о,  корпорации тщательно поддерживали видимость псевдо-протеста но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  "сад  земных  наслаждений"  рока  оказывался  слишком  стара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женным  и  подстриженным.  Однако  всегда  найдутся  те, кто попыт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сти барьеры и обеспечить приток свежей крови с кровавых полей настоя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ост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яжёлый  металл  ведёт  своё  существование  на  периферии популя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и  в  изоляции  своей преувеличенной образности и мужских вожделен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о  не  замечаемый,  проклинаемый  и  запрещаемый как родителями, та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тиками, тяжёлый металл был вынужден создать своё подполье. Он играет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 правилам и следует своей эстетике. Рождённая из нигилизма 70- х, э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 следовала своим своеобразным путём. Теперь, во второй половине 90-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  часто   считается   устаревшей  и  более  неуместной,  что-то  вро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юмированного  бала  худших  проявлений рока. Металл более не крутят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ио  и  звукозаписывающие  компании  более  не  продвигают  его  с был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йчивостью.  После просмотра MTV или прочтения современных музык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рналов  неискушённый  человек  может  подумать  что хэви-метал вообщ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ов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слухи  о  его  кончине  сильно  преувеличены  и металличе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олье  кипит  и бурлит по всему миру. В конце концов тяжёлый металл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оставлен  самому себе и независимым лэйблам, которые управляются яр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лонниками,   и   его   самые  антисоциальные  и  агрессивные  тенден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ивались   безо   всякого  сдерживания  со  стороны  системы  мор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иентиров, которые общество предоставляет всем другим музыкальным жанр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Европе   хэви-метал   всегда  пользовался  определённой  степен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улярности  несмотря на статус парии в главах публики. На дальнем севе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 континента раскалённая природа экстремального металла встретилась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дяным  климатом  Норвегии и Швеции, и результатом этого стал музыка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иль   взрывных   пропорций  -  блэк-метал.  Север,  жёстко  подверж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ействию  всех стихий, со временами года, погружёнными во тьму и холо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оставил  изолированную среду, благодаря которой блэк-метал собрал сил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ружие для грядущей нечестивой вой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к'н'ролл  с  давних пор был противников основных идей христианст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 подпольный   хэви-метал   довёл  это  противостояние  до  экстрему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о  не  должно  было  быть  медленно  разложено через постоя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икновение  всё  возрастающей  аморальности, а выкорчевано и выжжено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ания.  Блэк-метал предоставил пехоту, готовую очертя голову брос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битву с огнемётами в руках дабы поджечь кафедральные соборы и церкви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Европ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равданий   этой   деятельности   много.   Некоторые   провозглаш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рженность  Сатане,  давнишнему  противнику христианства и восславля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имя в песнях и делах. Другие ищут подкрепления в старинном язычеств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ают  что  продолжают  битву,  незаконченную  1000  лет назад, когда</w:t>
      </w:r>
    </w:p>
    <w:p>
      <w:pPr>
        <w:pStyle w:val="Style15"/>
        <w:rPr/>
      </w:pPr>
      <w:r>
        <w:rPr>
          <w:sz w:val="24"/>
          <w:szCs w:val="24"/>
        </w:rPr>
        <w:t>христиан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воева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вропу</w:t>
      </w:r>
      <w:r>
        <w:rPr>
          <w:sz w:val="24"/>
          <w:szCs w:val="24"/>
          <w:lang w:val="en-US"/>
        </w:rPr>
        <w:t>. "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furore normannorum, libera nos, domine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  ярости   норманнов   избави  нас,  о,  господи,  -  эта  мольб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остранена  среди  людей, на которых обрушивалась эта ярость," - пиш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уин  Джонс  в  "Истории  викингов".  Теперь  те же самые молитвы всё ча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тают с уст уже современных отцов церк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вятой  Колюмсиль, основатель монастыря Ионы на Британских островах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63-м   году,   почти  пророчески  предсказал  судьбу  своей  религии.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идетельству Мануса О'Доннела ужасные видения внезапно наводнили созн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ого:  "Душа моя и сердце моё встревожены видением, ниспосланным мн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бо  в  конце  времён  люди  осадят  мои  церкви,  перебьют моих монах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вутся в мое святилище и осквернят мои кладбищ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го  пророчества сбылись всего через несколько веков, когда викинг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их  берегов  напали  на британские монастыри "словно жалящие ос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остранились  по всей стране подобно злым волкам, разрывая и убива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овец  и скот, но и священников, и левитов, и монахов, и монашек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а..."  В  конце  концов  новоявленные  силы  бога  и  Христа подави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ичтожили   своих   языческих   оппонентов   и   Европа  стала  пол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им  континентом  до  самых  глухих окраин. Но волки и осы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и в своих пещерах и гнёздах и ждали пробужд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уть  более  тысячелетия  спустя  пророчество  Колюмсиля  обрело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ую  реальность,  в  этот  раз уже во всём мире. Противником в этот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тупил   не   воинский   класс   необузданного   языческого  общества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зованная и умная молодёжь из самых цивилизованных христианских стр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вязь  между  столь отдалёнными по времени событиями мало прояснен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али  теряются  в  туманах  дохристианских мифов и аллегорий. Блэк-ме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хватил огонь Локи и использовал его чтобы ускорить своё сошествие в а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 ли  ужасные  боги  прошлого  разбужены  и  жаждали крови после ст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ого  сна?  Или  это  их последний бой, Gotterdarnmerung вагнеров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орций, последний выход перед тем как упадёт занавес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орик  германских  народностей писал: "Это не просто сумерки бог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глубокая,  непроглядная ночь". Пылающими отблесками своих вымышл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 настоящих  мечей  легионы  блэк-метала предприняли обречённую попыт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тить  эту  тьму.  Их оружием стали богохульство и огонь, подкреплё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жёлой  звуковой артиллерией и мощными внутренними адскими импульсами.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оды и подход к делу могут показаться неадекватными, их тактика - гру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 неосмысленной,  но  беспрецедентные  результаты  и  связанные  с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ступления  требуют  более  глубокого  анализа.  Объяснение их повед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ирается далеко за рамки музыки, молодёжной культуры и даже эзотер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 эксперименты  со  "злом"  предоставляют  возможность  понять  динам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уждения, что лежит за саморазрушен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 того  чтобы  полностью  понять  настоящее  и  будущее,  следу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лянуть  в  прошлое.  Поэтому  мы  начнём  наше  объяснение соврем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ого  терроризма,  вернувшись  на несколько поколений назад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к'н'ролл  ещё не появился на свет. Когда краткая родословная блэка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овлена, всё в безумии быстро встает на свои ме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баши прошлых лет обрели новую жизнь в виде рок-фестивалей на природе. 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те и другие дают выход эмоциям, накопленным в тяжелом труде повседнев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жизни. Молодые люди, присутствующие на концертах, по большей час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называют себя "новым поколением", чем- то вроде европейских вассалов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увствовавших свой разлад с истеблишментом. На концертах, как и 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шабашах, звучит ритмичная, гипнотическая музыка, использую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галлюциногены, люди все больше уподобляются животным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Артур Лайонс "Второе пришеств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ИМПАТИИ К ДЬЯВО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ьявол  всегда высоко ценил музыку. Разве можно найти лучший плацдар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 того,  чтобы  вдохновлять,  растить  и  продвигать  свою  волю в 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ские? Музыка может служить и бальзамом и возбудителем, успокаивая ди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 пробуждая спавшие страсти. В духовных терминах музыка есть магиче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т,  способ  общения  человека  с  богами.  В  зависимости  от того, 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уждают  участники  действа,  она  может  как  возносить  к  ангелам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есах, так и вызывать чудовищ из глубин безд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  времён  возникновения  христианства два тысячелетия назад, музы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 была  проблемной  зоной  как  для  религиозной,  так и для мир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асти.  В  то  время как музыка зачастую служила объединяющим началом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ующих,  она  с  такой  же  лёгкостью  могла  при  помощи слов и мелод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лазна  посеять семена сомнения в душе. Мефистофель и Муза ходят рука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  и  старинные народные песни прославляют вино, женщин и песни - а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игрушки Дьявола. Многие из старейших известных ныне европейских пес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ут  своё  начало  в  языческих,  дохристианских  традициях и ведают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и о магии, некромантии и суевериях. Не удивительно, что христиан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ячески  стремилось заменить эти песни своими гимнами, прославляющими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ственные  образы  и  идеи, однако, традиции не так легко победить и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 оказываются  на  поверхности  несмотря на попытки отбить охоту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заставить замолч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опровозглашённые моральные авторитеты продолжают хмурить брови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оминании  о  песнях  про  пирушки  и  плотские  утехи,  пытаясь всячес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корчевать  их.  В первой половине двадцатого века особо опасным счит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аз  и его мнимая способность пробуждать животные страсти, особенно ср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 не  подозревающих белых. Писатели-теософы, рассуждая об оккуль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имости  музыки  даже  заходили  так далеко, что утверждали будто та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а, что распространяла джаз по ночным клубам и есть причина всего зла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мле.  Стэнли  Бут  в  своей  книге  о  Rolling Stones "Танец с Дьяволом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итирует  New  Orleans  Times-Picayne  за  1918  год: "На некоторые нату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мкий и бессмысленный звук производит возбуждающий, почти что опьяняю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ффект,  подобный  тому,  что  вызывают  грубые цвета и резкие запахи, ви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ти  или  садистское  удовольствие  от  крови. Для таких джазовая музы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 наслаждение".  Ранние  тактики  запугивания  не  произвели нуж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ффекта и со временем джаз приобрёл более широкую аудитор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ее  прямо нежели джаз, с дьявольщиной был связан блюз. Чёрные ра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имали  христианство после своего недобровольного прибытия в Америку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фрики, но смешивали его со своей верой вуду. Блюзы наполнены упоминани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тей,  демонов  и  духов. Говорят, что один из самых выдающихся блюз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нтов  всех  времён  Роберт  Джонсон  продал  свою  душу  Дьявол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крёстке где-то в дельте Миссиссиппи и оставшиеся записи его колдов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ен словно подтверждают, что в обмен на душу Сатана наградил его ум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ть. Джонсон записал всего 29 песен, одни из самых известных среди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"Блюз  на  перекрёстке",  "Я  и дьявольский блюз" и "Гончая ада идёт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му следу". Свинцовая тяжесть его музыки  отражает  его  тяжёлую  жизн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ая  началась  на  плантациях,  прошла  в  пирушках  и  игре в бара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рвалась в 1938 году, когда в возрасте 27 лет он был  отравлен  в  ба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ее всего из-за связи с женой  владельца  клуба.  Музыкальное  наслед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онсона чуть было не кануло в лету, но в 60-х годах  было  переиздан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иле и нашло своих восторженных поклонников среди  музыкантов  блюз-р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й  эпохи.  Из  демонических  песен  дельта  блюза можно провести линию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ременному Сатанинскому рок'н'рол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Люцифер прибавляет громкос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ая  часть  раннего  рока,  несмотря на влияние, оказывавшее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ёжь   Элвисом   и   Битлз,   на  самом  деле  только  слабо  угро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принятому  статус  кво.  Самый  антисоциальный  элемент  явился в ли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телей  рокабилли,  но  вряд  ли это имеет большое значение, посколь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ая-то  часть  молодёжи  всегда  будет  воровать  машины и курить трав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зависимо   от   музыки,  которую  она  слушает.  В  то  время  как  60-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лижались    к    концу,    музыкальные    эксперименты   соединились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нием наркотиков и более тёмный элемент был привнесён в музы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итлз  но  сравнению  с  Роллинг  Стоунз выглядели просто паинькам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е  наслаждались  своей  ролью  плохих  парней - пьяниц, драчун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ироподобных   образчиков  чувственных  излишеств.  Стоунз  не  случай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воводят   свою   музыкальную  родословную  к  Роберту  Джонсону  и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ьявольскому  дельта-блюзу.  Они  довольно  серьёзно  относились  к св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ьявольскому   вдохновению,  сознательно  поддерживая  Сатанинский  образ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иная от масок Дьявола на своих рекламных фотографиях и кончая зловещ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ваниями своих альбомов, таких как "По приказу их Сатанинских высочеств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"Пусть  течёт  кровь".  Стихи песен были полны упоминаниями наркотик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насилований,  убийств  и  т.д.  Знаменитая  кульминация этих заигрыва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ала  6  декабря 1969 года на фестивале в Элтамонт Спидвэй. Это событ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запечатлено  в  документальном  фильме  "Укрой  меня" - прошло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секунд после начала песни "Сочувствие к Дьяволу" когда нач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ка между охранниками Ангелов Ада и зрителями, в результате чего Меред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нтер,  вооружённый  чернокожий  из  толпы  был насмерть зарезан. Адск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стокий  хаос  события в Элтамонте всем дал ясно понять, что мир и любов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ереживут 60-е и не войдут в новое десятилет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овременно с общемировым взлётом Роллинг Стоунз к славе, на мир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к-сцене  появились и другие английские рок-группы, принеся с собой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итые  элементы  оккульта и чёрной магии. Период движения Власть Цве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  духовным  разочарованием  для  большинства  молодёжи  в  Британи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мерике.   Отбросив   христианскую  направленность  предыдущих  поколен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е  попыталось  найти свою истинную природу, но погрязло в восточ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стицизме  и бесчисленных культах и сектах. Оккультное чудачество, спя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 времён  первых  десятилетий  двадцатого  века,  вновь получило широ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л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пулярность  английского чёрного мага Элистера Краули. прозванног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0-х  годах  "самым  зловещим  человеком  на  земле" возросла до небывал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т,  каких не достигала при жизни. Благодаря подпольным фильмам Кенн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джера,  привидение  Краули  покрыло своей тенью конец 60-х и начало 70-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ов.  Как  и  Мик  Джэггер  из  Стоунз, так и Джимми Пэйдж, гитарист Led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Zeppelin  участвовали  в  записи саундтрэка для фильмов Энджера "Вызыв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го   демонического  брата"  и  "Люцифер  восстающий",  вдохновение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х  черпалось  у  Краули и чьи названия говорят сами за себя. Интер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эйджа   к  Краули  развился  до  гораздо  более  серьёзного  уровня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нский  лепет  Стоунз.  Его коллекция книг и рукописей Краули одна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их  в  мире.  Пэйдж  принимал  финансовое участие в оккультном книж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е "Equinox" ("Равноденствие" - названного по имени толстого журн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"магике",  издававшегося  Краули с 1909 по 1914 год) в Лондоне и дошё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до того, что приобрел в Шотландии бывшее поместье Краули, находящее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далёку  от Лох-Несс, - Боулскин. Собственность продолжала поддержи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зловещую репутацию  под  управлением  нового  владельца  и  служи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дали  в  психбольницы,  а  то  и  вовсе  кончали  жизнь самоубийств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одясь при исполнении своих обязанностей в поместь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урное  влияние  исходило  от  самой  местности.  Говоря  в  одном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вью  о своей приверженности маккиавеллианской философии твёрдой 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эйдж  заявил:  "Он  был  властителем зла, а зло нельзя игнорировать,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чаешь сверхъестественное с той же степенью приверженности, что и я"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скрывал своего восхищения своим духовным наставником: "Я думаю, Крау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ьма  уместен и сегодня. Мы все ищем правду, поиск продолжается... Маг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важна для проведения этого поиска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разы  телемической  религии  Краули  вплетены  во  все  альбомы Led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Zeppelin  вместе  с  англосаксонскими и скандинавскими мотивами языче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льклора  и  традиционной музыки, а также заимствованиями из литератур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ов  Дж.  Р.  Р.  Толкина.  Если  пытаться найти группу раннего рока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й  бы  были  соединены основные элсмешы. которые впоследствии зан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ы  блэк-металлических  команд  90-х годов, то ей несомненно должен с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Led  Zeppelin  -  Стивен  Дэвис,  автор  зеппелиновской  биографии  "Мо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ов"  отмечает,  что музыка к песне "Без пощады", которую сочинил Пэйдж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вдохновила  Роберта  (Планта)  написать к ней вызывающие стихи, в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Led  Zeppelin  изображён  в  виде  эскадрона  смерти викингов, летящег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рах Тора к осуществлению их ужасной Сатанинской судьбы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уппа  давала  пищу  подобным  слухам своими выходками, в частнос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уя  вечеринки  по  поводу  выхода  альбома я виде пародии на Чёр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у,  проходившую  в  тех же подземных пещерах, где сэр Фрэнсис Дэшвуд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Клуб  Адского Огня проводили те же ритуалы два столетия назад. В сво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 группа и Пэйдж в особенности познали на себе все тяготы сканда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путации,  так  же,  как  и  в своё время Краули. Вытекающие отсюда слух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ились  от  старой  банальности  про  договор  с  Дьяволом, подписа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ой  в  обмен  на  успех,  до историй об экспериментах Пэйджа с чё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ией,  приведших  к  смерти  барабанщика  Джона Бонэма. В последние г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ие  члены  группы  пытались затушевать подобные мнения вплоть до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Пэйдж  и  Плант  отрицали  какую-либо  значимость  поместья Боулск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я его старой "свинофермой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прос  были  ли  Led Zeppelin "хэви-металлической" командой остаё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рным,  хотя именно они стали первопроходцами звука этого направления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и  же Black Sabbath подобных сомнений просто не может быть. Сабба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тормозили  ритм-секцию  современною  им  блюзо-ориентированного рока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радчивого, зловещего темпа, что как нельзя более лучше подходило к тем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умия,  войны  и  отчуждения.  Вокал  Оззи  Озборна  первым  поднялся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огильного  воя,  да  и  остальные  члены  группы  не  баловали  публ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остными  сентиментами,  что  были  слышны  всё  время от хиппи. Облож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ьбомов  довели  Сатанинские  образы  до широкой аудиенции поп-культуры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е 70-х годов - так, призрачные демоны атакуют спящих людей на "Шаба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авый Шабаш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  члены  группы  и  любили поговорить об оккульте. а Оззи в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ьной  карьере  написал  целый  гимн  "Великому  Зверю"  в песне "Мист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ули", более пристальный взгляд на стихи не раскрывает никакой серьёз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нской философии, даже наоборот, обнаруживает чуть ли не христиан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х  перед  демонами  и  колдовством. В интервью 1996 года басист Джиз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лер объясняет журналисту Стиву Бушу из журнала "Секунды"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е  всё  это было весьма интересно, поскольку я вырос в католиче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ье.  Будучи ребёнком я был религиозным маньяком. Я любил всё, что им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е к религии и богу. Если ты католик, то каждый день слышишь о 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ворит Дьявол, чем занимается Сатана и т.д., так что тебе приходит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верить.  Мой  интерес  сильно  возрос во время пребывания в Лондон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966-67  годах.  Там в то время была целая культура и один парень прода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рналы  по  чёрной магии. Я прочитал один и подумал; "О, да, я ни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 об этом вот так - с точки зрения Сатаны. И я начал читать все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больше,  я  прочёл  множество книг Денниса Уитли, многое про астра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ы.  У  меня  было много таких случаев со времён детства и наконец-т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г  найти  им  объяснение.  Это  привели меня к чтению обо всём - чё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ии,  белой  магии, всякого рода магии. Я узнал, что Сатанизм был ещё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а   и  иудаизма.  Это  очень  интересная  тема.  Я  всё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лублялся  в  тёмную  сторону всего этого и вся моя квартира была увеш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ёрнутыми  крестами  и изображениями Сатаны. Я выкрасил мою квартир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ый  цвет.  Я  очень  втянулся  в это дело и все эти ужасные вещи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ть со мной. В конце концов ты переходишь границу и следуешь вс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 оглядки  и  полностью  забываешь об Исусе и боге. А вы бы так смог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 или нет? Думаю, что 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лирт  Black  Sabbath со злом, профильтрованный их фэнами через тум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битуратов  и галлюциногенов спаял их с группой, что черпала вдохнов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 чёрного  источника.  Как  и  в  случае  с  Led Zeppelin зловещий об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леился  к  ним  навсегда.  Без  какого-либо  уважения или поддержки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  прессы  Black  Sabbath  собирали огромные стадионы по всему мир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ляя  свой  след  в  душах впечатлительных подростков, набивавших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ы   чтобы  разорвать  свои  барабанные  перепонки  этими  ритуал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сокрушительного зву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уппы,  которые находились дальше от лучей славы, чем Black Sabbath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е как Coven и Black Widow могли позволить себе быть более радикаль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 своей   образности.   Английский  секстет  Black  Widow  выпустил  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д-роковых  альбома  с  1970-го  по  1972-й  год и впоследствии сдел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сылкой   во   всех   книгах,  описывавших  историю  отношений  оккульт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-культуры.  Припев  их песни "Приходи на шабаш" напоминает о концерт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 включали  в  себя  ритуалы  с  псевдо-жертвоприношениями.  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рхностных  описаний  этих  событий,  нескольких пластинок и фотограф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lack Widow остаётся полнейшей загадк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уппа  Coven  изучена  не  более,  но  заслуживает большего вним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я своему открыто дьявольскому альбому "Колдовство: Разрушает ум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ищает  души".  Представленные  на развороте фотографии членов группы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ёрной  Мессе  вокруг обнажённой девушки, служившей живым алтарём, выз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шательство   в   рекламном  отделе  довольно  солидной  фирмы  Мерку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кордз,  выпустившей этот альбом, поэтому он быстро канул в безвестн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 за  него  можно получить большие суммы от коллекционеров,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ее   всего   привлекают  именно  эти  образы,  чем  какие-либо 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оинства.  Сами  песни  представляют  собой  типичный  рок  конца 60-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шедший  не  очень далеко от Jefferson Airplane, включение же неприкры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зма  в  тексты и оформление альбома скорее служат компенсацией з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 выдающуюся  музыку.  Вдобавок  к обычным композициям диск закрыв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3-минутная  "Сатанинская  Месса".  Текст  на  внутренней  стороне облож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преждае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колько нам известно, это - первая записанная будь то на бумаге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ёнке Чёрная Месса. Она настолько аутентична, - насколько позволили сот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   тщательных  исследований  во  всех  известных  источниках.  М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комендуем пользоваться ею тем, кто недостаточно изучил Чёрную Магию 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евает о риске и опасностях, сопряжённых с не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остав Coven'a входила привлекательная вокалистка Джинкс (Jinx)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мужчина  по  имени Оз Озборн (Oz Osbourne), который не имеет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го  с  Оззи  Озборном. Ещё одно странное совпадение заключается в том,</w:t>
      </w:r>
    </w:p>
    <w:p>
      <w:pPr>
        <w:pStyle w:val="Style15"/>
        <w:rPr/>
      </w:pPr>
      <w:r>
        <w:rPr>
          <w:sz w:val="24"/>
          <w:szCs w:val="24"/>
        </w:rPr>
        <w:t>что  первая  песня с их альбома называется "Чёрный Шабаш" (Black Sabbath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олдовство"  было  выпущено  за  год или два до одноимённого дебюта Black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Sabbath в 1970-м году, но бытует версия, что между ними существует скрыт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зь.  Как  и  Black  Widow  Coven  устраивали  на  сцене шоу, которое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ыдило  многие  современные  Сатанинские  команды.  В интервью 1996 г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рналу  "Спуск"  (Descent)  бывший участник группы Оз Озборн вспоминал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ндиозные представлени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было  частью  нашего  сценического  шоу - мы объединили элемен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ёрной  Мессы  и  Сатанинской Мессы в своего рода переход от одной песни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.  За сценой у нас находился алтарь, на котором было установлено 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мы  называли  христианским  крестом  и  на  нём  во время почти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ления  висел один из рабочих сцены, изображавший Исуса, Наша сц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 освещена  множеством  красного  света,  свечами  и прочими подоб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уками.  Затем мы играли весь альбом и некоторые другие интересные вещи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довстве  и магии. Естественно, мы были соответствующим образом одеты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самом  конце представления мы исполняли подходящую песню (из репертуа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Procol  Harum)  Walpurgis  ("Вальпурга")  и  в  середине переходили на А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ия.  В этом месте Джинкс читала благословение Чёрной Мессы на латын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 цитировала Краули: "Делай что хочешь и да будет это законом",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го они поворачивалась и кричала "Да здравствует Сатана!" кресту и алтар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тот  парень,  который  был  на кресте, слезал с него. переворачива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добие  Сатанинского символа и танцевал на сцене пока продолжала иг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своего вызывающего дебюта Coven записали ещё несколько альбом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известных  фирмах,  и  дьявольщина  от  альбома к альбому всё угас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ое   время   ходили  упорные  слухи,  что  в  начале  70-  х  год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ировалось провести "Сатанинский Вудсток", на котором Coven должны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ть перед выступлением ЛаВея, Верховного Жреца Церкви Сатаны. Они на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ё  подтверждение  в книге Артура Лайонса "Второе пришествие: Сатанизм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мерике"  (позднее  переизданная  как "Ты нужен Сатане"). Лайонс приехал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Веем  в Детройт, где на Хэллоуин должен был состояться фестиваль, одна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л  что  шоу  отменено  из-за его спорного характера. Coven уд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сти  свой показ Чёрной Мессы на следующий день в одном из детройт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ных  клубов,  что  до смерти напугало присутствовавшего там обкур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моти  Лири.  Признание  группе  было оказано годы спустя, когда их пес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Жестяной  солдатик"  неожиданно  стала  национальным  хитом,  что  тут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 послужило Причиной досужих вымыслов на тему договора с Принц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ьмы.  который oни ранее открыто признавали. Несмотря на малую извест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ы, альбом "Колдовство" недавно был разыскал Сатанинскими музыкант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  служит    убедительной   иллюстрацией   преемственности   поколе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монического  рока  через  десятилетия. King Diamond, вокалист и движу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а  Mercyful  Fate,  одной  из самой открытой и значительной Сатани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ы  80-х,  признаёт,  что  на  него  неизгладимое впечатление произвё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 Black Sabbath. на котором он, будучи ребёнком, побывал в 1971 г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родной  Дании.  Он  рассказывает  также  о  влиянии,  оказанном на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алисткой Coven Джинкс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дивительная   певица,   её  голос,  её  диапазон...  не  то  чтобы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держивал  точку  зрения,  высказанную  ими  на  "Колдовстве",  где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ведовали  нечто  вроде  христианского Сатанизма. Но в них было что-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мне понрави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ветствуйте черного пап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отъемлемой  частью популярной Сатанинской культуры и вышеупомянут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 был сам Антон Шандор ЛаВей. После лет, проведённых им в исследова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ёмных  сторон  человеческой жизни, на карнавалах, в качестве полицей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тографа,  аккомпаниатора  в  бурлеске  ЛаВей  стал  объектом повыш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я  прессы, когда тёмным вечером 30 апреля 1966 года, в Вальпургиев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ь,  он  основал первую в мире официальную Церковь Сатаны. Основы Церкв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иждились   не   на   мелком   богохульстве,  а  на  противлении  стад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талитету  и  ницшеанской этике анти-уравниловки и развития человека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инного  бога  на  земле,  освобождённого  от  пут  христианской мор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 ЛаВея  словно  была  создана  чтобы  привлекать  внимание средст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ссовой  информации  и  вскоре  стала  предметом обсуждения самых широ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ев   общества  по  всему  миру.  В  1968  году  он  выпустил  пластин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атанинская    Месса".    Не    обращаясь    к   средневековым   образ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вшихся  Coven,  она  стала  упражнением в отрицании христиа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рины. ЛаВей поясняет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е  думаю, что эта пластинка была выпущена в качестве пропаганды,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риняли попытку с помощью этой записи провести черту между Сатани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ой  и  Чёрной  Мессой,  последняя,  конечно  же,  есть  ничто иное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ёртывание  христианского  ритуала.  Кроме  того, это была возмож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ичь  в  то  время  определённые  цели. Такого в искусстве ещё не бы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сь  была  сделана  в  живую на нескольких дорожках - она была запис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,  как всё происходило. Но полагаю, вы хотите сказать, что тем не ме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  стала  пропагандой...  в  последующем  она  распространялась  Лай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юартом  (издателем) и кроме того Говард Хьюз профинансировал часть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кта. Он с большим интересом относился к тому, что мы делали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глядываясь  сегодня  на уместность и влияние, оказанное "Сатани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ой",  ЛаВей  отмечает:  "Сегодня  я  понимаю  и  принимаю её более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либо  все  эти  годы.  Некоторое  время  я считал это документальной</w:t>
      </w:r>
    </w:p>
    <w:p>
      <w:pPr>
        <w:pStyle w:val="Style15"/>
        <w:rPr/>
      </w:pPr>
      <w:r>
        <w:rPr>
          <w:sz w:val="24"/>
          <w:szCs w:val="24"/>
        </w:rPr>
        <w:t>записью,  чем-то  вроде  всех  этих  пластинок,  выходивших в начале 70-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х,  например,  как  "Опыт оккульта". Но теперь я понимаю, что эт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й  из  тех вещей, что вы сегодня встречаете чуть ли не на каждом ша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 многих  отношениях она опередила своё время на 20 лет". Вторая стор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стинки содержала запись Сатанинских деклараций, читаемых ЛаВеем на фо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и  Вагнера  и  других  помпезных произведений. Впоследствии они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ью  "Сатанинской библии", вышедшей годом позже в 1969 году. Невоз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исать   влияние   на   общество,  оказанное  этой  единственной  откры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нской  книгой  за  тридцать лет, прошедших с момента её появлени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.  Будучи  легко  доступной,  эта  книга вдохновила многих музыкант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следовавших  темы  демонизма  и  оккульта  в  своих  личностях, песня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ценических   шоу.   В  разгар  этих  экспериментов  Выходили  даже  т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центричные   вещи,   как   пластинка  синтезаторной  музыки,  пол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вящённая Дьяволу, "Чёрная Месса Люцифер" (1971, МСА). К концу 70-х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ие   известные   хэви-металлические  группы  посвящали  свою  музы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вещим  силам,  да  и  то  это  было  сделано с оглядкой на общепринят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ние,  как в случае с "Мы продали свои души рок'н'роллу" Black Sabbath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Шоссе  в  Ад"  AC/DC.  Но  именно Сатанинская библия предоставила Дьяво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  на  сотнях  тысяч  книжных  полок  по всему миру. После десятилет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щения Сатанизма в средствах массовой информации и присоединения к н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 новых людей, последовала новая вол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овая волна богохульст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рни  современной  волны  блэк-метала в Норвегии и во всём осталь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е,   поднявшейся  в  начале  90-х  годов,  легко  заметить  в  групп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кладывавших  это  направление  на 10 лет раньше: Venom, Merciful Fate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athory.  Здесь  мы  вступаем  в субъективную территорию и некоторые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азить,  что  к этому триумвирату следует присоединить такие группы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Slayer,  Hellhammer  и  Sodom. Эти команды также внесли свой вклад и буд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мечены  в  следующей  главе. Но по причине хронологичности и первич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ияния как на музыку, вид и философию, наш фокус будет сконцентрирован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х трёх групп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ечестивая троица - Venom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ория  Venom  начинается в 1979-80 годах в Ньюкастле, Англия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 фаната-металлиста  и  музыканта  решили  сделать  шаг дальше, чем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ые  современные им группы. Даже их имена показались им недостато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зывающими,  чтобы  открывать  их  широкой  публике,  посему  Конрад Лэн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Conrad Lant). Джефф Данн (Jeff Dunn) и Тони Брэй (Топу Bray) сменили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а на noms de guerre (военные позывные) соответственно Кронос (Cronos)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нтас   (Mantas)   и   Абаддон   (Abaddon).  Их  музыка  стала  такой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увеличенной,  как  их  имена,  что  дополнилось и безумными стихами.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м  Абаддона  вдохновение  они  черпали  в  ранних  хэви-металличе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ах, таких как Black Sabbath и Deep Purple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е  было около 19 лет. Мы все западали на Judas Priest, Deep Purple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otorhead,   Black  Sabbath.  Мантас  был  большим  поклонником  KISS.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охновлялись  этими  командами.  Мы  решили взять дьявольский контекст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lack Sabbath, соединить его со сценическим образом KISS и оригиналь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Deep  Purple.  Отсюда и получился Venom. Venom никогда не планировался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 мрачный Iron Maiden или что-то в этом духе на самом деле мы соз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Venom из тех старых групп, но и от них взяли не так уж мн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Venom  взял  тяжесть  и  темный мистицизм от своих предшественник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временил  его,  сделав из него что-то вроде удара по морде, поскольку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у  времени  многие  металлические музыканты стали вести роскошный об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  благодаря своим коммерческим успехам, растеряв большую часть был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ора,  что  когда-то  вызывал  возбуждение.  При  ближайшем рассмотр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но, что Venom играл всё тот же быстрый блюз-рок, но с такой первобы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грессией,  которую раньше считали атрибутом лишь панковских команд. "Н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  родилась  сразу  после  взрыва  популярности  панков  в Англии"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 Абаддон. - "если же прослеживать вдохновение, я думаю, можно найти</w:t>
      </w:r>
    </w:p>
    <w:p>
      <w:pPr>
        <w:pStyle w:val="Style15"/>
        <w:rPr/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 Deep  Purple 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 Sex  Pistols,  Led  Zeppelin 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lack Sabbath". </w:t>
      </w:r>
      <w:r>
        <w:rPr>
          <w:sz w:val="24"/>
          <w:szCs w:val="24"/>
        </w:rPr>
        <w:t>Пос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дивительно,  что ранние фэны Venom происходили не только из стандар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ой   тусовки   (многие   в   которой  считали  их  бессмысл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грессивными и бесталанными производителями шума). Абаддон вспоминает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Мы  играли  и для панков и для скинхедов и для волосатых - для все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 ещё  волосатый  парень  придёт  на панковский концерт, а тут для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о  круто  ходить  на Venom. Вот почему число слушателей быстро росл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 они  были ярыми фанатами: они почти религиозно были преданны Venomy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меняли своего мнения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Америке  же  большое  число  ранних  фэнов  Venoma  происходило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ождавшейся  хардкоровой  тусовки, которая раскручивалась одновременн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ом  первых  синглов Venoma. Старые штандарты Venom, такие как "Не д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ко себя убить" больше всего напоминают едкий, насильственный звук Black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Flag  начала  80-х,  чем  любую  группу из Англии тех времён, хотя есл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щать внимания на низкокачественную запись, слишком искажённые гитар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ющий  вокал  Кроноса.  Venom  мало  чем  отличается  от  Black  Sabbath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люченного на 78 оборот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имо   своего   первопроходчества   в  области  искажённого  зву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вниться  с  которым  не  могла  ни  одна  панковская  или металличе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а  тех  времён,  известность Venom удвоилась благодаря сознатель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лючению в их имидж Сатанизма до такой степени, что это вызвало бы ноч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люции  у  средневековых  инквизиторов.  Учитывая  степень богохульст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шую их фирменным знаком, неудивительно, что группа была воспринята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нацея   для   души  теми  подростками,  что  воспитывались  в  удуша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их  обычаях  и  искавших  выхода  оттуда.  Практиковали ли чл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ы  ритуалы,  которые  они воспевали в своих песнях, не имело знач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их слушателей, которые находили откровения в таких например стихах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Мы пьем блевотину жрец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Трахаем умирающую шлюх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Мы высасываем звериную кров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И храним ключи от двери смер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е  высказывания  нашли большой отклик в сердцах их фэнов и ран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ьбомы Venom - Welcome Tо Hell ("Добро пожаловать в Ад" 1981), Блэк-ме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"Черный  металл"  1982)  и  At War With Satan ("На войну с Сатаной" 1983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ались  сотнями  тысяч.  В  названии их второго альбома будущий сти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нской  музыки  обрёл своё название. Эта запись также высекла в ка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и  из  самых главных черт жанра, первейшими из которых следует призн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тую   политику   насильственного  противостояния  иудео-христианст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конечное   богохульство   и  отказ  от  всякой  утончённости  в  пользу</w:t>
      </w:r>
    </w:p>
    <w:p>
      <w:pPr>
        <w:pStyle w:val="Style15"/>
        <w:rPr/>
      </w:pPr>
      <w:r>
        <w:rPr>
          <w:sz w:val="24"/>
          <w:szCs w:val="24"/>
        </w:rPr>
        <w:t>грандиозного   театра,   повисшего   над  пропастью  китча  и  самоиро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пезный  образ  Venom  был  в  значительной  степени подпорчен благода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утствию  некоторых  песен  на  их  ранних  альбомах.  Несмотря  на в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нские  ухищрения, в  конце концов они были рок-группой и такие пес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"Учительский любимчик", "Ангельская пыль" и "Лихорадка красного света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ляются  ничем  иным, как низкосортными одами сексу, наркотикам и дешёв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ольствия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нние  интервью  с  Venom  ясно  подтверждают тот факт, что они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ачавшимися  пивом  рок'н'роллерами,  мечтавшим  хорошо  провести вре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зм,  присутствующий  в  подаче  их  образа  и  в  стихах, был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зом,  на  который  они  случайно наткнулись и поняли что таким образ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рантированно  получат  внимание  и  известность. За этим не было ник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ософии,  кроме  подросткового  бунта, представлявшего анти-христиан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охульство  в  самом мрачном варианте. Ответ Абаддона па вопрос, счит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 он себя Сатанистом, искренен, но в то же время показывает, что для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не было большой забото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раньше  я  без  сомнения  был  (Сатанистом). Я не потратил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  на  какую-либо  религию в течение последних лет. Я просто пыт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ать  то, что заимствовал у других и очень много мне дали такие люди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Вей. Я твердо верю во все религии. Религии сегодня превратились в день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это  очень опасная зона, поскольку люди становятся легко внушаемыми.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   пытались    сделать   Venom   настолько   мощным   и   громки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компромиссным, насколько могли, но без проповедей. К этому мы подхо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 сознательно.  Все  наши  фэны называют себя легионами и мы стоим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е их, но никогда  не  занимаемся проповедованием. Это довольно слож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ука.  Мы не хотим, чтобы нас рассматривали как организованную религию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й нужно купить майку или альбом, чтобы финансировать Venom. Если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хочется более слушать Venom, пусть т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интервью  1985-го  года  Керрангу Кронос был ещё более откровене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ослушайте,   я  никогда  не  исповедывал  ни  Сатанизм,  ни  оккультиз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довство  и  всё,  что  имеет  к  этому отношение. Рок'н'ролл всего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лечение и дальше этого он не может пойти". Если свести Сатанизм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кредо  "делай  что хочешь", тогда Venom можно считать "Сатанистами"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 под  этот критерий попадают и Beach Boys. После альбома "На войну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ой" имидж Venoma сильно поблек и перемены в составе привели к хаос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и  целостности  на  их  последующих записях. Но всё же ранние альбо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ы  ещё  продолжают  оставаться  на  слуху  у тысяч подростков и об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выдуманный)  группы,  как безжалостных осквернителей святости, подгото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   нового  поколений,  которое  приняло  эстафету,  подхватив  внов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жжённый факел блэк- мет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илостивый корол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уппы  начала  80-х годов, имевшие огромное значение для станов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а  как  жанра, так или иначе признавались во влиянии, оказанном на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нской  библией  ЛаВея,  но  в  случае с Кинг Даймондом и его групп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erciful  Fate она была мощным вдохновляющим стимулом. Даймонд вспомина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он наткнулся на неё в оккультном книжном магазине.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прочитал  книгу  и  подумал  -  эй, да ведь именно так я и живу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ую  то  же  самое  внутри! Это было не как религия или что-то в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е,  это  был образ жизни, на который я бы мог положиться на 500%. И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 прекрасно,  когда  ты  видишь  свои мысли и взгляды изложенным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маге,  это тебя успокаивает и обнадёживает. И я почувствовал себя им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...  и  вы  можете  увидеть  что  это отражено в моих ранних стихах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erciful  Fate  и  Кинг Даймонд. Я использовал имя Сатаны в то время и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оно имело особое значение, не такое, как у друг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рпая  вдохновение  у  крёстных  отцов хэви-металла, таких как Black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Sabbath  и  Deep  Purple,  совмещая  их с фирменным вокалом Кинг Даймон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erciful Fate дебютировали с одноимённым мини-LP в 1982- м году, в ко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звучал гимн "С монашками не повеселишься". За ним последовали два более</w:t>
      </w:r>
    </w:p>
    <w:p>
      <w:pPr>
        <w:pStyle w:val="Style15"/>
        <w:rPr/>
      </w:pPr>
      <w:r>
        <w:rPr>
          <w:sz w:val="24"/>
          <w:szCs w:val="24"/>
        </w:rPr>
        <w:t>зрелых  альбома  -  Melissa  ("Мелисса"  1983) и Don't Break The Oath ("He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шай  клятвы"  1984),  наполненные  историями  о  магических  ритуал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шмарными   фантазиями   на   тему   последствии  нарушенных  договор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ении Сатанинской приверженност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Скажешь - Небеса, я отвечу - Крепость лж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кажешь - прости, я скажу - отомс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Мои дорогой Сатана, ты единств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 богохульные   проповеди   Кинг   Даймонд  воспевал  в  зловещ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атральном    черно-белом   гриме,   этот   образ   дополнял   микрофон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реплёнными   на   нём   скрещёнными  человеческими  костями.  Во  мно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ях  записи  Merciful Fate оказали на своих фэнов такое же влия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Black  Sabbath  на становление Даймонда как музыканта. Даймонд ин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ал  освещение  в  бульварной прессе и часто был критикован за рекла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о,   имеющего   отношение   ко  злу,  но  сам  он  всегда  подчёрки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рженность  к  Сатанизму  по  ЛаВею.  Он отмечает, что потусторонни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вещие образы в его стихах не должны восприниматься серьёзн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стараюсь всегда быть уверенным в том, что никто не сможет прийти 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и сказать: Эй, да ты пытаешься вдохновить людей на то-то и на это,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ешь  обратить  людей  во  то-то и так далее. Не выйдет. Конечно, к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никает  много  вопросов.  Но я стараюсь не давать, говоря прямо, отв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я чувствую по этому поводу... Вы никогда не увидите меня за подоб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ятиями.  Люди  должны  доходить  до  всего  сами. Если же люди не хот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кать  в  тексты песен глубже, что ж, и это прекрасно. Мы развлекаем,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священники.  У меня есть свой стиль жизни, который, конечно же, влия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мою музыку и на мои стихи. В них я вкладываю свои чув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ймонд  представляет  собой  единственного  исполнителя Сатанин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а  80-х,  который  представлял  из  себя  нечто  большее, чем позё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ующий  дьявольский образ для того чтобы шокировать публику. Разни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  его  откровениями  о  личных  пристрастиях  и  театром  масок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ценического  персонажа  стала  особенно отчётлива, когда в блэк влив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ая  кровь  в  1990-91  годах. Трудно себе представить, что Кинг Даймон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ен   заставить   кого-либо  повторить  злодеяния,  описанные  в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позициях.  Этот  стимул  проявился  во всё более открытых богохульств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,   которые  развили  эту  тематику  дальше  и  дали  молодёжи 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рманящую сме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оги грома: Bathory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месте с Venom шведская группа Bathory стала провозвестником эволю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ременного  блэк-метала.  Название  группы происходит от имени "Крова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фини" Эржебет Батори, венгерской аристократки, которая в 18-м веке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уждена   за   убийства   сотен   молодых   девушек,  в  чьей  крови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оложительно  купалась,  чтобы сохранить красоту своей юности. С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й  вероятностью  можно  утверждать,  что ранняя песня Venom "Графи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ори"  с  альбома  "Чёрный  металл"  послужила  прямым вдохновителем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вания  группы,  поскольку  в самом начале карьеры звук и вид Bathory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м   обязаны  английским  основателям  блэка.  Движущей  силой  груп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ляется   Пуг   Рогерфельдт   (Pugh   Rogerfeldt),   использующий  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лекательное  сценическое  имя  "Квортон" (Quorthon), хотя за всё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 карьеры  Bathory  не  отыграли  ни  одного концерта вживую. Кворт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исывает первые усилия групп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о  время  мне  было лет 15 и я помогал звукозаписывающей компа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лушивать   новые  команды,  потому  что  в  то  время  шло  вроде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упление  металла,  благодаря  "новой  волне британского металла". В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 я  узнал что они готовят какой-то металлический сборник из пяти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и  шведских  команд  и  я попросил: пожалуйста, послушайте мою групп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 что  мы  играем новый и очень крутой хэви-метал. Это было в янва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984 года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думал, что нас больше не пустят в студию, потому что звучание у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очень  грязным.  Но  оказалось, что 85-90% отзывов, которые приш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укозаписывающую  компанию после выхода этой записи (пластинка назыв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кандинавская металлическая атака"), были по нашей песне. И тот парень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пании  позвонил мне и сказал: "Эй, тебе надо снова собрать свою коман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 написать   материал,   потому   что   этим  летом  вам  надо  запис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размерный альбо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думал,  что  мы  продадим  две или три тысячи копий, а этот альб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ётся  бешеными  темпами  и  девять  лет  спустя.  Это меня до сих п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ляет,  поскольку запись обошлась мне примерно в двести долларов и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на  за 56 часов в 12-ти дорожечной демо студии к югу от Стокгольма.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  пор  мы  записывали  каждый  альбом в более или менее "заимствова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",  поскольку  у нас не было никаких амбиций до тех пор как Импортан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кордз  (Important  Records)  попросила  нас сделать тур с Celtic Frost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Destruction  летом  86- го. Пока все это происходило, у меня конечно ж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постоянного  состава,  потому  что, если вы знаете хоть что-нибудь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ведской  музыке в ту пору, все музыканты старались изо всех сил подраж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е (Europe)! Так что когда я затаскивал ударника на репетиционную б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ставил  ему  первую пластинку Bathory, он тут же хватался за голову: 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! О, нет! В то время не было той традиции и той атмосферы в дэт-метал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есть  сейчас.  ...  Все думали, что у меня мания величия или что-т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 роде,  но  на  самом  деле  это  была  не моя ошибка - мне над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ься  в  месте типа Сан-Франциско или Лондоне, где мне было бы гораз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че сколотить бан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первых трёх альбомов Bathory избрали тот же способ самовыраж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и  Venom, хотя музыка стала более зловещей благодаря мощному арсен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умовых примочек и дисторшну. Гиперкинетическая ритм-секция растворяет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хре  бури  тональностей  -  идеальный  фон  для лающего и неразборчи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ала.  Объяснением  такого  саунда служат обстоятельства записи - групп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нуждена  была записываться в течении двух с половиной дней при бюджет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сотен долларов. Окончательный результат был более экстрема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что-либо выпущенное в 1984 году, если не считать нескольких англий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дустриальных  электронных  команд  вроде  Whitehouse, Ramleh и Sutcliffe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Jugend.   Bathory  произвели  неизгладимое  впечатление  на  металличе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олье.  Квортон  вспоминает  первый  альбом: "Если слушать его сегод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рашки  уже  не  бегут  по  телу  и  испуг  не  пробирает, но в те дни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водил  примерно  такое  впечатление.  Вспоминая  как  он был запис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ляешься  как  много  можно  сделать, обладая такими малыми ресурсами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ихи вращались вокруг тем чёрной магии и Сатанизма а ля Venom, хотя н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себе  отпечаток  скандинавской невинности и юношеского мелодраматизм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в  итоге  сделало  их  более экстремальными. Квортон весьма искрен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я о своём понимании Сатанизма в те дн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в  то  время это было очень серьёзно, потому что сегодня, дес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  спустя,  я не думаю, что знаю больше, чем знал тогда. Я ни на дюйм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винулся   вглубь  вопроса,  но  в  таком  возрасте  разум  ещё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ивается  и  склонен  придавать  больше  достоверности  всяким истори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асов.  Конечно, был большой интерес и увлечение, просто потому что в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 самое  время  ты  пытаешься бунтовать против мира взрослых и ты хоч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ть  всем,  что я лучше обращусь к Сатане, нежели Христу и носишь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перевёрнутые кресты и всё такое прочее. Сначала стихи не подразуме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себе  смысловой нагрузки, он были что-то вроде невинных истории ужас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тем  не менее в таком возрасте ты думаешь, что всё это очень серьёз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я на самом деле это не т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 мере   возмужания   от   альбома   к   альбому   (The  Return..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"</w:t>
      </w:r>
      <w:r>
        <w:rPr>
          <w:sz w:val="24"/>
          <w:szCs w:val="24"/>
        </w:rPr>
        <w:t>Возвращение</w:t>
      </w:r>
      <w:r>
        <w:rPr>
          <w:sz w:val="24"/>
          <w:szCs w:val="24"/>
          <w:lang w:val="en-US"/>
        </w:rPr>
        <w:t>..."  -  1985), Under The Sign Of The Black Mark ("</w:t>
      </w:r>
      <w:r>
        <w:rPr>
          <w:sz w:val="24"/>
          <w:szCs w:val="24"/>
        </w:rPr>
        <w:t>П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ёрной метки" - 1987)) музыка Bathory становилась заметно медленнее, пес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  более  вычурными,  а  тематика приобрела степень искушённости, дале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гнавшую  первые  синглы.  В  это  же время произошло смещение акцент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е,   как   и  ранняя  примитивность,  оказало  огромное  влияни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   будущего.   Blood,  Fire,  Death  ("Кровь,  Огонь,  Смерть")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вёртая  пластинка  Bathory  появилась в магазинах в 1988 году и успеш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хватывалась  всеми  экстремальными  металлистами  по всему миру. Вме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ожек  предыдущих  альбомов,  напоминавших афиши к малобюджетным фильм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асов,  покупателей  встречал  совершенно  иной  образ  - стая летящих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уху  валькирий  на  чёрных лошадях, подгоняемая северным богом Тором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етым  топором;  один  из всадников в волчьей шкуре хватает с опалё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мли  обнажённую  девушку.  Эта  выдающаяся  картина  в  стиле романтиз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ого  художника Петера Николаи Арбо, изображающая знаменитую "Ди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оту"  или  Оскорей  (Oskorei)  скандинавского  и  тевтонского фолькло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ала идеальное представление о новом саунде Bathory. Более доступный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риятия,  чем  предыдущие  праздники  шума,  новый  альбом был таким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утальным.  "Кровь,  Огонь,  Смерть"  содержала  в  себе то же колич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икрытой  агрессии,  которая  была  донесена до слушателей через хорош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анжированные  песни  и  понятный  вокал,  а  также  более реалистичны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умчивые  стихи. Первая вещь - это впечатляющий инструментал "Один скач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  Северным краем", который является чем-то вроде саундтрека к обложке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ец  скандинавских  языческих  богов  скачет по небу на своей восьмино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шади  Слейпнире.  Северные боги появляются вновь на заглавной компози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ск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 всех рабов / Объединяйтесь, возгордитесь / Восстаньте из тьм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и  Громовая  золотая колесница примчится с грохотом / И воин с гром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ждём  С  волосами  белыми как снег / Стальным молотом / Освободит вас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пей  И  поведёт  вас  всех / Туда, где лошади бегают без узды / И прав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и ваших пред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"Кровь,   Огонь,   Смерть"  Bathory  отказывается  от  наивног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нятого   ими  Сатанизма,  что  в  начале  послужил  им  вдохновение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вает   такую   же   привлекательную   и   богатую  тему  -  языче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фологическое  наследство  их собственных праотцов. Обращение к архетип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ков станет позднее главной темой для грядущего поколения блэк-метал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тъемлемым компонентом жан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же  вдохновение  проявило себя ещё сильнее на следующем релизе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ьбоме 1990 года Hammerheart ("Сердце-молот"), где песни написаны с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ой  точки зрения. Чуть позже в шведской газете "Афтонбладст" поя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тья  о  возрождении  северного  язычества,  где  Квортон  описывал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вное пробужде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чувствовал  себя  потерянным  сыном.  Во время своего взросления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оянно  был  окружён  христианской  пропагандой. Нас крестят в швед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национальной)  церкви,  хотим  мы  того  или  нет.  В школе нам то и д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подают христианство. Тогда я не интересовался ни религией, ни истори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о  конечно же было еврейской историей. И затем, когда я впер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ёл об эпохе викингов и Асатру, я заинтересова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сатру,  что  переводится  как  "вера  в Эзир (пантеон дохристиан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верных   богов)"   -   современное   слово,  обозначающее  возрождени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создание  религиозных  верований норманнов и тевтонцев с Севера Европ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возрождение  зачастую подразумевает сильную ненависть к христианст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е  рассматривается  как  чужеродная  религия, навязанная предкам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хом  смерти. Bathory не была единственной в то время шведской групп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товавшей   за  возрождение  Асатру  (одно  время  вокалист  байкеров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нк-группы  Leather  Nun  стоял  во  главе организации Асатру), но им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athory произвело своей деятельностью наибольшие измен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  "Сердце-молоте"    музыка   Bathory   подвергается   эпичес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структурированию.   Многие  песни  длятся  по  десять  минут,  вока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тии  исполнены  внятно  и  иногда  даже  окружены  хоралами.  В  спис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ностей числится Рихард Вагнер. На обложке  воспроизведена  карт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оследнее  путешествие  викинга",  изображающая  похороны знатного вои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ло  которого  отправляют  в  море  на драккаре, подожжённом факелами.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ебовалось  долго ждать, как норвежские фаны взяли в руки уже настоящ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келы и воплотили свою нео- викинговскую фантазию в жиз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дним релизом из "трилогии Асатру" стал выход альбома Twilight Of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The  Gods  ("Сумерки  богов")  в  1991  году, который ещё больше укрепи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е  элементы европейской классической композиции. Темы лирики основа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предупреждениях  Ницше  о  том,  что современное человечество пораже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вным  недугом.  Кроме  этого, в альбоме появились и намёки на Немец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визии  СС  времён  Второй  Мировой  войны в песне "Под рунами", что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наёт Квортон, было намеренной провокацие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аписал  её для того, чтобы вызвать небольшой хаос. Начнём с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"Под  рунами"  означает  то, что я хотел сказать, независимо от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ухе  ли,  на  земле  или глубоко под водой мы будем сражаться за пра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ов наших отцов участвовать в любой дискуссии, касательно Швеции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стараемся думать о себе как о современных, практичных протестант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здоровых  христианах. И мы никогда не говорим о том, чем была Швеция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, более 900 лет назад, потому что у нас есть история веры Аса и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 970  лет христианства. И если они не хотят говорить об этом, я го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ти  с ними войну любыми способами с большим воодушевлением, под рун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 богов  моих  отцов.  Потому  что  с  тех  времён остались определё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ности, за которые стоит сражать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создавая  хаос. дабы я был способен высказаться о чём эта песня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исал  её так, чтобы все принимали её за песню о Второй Мировой войне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,  что  люди  будут цепляться к этим стихам н начнут задавать вопрос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чая на которые, я буду способен изложить свои иде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же не первый раз Bathory попадали на сомнительную территорию в пла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мволизма.   На  задней  стороне  обложки  "Сердце-молот"  был  изображё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-солнцеворот,   часто   использующийся  в  эмблемах  праворадик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аций.  Квортон  пытается  объяснить всё своей наивностью, но тру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рить,  что  он  был  в  неведении  относительно оказываемого подоб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зуальными элементами. Как он объясняе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Швеции это также символ археологии, но в Германии он означает не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 другое. В оригинале эмблема была сделана чёрным, красным и белым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традиционные  немецкие  цвета. Я даже не задумывался об этом, но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ьма   обеспокоились,  поэтому  мы  были  вынуждены  напечатать  эмбл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   и   бессознательно,  Bathory  умудрилось  создать  кальку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ндинавского   блэка  во  всех  мириадах  его  проявлений:  от  ярос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фонии,  до  оркестрованной,  мелодичной  помпезности,  от  наслажд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лишествами    средневекового    дьяволопоклонничества    до    вдумчи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следований   древнего  язычества  викингов,  от  черпания  вдохновени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ейских  традициях  до  намеренного  флирта  с  иконографией фашизм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ционал-социализма. Первые шесть альбомов Bathory воплотили темы,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 вызвали  беспрецедентные  всплески насилия у молодёжи Скандинави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о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чудливая  родословная  демонического наследия Bathory, да и са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а,  может  быть  прослежена  через Venom. Merciful Fate и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ие  команды  ранних  80-х, игравшие тёмную тематику, до тяжёл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ечённости  саунда  Black Sabbath и мистического хард-рока Led Zeppelin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 них  к  их блюзовым предшественникам Роллинг Стоунз, а от них - и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дному  чёрному  гитаристу с американского Юга, который в отчаянии про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у  Сатане.  Не  совсем  правдоподобная  генеалогия  для блэк-метала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кты  говорят сами за себя и она предстаёт во всей своей красе, питьём,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му  в  пути  добавились  творческие соки. и оно в конце концов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довским зель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го  несколько лет и несколько особых ингредиентов понадобились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 чтобы  столкнуть  кипящий  котёл  блэк-метала  с края плиты прям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н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Ужас мир сковал и вены его рв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Злоба небеса черн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Смерть поселилась в будущем и ждё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с там - зачем же ж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Не устоит человечества склеп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Духи ждут когда будут разбит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Его стены; и в прахе останется сле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здвоенного копы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- Slayer "Отвердение артерии" 19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ДЭТ-МЕТАЛ УМИРАЕТ, БЛЭК-МЕТАЛ ПРИХОД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эк-метал  - незаконнорожденное дитя, зачатое в причудливом смеш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ени  зла, использовавшем только общие постулаты хэви- метала в качест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довитой  утробы. Абаддон осознаёт реальность ситуации, обсуждая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их суб-жанров 80-х и 90-х годов родилось после Venom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думаю, что какая-нибудь группа организовывается для того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ть  учредителем  какого-либо  направления.  Группа просто хочет дости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еделённых целей в разные периоды своей карьеры. ... Однажды у нас бр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вью  и кто-то сказал: "Конечно, же Venom - не металлическая группа.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 не  такой  звук,  вы выглядите не так, вы похожи на панков с длин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осами".  Мы  же  ответили  что  Venom  это  и  есть  хэви-метал - эт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,  пауэр-метал,  спид метал, дэт-метал. Обо всех этих суб-жанр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 Venoma  никто  и  не  слыхивал.  А  тут вдруг ни с того ни с сего од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а  признаётся дэт-металлической, другая - спид-металлической, треть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блэковой  или пауэр. Мы же имели ввиду, что Venom - это всё сразу 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 жанры произошли от Venom. Мы это не планировали таким образом, но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  всё  повернулось.  Такая  группа, как Pantera не имеет ничего общег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нибудь  скандинавской  командой,  или  такая  английская  группа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Cradle Of Filth - их саунд совсем другой. Но когда начинаешь задумывать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уда они черпали вдохновение, то приходишь к Venom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последние годы 80-х самые передовые металлические группы впита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 вдохновение  от  помпезной  "новой волны британского металла" в ви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х ультра-маскулиновых команд как Saxon и Judas Priest (последние д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этом  деле  до  того, что зачастую в образе затянутого в кожу вокали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ба  Хэлфорда  переступали  черту  гомосексуальной  эротики),  а также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ождавшегося  хардкоровского  движения,  воплотившего  в себе отсутств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тенциозности  и  суровое  изображение  действительности.  Более упрям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ое  поколение  панка  и  хардкора  отразило  ту  же злость потеря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ления  американской  молодёжи,  что  и  металл, и оба они процвета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рещивались   в   заградительной  полосе  пригородов.  Надо  всем  довл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нковский  принцип  сделай-сам  и  всё  большее  и большее число молодё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ло  свои команды, выпускало пластинки и устраивало концерты. Хардк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  смешиваться  с элементами хэви-метала и наоборот. Границы размы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, как в ранний период Venom, поклонники различных жанров любили одни и 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 группы,  ходили  на  одни  и те же концерты и выкрикивали одни и те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ые лозунги юношеского нигилизма и бу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Объединенная Сатанинская Амери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крытое   выражение  Сатанизма  по-прежнему  оставалось  в  глубоком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ом  подполье  и  Venom  не  достиг  и  Америке  той  же степ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улярности,  что  и в Англии. Ближайшая американская параллель Venom'a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а   Slayer   из  Лос-Анжелеса,  воспевавшая  оды  жертвоприношения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туалам  при  луне  на  своих ранних альбомах Showing No Mercy ("He дав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щады"  1983), Haunting The Chapel ("Часовня с привидениями" 1984) и Hell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Awaits  ("Ад  ждёт"  1985).  Команды  из  Штатов  никогда не достигали 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оглядной  степени  богохульства,  что и британские основатели блэка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 старались вовсю. Slayer штамповал бесконечные песни о Сатане и чё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ии, но обильно разбавляли эти темы общими комментариями об ужасах вой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прочих  социальных болезнях. После некоторых ранних промо- фотографи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ме,  коже и шипах группа сменила свой имидж на более реалистичный обл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седневных пивных металлист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о  время  как большинство тяжёлых американских групп того пери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абатывало   более   обыденные   стихотворные   темы,  Slayer  был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е,  кто заигрывал с дьявольщиной. Другая калифорнийская коман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Possessed  выпустила  в  1985 году альбом Seven Churches ("Семь церквей")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му     предстояло     стать    весьма    вдохновляющим    образч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о-блэк-метала, другие же ждали в корридорах. Даже Motley Crue, позд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ившиеся    в    сопливых    глэммеров.   выпустили   после 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панкованного  дебюта  альбом  "Приветствуйте Дьявола", который позвол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тням тысяч впечатлительных подростков из пригородов почувствовать си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авленный вкус демонической музы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же следует отметить важность группы Misfits - панковского проек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енна  Данцига  начала  80-х.  Они  никогда  не  касались в своих, песн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тических   проблем  (как  все  остальные  панковские  и  хардкоров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ы),  но  обращались  к  царству  малобюджетных  фильмов  ужасов  и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мических  пришельцах.  Начав  с  вампирского  грима и "локонов Дьявола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заострённых  прядей  волос,  висящих  перед  лицом)  Misfits  затем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Samhain'ом, добавили в своё звучание больше металла и пели языческие гим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ёмным  силам  природы.  В  1988 году группа снова сменила имя, на сей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на Danzig и продолжает работать вплоть до сегодняшнего дня, выда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  тот  же  блюзо-ориентированный  метал  и  шагая  по  тому  же  кана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иворечивых моральных и материальных категорий, что и Black Sabbath д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илетия наза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ремя трэш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ц  80-х  стал  свидетелем  краткого  взлёта  популярности  трэш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площённого  в музыке таких команд как Anthrax, M.O.D., Metallica и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ёсткий  Slayer.  В  Европе  оставили  свой след немецкие группы Kreator и</w:t>
      </w:r>
    </w:p>
    <w:p>
      <w:pPr>
        <w:pStyle w:val="Style15"/>
        <w:rPr/>
      </w:pPr>
      <w:r>
        <w:rPr>
          <w:sz w:val="24"/>
          <w:szCs w:val="24"/>
        </w:rPr>
        <w:t>Sodom,  швейцарская  Celtic  Frost,  начинавшая  под названием Hellhammer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Sodom  заигрывали  с Сатанинской тематикой на своих первых альбомах, чл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ы взяли себе псевдонимы Angelripper (Потрошитель ангелов), Witchunter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Охотник  за  ведьмами)  и Grave Violator (Осквернитель могил) - послед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евдоним  приобретает  зловещее  предзнаменование  в  свете последовав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лет спустя настоящих осквернении могил блэк-металлерами. Celtic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Frost  в своих стихах флиртовали с более тёмной оккультной тематикой, н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  концов превратились в нечто, напоминающее металлизированную арт-р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у. Однако дни трэша, как и любого музыкального направления, постоя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плуатировавшегося  музыкальной  индустрией,  были  сочтены.  Жанр 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 большим для того чтобы поддерживать необходимое качество и мно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эш-коллективы  вычистили  свой  саунд  или  же  позабыли  своё настоя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назначение ради демонстрации технических возможност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тер  Стил  из  готической  группы  Type  О Negative (и бывший +($%`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нео-варварской"  команды  конца  80-х Carnivore) точно характеризует трэ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"музыку городского упадка", бледнолицую кузину рэпа. Его реплика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ческой  и  не  прошло  много времени, когда такие трэшовые группы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Anthrax  на  самом  деле  стали сотрудничать с рэпперами и включать в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ни  элементы  хип-хопа. Менее конформистское подполье ошарашено взир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подобные  эксперименты  и  свято  верило в возрождение своего стиля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п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вовведения  в  экстремальность  музыки  почти всегда шли со стор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энов,  тех  фэнов,  которые  брали  инструменты  в руки, либо намерев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какать  своих  наставников,  либо  от  отвращения к коммерциализации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мой  музыки  и  вмешательству корпораций в дела андерграунда. Говоря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жительстве  экстремального металла, Абаддон из Venom замечает: "Та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  всегда дробится на небольшие жанры, но она постоянно подпитыв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стью  своих  поклонников,  которая  не позволяет ей распасться совс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а фанов позволит остаться этой музыке навсегда.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уки смер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явившись  в  виде  двух  соперничающих  кланов  в Европе и Амери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эт-метал  стал  тем  самым противоядием, которого так ждало металличе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олье,  и  внёс  в  его  жизнь ощущения непосредственности и опаснос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авшие  было  вместе  с безвременной кончиной трэша. Для своего скел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эт-метал  заимствовал  скорость  хард-кора  и  трэша. облёкши его в пло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вущих, настроенных ниже чем полагается гитар и рычащего вокала, став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икальной   антитезой   фальцету  и  высокому  вокалу,  доминировавших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ом  мэйнстриме в те времена. Тематика дата не сильно отлич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того, что воспевали Misfits, но вместо малобюджетных ужасов 50-х год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 основу  были  взяты  кровавые  страсти  из фильмов 70-х и 80-х. Пес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билующие  бесконечными  подробностями  убийств,  пыток, изнасиловани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членёнки штамповались растущей армией дэт-металлических команд по вс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у.  Родственный жанр грайнд-кора, обязанный своему появлению англий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архистам  Crass  и  Rudimentary Peni, произвёл на свет весьма популярные</w:t>
      </w:r>
    </w:p>
    <w:p>
      <w:pPr>
        <w:pStyle w:val="Style15"/>
        <w:rPr/>
      </w:pPr>
      <w:r>
        <w:rPr>
          <w:sz w:val="24"/>
          <w:szCs w:val="24"/>
        </w:rPr>
        <w:t>группы</w:t>
      </w:r>
      <w:r>
        <w:rPr>
          <w:sz w:val="24"/>
          <w:szCs w:val="24"/>
          <w:lang w:val="en-US"/>
        </w:rPr>
        <w:t xml:space="preserve">   Extreme   Noise   Terror,   Napalm  Death 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 Carcass.  </w:t>
      </w:r>
      <w:r>
        <w:rPr>
          <w:sz w:val="24"/>
          <w:szCs w:val="24"/>
        </w:rPr>
        <w:t>Послед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лавились  тошнотворными обложками к своим пластинкам, таким, наприме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Symphonies  Of  Sickness  ("Симфонии  тошноты")  -  коллажи  мяса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тобоен  и  фотографий  аутопсий,  сопровождённые стихами, списанными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очников по медицинской патолог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вумя  мировыми  столицами  дэт-метала  стали не вполне подходящие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у  географическому  положению  города  Тампа во Флориде и Стокгольм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веции.  Эти  полюса жары и холода дали миру самые известные группы, такие</w:t>
      </w:r>
    </w:p>
    <w:p>
      <w:pPr>
        <w:pStyle w:val="Style15"/>
        <w:rPr/>
      </w:pPr>
      <w:r>
        <w:rPr>
          <w:sz w:val="24"/>
          <w:szCs w:val="24"/>
        </w:rPr>
        <w:t>как</w:t>
      </w:r>
      <w:r>
        <w:rPr>
          <w:sz w:val="24"/>
          <w:szCs w:val="24"/>
          <w:lang w:val="en-US"/>
        </w:rPr>
        <w:t xml:space="preserve">  Entombed,  Hypocrisy,  Dismember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Unleashed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веции</w:t>
      </w:r>
      <w:r>
        <w:rPr>
          <w:sz w:val="24"/>
          <w:szCs w:val="24"/>
          <w:lang w:val="en-US"/>
        </w:rPr>
        <w:t>, Morbid Angel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Death, Obituary и Deicide из болотной глуши во Флориде. Другие местност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мерике   также   старались   не   отставать   -   в  Нью-Йорке  поя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оненавистники и любители крови Cannibal Corpse, в Калифорнии - не ме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бая   команда  Autopsy,  но  именно  два  вышеупомянутых  города  им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тветствующее  студийное  оборудование  и  продюсеров,  которые очерт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уковые   границы  жанра.  Дэт-метал  отказался  от  театральности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шественников  и  взял  на  вооружение  внешний  вид  по типу "парня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него  дома",  остававшегося  неизменным  как  на  сцене,  так и за е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елами.  Разорванные  джинсы  или спортивные штаны, высокие кроссовк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ые  кожаные  куртки  стали  униформой  дэт-метала  и  члены групп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ались  быть  узнанными  на  улице  своими фэнами, потому что выгля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чно так же, как и тысячи других городских парн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ключение составили несколько откровенно Сатанинских команд,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авили небольшой сегмент жанра. Так, вокалист Deicide Глен Бентон (Glen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enton)  церемониально  выжигал  перевёрнутый  крест у себя на лбу, брос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овавленные  внутренности  в  толпу  на концерте и красовался на сцен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дельных  доспехах,  их флоридские соседи из Morbid Angel облачалис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ах  в  военную  форму, заигрывая с нео-фашистским стилем повед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тверждая   его   антилиберальными   и   непримиримыми  высказываниям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рнальных  интервью.  Однако,  дэт  по  большей  части  почивал на лавр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римерной звуковой брутальности и воспевания в стихах смерти и гни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мере  роста  популярности  дэт-метала, осталось совсем мало груп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похи трэша, которые вызывали хоть какое-то уважение у молодого покол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Slayer  сохранилось уважительное отношение как к крёстным отцам жанр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а  продолжала  поддерживать  интерес  фэнов  по  мере  того,  как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растия  переходили  от  подросткового Сатанизма к увлечению насил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ийные    убийцы,    геноцид,   религиозные   преследования   и  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покалиптические  темы  стали  пищей  для лирического вдохновения Slayera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ме   того   они   следовали  давней  металлической  традиции  вызыв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идений  нацизма  и  фашизма. Поклонники группы называли себя Slaytanic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Wennacht,  нацистские  орлы  были  включены  в  эмблему  группы,  в песн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евался  Йозеф  "Ангел  смерти"  Менгеле, а Джефф Ханнеман украшал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тару  фотографиями  трупов  из  концентрационных  лагерей.  В результа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Slayer  приобрёл популярность у нео-нацистских скинхедов, но при ближайш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мотрении  всё  это  вряд  ли стоит воспринимать серьёзно, да и фамил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алиста   группы  Тома  Арайа  (Tom  Araya)  не  имеет  ничего  общег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арийским" - на самом деле он происходит из южноамериканской семь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реди  скандинавских  групп  следует выделить одну дэт- металличес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у,  в особенности повлиявшую на становление блэка несколькими год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же  -  это стокгольмская Unleashed, образовавшаяся после распада ран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эт-металлической   группы  Nihilist.  Unleashed  не  увлекалась  крова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атикой  своих  собратьев  по  жанру,  а  сделала  то же открытие, чт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athory и черпала вдохновение из дохристианского язычества родной Швец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чиная  со  своего первого CD "Там где не обитает зло" и до нынеш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ён  Unleashed  посвятили большинство своих песен темам, заимствова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 эпохи  викингов и старой скандинавской мифологии. Их концерты мало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ются  от  традиционного дэт-метал шоу, пока вокалист и басист груп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онни Хедлунд (Johnny Hedlund) начинает произносить яростные декларации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ходимости  уничтожения  христианской  религии  слабых и цитаты навро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амосохранение  есть  высший  закон!"  Бесспорно, подобное практиков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ко не каждой металлической командой, но в лице будущих блэк-металле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ные  высказывания  вскоре  нашли самый горячий отклик. Члены группы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достью  носят  амулеты  Мьоллнир (Mjollnir) или Молот Тора, и на каж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е  Хедлунд  приносит  на сцену огромный викингский рог, наполн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м  (или  по  особым случаям, медовухой - традиционным древнеевропей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щенным  вином  из  мёда).  Затем он посвящает одну из песен, обычно "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ку  к  славе" своим предкам викингам, пьёт из кубка и обрызгивает фэн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  сценой.  Включая  в  свои  выступления  такие  элементы  традиц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Unleashed  обращается  к  древнему  источнику энергии, из которого черп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силы самые значительные блэк-металлические групп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Unleashed   заслуживает   внимания   в  качестве  одной  из  немно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эт-металлических  групп,  переживших смерть жанра. В период с 1989- го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993-й  год  дэт-метал  был  невероятно  популярен  во  всём мире, соби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тысячные  аудитории на свои концерты. Подполье снова было вытащен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невной  свет  коммерциализации  и  оно  как  всегда  отомстило.  Жад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укозаписывающих  корпораций,  пытавшихся  подоить  дэт-метал. подпис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ракты   с   бесталанными   группами   и   выпуская  бесконечный  пот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редственных   и   неоригинальных   альбомов,   привела   к   быстром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казуемому  застою  рынка.  Обеспокоенные обитатели подполья приня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ращивать новое потомство, устойчивое к разжижению и соглашательств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Норвегии  бледные  тучи  на горизонте предвещали наступление бу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ведское  дэт-металлическое  подполье  в течении многих лет находилось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альным  вниманием  мировой  музыкальной  общественности  и  счит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постом  самого  экстремального  на то время музыкального направления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  также появились дэт- металлические команды - Mayhem, Old Funeral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Dark Throne. Лидеры норвежского движения сочли, и причём мудро, что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лечения  к  себе  внимания  им  нужно  осознанно  сделать  шаг даль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ное  насилие  и жажда крови дэт-метала не представляли из себя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ного,  и  они  должны были стать реальностью. Иначе они не представл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  ничто  иное, как звуковой эквивалент бесцельных комиксов для де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Venom  уже  показал  миру  пример  преувеличенного  богохульства  и сде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ованную  религию  мишенью  для нападок. Выросшие среди благодуш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я  к  христианству  и  окружённые гнетущей и отупляющей социа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мократией,  которая  доминировала  в  политической  жизни  Норвегии, 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ые  люди  с гордостью приняли блэк-метал. Начав там, где остано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athory  и  Venom, они вложили в свои усилия такую зловещую серьёзность,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й  не  мечтало  самое  экстремальное  металлическое подполье. Ошиб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эша  и  дэт-метала  не должны были быть повторены. Нет, это должно с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-то  совершенно другим - столь чистым и бескомпромиссно жестоким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чно оставить свой след в книгах по истор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ловно оазис ужаса в пустыне ску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одлер "Путешествие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РЕВО В СЕВЕРНОМ Н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авные  элементы норвежского металла заключаются не только в музы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звуковых экспериментов оставляется довольно большое пространство,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нты  придерживаются  определённых  правил и стиля поведения. В то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 не  существует  "справочников" по этим правилам и границы идеолог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ются с течением времени. Подобные изменения обычно инициируются сам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ными  фигурами,  ибо  именно  ими жанр был создан, управляется и ими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ковывается его будущ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 же  как  по всему миру Venom считается отцами блэк-метала, ту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ицию  в  Норвегии  занимает  Mayhem.  Их  слава  перешагнула  границ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обрела статус международного культа. Mayhem появились задолго до все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ует  и  по  сей день, хотя в совершенно другой форме. Mayhem все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  ассоциироваться  с  покойным  основателем  этой  группы  Ойстей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ом  (Oystein Aarseth) или Евронимусом, убитым в 1993-м году. Задол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 этого  трагического  события группа была легендарной благодаря слух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ужавшим её с момента основ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инонимом    подъёма    норвежского   блэка   стал   журнал   Slayer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бликовавшийся   в   течение   12   последних   лет   Йоном  "Металионом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стиансеном (Jon "Metalion" Kristiansen) у себя дома в Сарпсборге, тих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ке  недалеко  от  Осло.  Он  был  как  наблюдателем, так и участн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ольного  мира  экстремального  металла  дольше  всех  в Норвегии и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оминания  имеют  большую  ценность  в  составлении  целостной  карт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ждения и ключевых моментов в истории норвежского блэ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талион  гордо рассказывает какую ценность для него представляет дэ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блэк-метал:  "Это  кровь,  что течёт в моих жилах... это я сам, это м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ьба...  другой  быть  не  может  -  я  этому  полностью привержен".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лечение  этой  музыкой началось в 1982 году, всего лишь год спустя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а первых синглов Venom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е  годы  в  Норвегии ничего не происходило. Я начинал слушать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у  в  полном  одиночестве,  потому  что никто из тех, кого я знал,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овался  ею.  Я  нашёл  единомышленников  лишь  через несколько л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й номер Slayer вышел в 1985 г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  Venom  и  имел  культовый  статус  в  Европе,  блэк-металу 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ояло   выработать   свои   стиль.   В  это  время  Металион  узнал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овании  Mayhem,  бывшей  в  то  время  грубой и примитивной дэт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ой, встретившись с ними на концерте Motorhead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встретился с ними на концерте и они рассказали мне о своей коман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 продавал  свой  журнал  и  мне хотелось разузнать о них побольше.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месяцев  у нас завязался более тесный контакт. В то время у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 не было демо-ленты. Они записали первую летом 86 года - Pure Fucking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Armageddon    ("Чистый    долбанный   Армагеддон").   Это   было   гораз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тремальнее, чем всё остальное, звук был очень, очень примитивен и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утален. В то время нельзя было услышать ничего более экстремального,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ayhem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Mayhem   отыграли   всего  лишь  один  концерт  вживую  незадолго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мства  с  Металионом.  "Но это было совсем не то... Они играли кове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Celtic  Frost,  Bathory  и Venom, я думаю, - ни одной своей песни. Тогда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 был  другой  вокалист  по  имени Мессайя (Messiah). Металион не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помнить ни одной столь же суровой команды в Норвегии того времени,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олгое   время   существовала  группа  Vomit,  предоставлявшая  Mayhem'y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алиста и сессионных музыкантов для некоторых репетици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Mayhem  выпустили  второе  демо и затем мини-альбом Deathcrush ("Гнё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")  в  1987 году, ставший с тех пор ценным раритетом. Именно с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мента  группа  смогла сделать себе имя и привлечь серьёзных поклонник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ольку Аарсет очень медленно писал и выпускал материал из-за финанс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лем   или   своей   настойчивости   в   контроле  за  всеми  аспект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юсирования  группы. Соответственно было не так много концертов, но 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 всё   же   имели  место,  стали  эпохальными  вехами  в  истор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ого  блэка.  Металион  вспоминает,  что  ранний имидж Mayhem "в 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а  был не очень-то серьёзным - чёрные волосы, кожаные куртки, чёр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жда. Обычный облик". Однако вскоре Аарсет принял на вооружение "труп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м"  для  концертов  и  фотографий  группы  -  стилизованную черно-бел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раску, придававшую зловещий могильный вид и ставшую впоследствии од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фирменных отличительных признаков норвежского блэк-мета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исхождение    этой    традиции    загадочно.   Более   театра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ие  и  панковские  группы,  такие  как Кинг Даймонд или Misfits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рашивались  под  вампиров  на концертах ещё до 1985 года, Celtic Frost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пользовались этой уловкой. Можно провести историю грима ещё даль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ад  к  KISS  и  Элису  Куперу  в 70-е годы. У Металиона существует св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ория происхождения боевой раскраск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думаю,  что это началось с группы Sarcophago из Бразилии. Это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 экстремальная  команда,  они выпустили альбом и Евронимус сильно на</w:t>
      </w:r>
    </w:p>
    <w:p>
      <w:pPr>
        <w:pStyle w:val="Style15"/>
        <w:rPr/>
      </w:pPr>
      <w:r>
        <w:rPr>
          <w:sz w:val="24"/>
          <w:szCs w:val="24"/>
        </w:rPr>
        <w:t>них  запал  из-за  большого количества шипов и трупного грима. Он говор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хотел  бы,  чтобы  все  группы  были такими, потому что он был 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этового  тренда из Штатов и Швеции. Дэт-метал группы выходили на концер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ренировочных костюмах и он был всей душой против эт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1988  году  швед  по  имени  Пер  Ингве Олин (Per Yngve Ohlin)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твец"  стал новым вокалистом Mayhem, придя в состав из дэтовой групп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иентированной  на  ужасы,  под  названием  Morbid.  Мертвец  стал пер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ючевой  нотой  в  саге  о северном блэк- метале, когда в 1991 году выши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 мозги из винтовки, оправдав свою кличку. Во время участия Мертвец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ayhem'e  норвежская  металлическая тусовка в Осло стала приобретать чер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ой,  но  тесно  связанной  группы  увлечённых людей. Они основы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ые группы, ходили на концерты друг друга, влияли друг на друга и все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ли под рукой стандарты экстремаль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вые  фэны  начали  заводить  связи  в  Осло, особенно с Аарсетом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нстве  своём  они  были  подростками  из маленьких городов удалё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йонов Норвегии. Приверженности одним и тем же идеалам, ненависти к од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тем  же  вещам,  одного  и  того  же стиля жизни зачастую хватало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единить  молодых  музыкантов, хотя общение происходило в основном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писку  и  телефонные  разговоры.  Редкие  личные  встречи случалис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ах более популярных и мэйнстримовых команд в крупных город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западном  побережье  Норвегии  находится  старинный город Берг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естный  своей аристократической независимостью от других районов стра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в  особенности  от  Осло. Это родной город Кристиана Викернеса (позд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фициально  сменившего имя на Варг), харизматического подростка, энерги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вшегося  за  любое  дело,  приходившееся  ему  по душе в данный момен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адая большим опытом игры на гитаре, он вступил дэт-металлическую групп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Old  Funeral,  но  быстро  устал  от  их  поверхностности  и  инфанти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атики.  Играя  в  группе,  Викернес  познакомился  со  многими будущ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ючевыми  фигурами  блэк-метала. Он встретился с музыкантами, основавш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днее  Immortal,  и  с  Евронимусом. После ухода из Old Funeral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ал  группу  из  одного  человека для того чтобы взять свою работу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ый контроль. Сначала проект назывался Uruk-Hai (имя заимствовано у Дж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. Р. Толкина), затем был переименован в Burzum. еще одно заимствование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кина,  означающее  тьму.  Металион  вспоминает  о вхождении Викернес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 тусовку в то врем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кто  не  знал кто он такой. Он только начал говорить о своей групп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urzum  и  вдруг  как-то  сразу  записал  альбом,  первый  альбом Burzum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 сильно на него запал, потому что это было нечто совершенно но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экстремальное. Они стали очень близкими друзь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Burzum  был не единственной новой командой. Группа из Осло, Darkthron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начала  привлекать  к  себе внимание и отыграла несколько концер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рно  в  то  же  время.  Некоторые  члены  группы всё ещё были одеты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нировочные  костюмы,  что  выдавало их дэт-металлическое происхожд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е   же   стали   одеваться   в  большем  или  меньшем  соответстви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ождающейся  эстетикой  блэк-  метала.  Один  из  их  концертов проход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вацком  анархистском  заведении  Кафе Строфаль (на норвежском игра сл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вучная  "катастрофический"),  что  при  взгляде  назад  выглядит нек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ронией,  поскольку  барабанщик  Гюльве  Нагель  (Gylve  Nagell) no клич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енриз  позднее  прославился фашистскими высказываниями. Другими групп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коре  заявившими  о  своей  приверженности блэку стали Immortal (кото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родилась  из  остатков  Old  Funeral)  и молодая команда Emperor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ности Телемарк. Именно им в компании с Викернесом было суждено сыг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жную  роль  по  привлечению  внимания  как фэнов, так и полиции к св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ому жанр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безвременной кончины Мертвеца, Евронимус продолжал воплоща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  свои  проекты,  главным  из  которых  было  создание  музыкаль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а.  Вскоре он был открыт под зловещим названием "Хельвете" (Ад)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одился  в  слишком  большом  и  слишком  дорогом помещении, не прин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енных   доходов,   но   существуя   в   качестве   инструмента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выражения  самого  Евронимуса.  он  стал  центральным  местом  сбор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ния  блэк-  металлеров.  Металион рассказывает о значении магазина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ых  групп  и  о  том,  как  он  помогал Евронимусу впечатлять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етителе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крытие   Хельвет   состоялось   через   несколько   месяцев 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убийства  Мертвеца.  Это  было  началом  создания  блэк- металличе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совки  в  Норвегии  -  вся  она  так  или иначе связана с магазином,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  вдохновлял  молодых  посетителей,  убеждая их в том, что в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е  реально, а что нет. Так например, большинство членов Immortal и Dark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Throne были обычными дэт-металлистами, а Евронимус рассказал им о блэке,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как должны делаться дела и они последовали за ним. Сравнивая первы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ой  альбомы Dark Throne, легко услышать влияние Евронимуса на втором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laze  In  Northern  Sky  ("Зарево  в  северном  небе").  Он  стал  втор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им  блэк-металлическим  альбомом  после  "Гнёта  смерти", 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  огромное  влияние на всю тусовку. Затем последовал Immortal, так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 влиянием  Eвронимуса. Даже если они этого не признают, это правда.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 самое  и  с Emperor - до этого они назывались Thou Shalt Suffer и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пичными  дэт-металлистами,  а  потом сменили название на Emperor и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ть   блэк.  Вся  норвежская  блэк-металлическая  сцена  происходит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а  и  его  магазина,  Он  убеждал их что правильно, а что нет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 говорил  то,  что  думал, следуя своим инстинктам в отношении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лических  наворотов  вроде  трупного  грима  и шипов, поклон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 и экстремального стиля жизни. Именно об этом он всем и рассказ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очему Норвеги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вольно  трудно  найти  объяснение  тому,  что  Норвегия,  страна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аине  Европы  с населением менее 4,5 миллиона человек, стала эпицент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а, по крайней мере в музыкальном плане. Теории разнятся от са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заических  до  невероятных  слухов.  Так  например,  одно из объясне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му  количеству  церквей, сожжённых в Норвегии по сравнению с друг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ндинавскими  странами,  состоит в том, что в Норвегии процент пол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ых церквей гораздо выше. Гораздо проще поджечь деревянную Церков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 каменную,  однако,  даже  это  не  так  уж  легко,  что  подтвержд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численные попытки неудавшихся поджог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кольку анти-христианство играет большую роль в блэк- металличес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и,   стоит   взглянуть  на  то,  как  христианство  функционируе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ом    обществе.   Официальной   религией   в   Норвегии   явля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естантство, организованное под началом государственной церкви. У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 есть глубокие исторические корни и официально считается, что в ло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и  находится  88%  населения.  Однако,  на самом деле, всего 2 или 3%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телей   вовлечены   настолько,   чтобы   присутствовать   на  регуляр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ных  службах.  Бытует  поговорка,  что норвежец посещает церковь 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а  в  жизни,  и  во время двух визитов его туда вносят. Многие норвежц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яют  своё  членство  в  церкви  "на  всякий  случай"  и  не ходят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оведи   и   службы.   В   законах   Норвегии  записано,  что  полов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тельства непременно должна принадлежать членам церкви. Но несмотр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  и  другие  формальности  роль  церкви  в  жизни  Норвегии  постоя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жает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сутствие    религиозной   лихорадки   в   формальной,   управляе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ударством  Церкви  создаёт  вакуум, заполняемый религиозными и мирс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ститутами.  Так, в Норвегии весьма силён евангелизм - мало стран посл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 миссионеров  на  душу  населения.  Евангельская культура особ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тивна на юге и западе Норвегии, где христианство особенно консерватив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сь  употребление  алкоголя и иногда даже танцы вызывают неодобрите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кцию.   На   севере,   особенно  в  Лапландии,  существуют  даже  т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ие   поселения,  где  введены  строгие  запреты  на  занавеск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левизоры. Примером христианского влияния в Норвегии может служить запр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ассической  комедии труппы Монти Пайтон "Житие Брайана" как богохуль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жеское противостояние норвежцев и шведов и подшучивание друг над друг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ло  к тому, что в Швеции этот фильм рекламировался следующим образо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Такой смешной, что был запрещён в Норвегии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ультурное   наследие   норвежского   фольклора   представляет  с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тескный  мир троллей, ведьм и бесконечных лесов. Они сильно повлиял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ые  блэк-металлические команды. Некоторые группы, как например Ulver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стью  отказались  от  традиционного  блэкового  имиджа и символизм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ьзу  атмосферы,  навеянной  сказками о троллях. Сегодня существует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ая  команда,  как Troll. Современный фольклор и культура ужасов не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пущены в Норвегию. В то время как в Америке такие фигуры как Эдгар Алл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составляют  часть  национального  литературного  наследия,  а крова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ьмы  транслируются  по  центральным  каналам  ТВ, в целом разнообраз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ая кинопромышленность создала за 70 лет своего существования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 один  фильм  ужасов,  а  ужастики  из-за  границы  сильно купиру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зурой,   если   не   запрещаются  вовсе.  Запрет  на  насилие  и  ужас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остраняется  на  все  средства  массовой информации Норвегии. Однаж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ое   телевидение   дошло   до   того,  что  прекратило  трансляц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улярного детского сериала "Коларголь, поющий медведь" из-за того, чт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м из эпизодов в кадре появляется оруж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учившийся в результате культурной цензуры насилия и ужасов вакуу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 послужил,   скорее  всего  главным  фактором  всепожирающего  аппети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  к  подобной образности. Когда человеку что-то не позволяют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емится  этим  пресытиться.  Большинство  последователей  блэка явля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ыми   людьми   в   возрасте  около  двадцати  лет,  недавно  обрет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сительную  независимость  от родителей и других моральных авторите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 оказались  в  положении,  когда  могут  позволить себе потакать сво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ам без вмешательства тех, кому не по душе подобный стиль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ультурная  отдалённость от Европы может быть частью объяснения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блэк  пришёл к своему логическому или нелогичному завершению именн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.  Ранние  блзк-команды  вроде Venom не относились к своему об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счур  серьёзно,  но  многие  молодые  норвежцы были не в состоянии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знать.  Поэтому,  когда  Venom были насмешливы и неискренни, норвеж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ёжь воспринимала их очень серьёзно. Подобные вещи случались до эт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,  например,  Sex Pistols, будучи продуктом ловкого менеджера, знав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делать  деньги из рок-музыки, породили целое поколение групп,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риняли  панк-рок  и политику анархии, бывшую просто удобными лозунг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Sex Pistols, очень серьёзно. Одним из странных проявлений менталь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а  ранних  дней  стала  непременность  страдания.  В отличие от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стем  верования,  где  проклятие  предназначается врагам, блэк-металле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агали,  что  они тоже заслужили вечные муки. Они искренне желали на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страдания задолго до встречи со своим хозяином в ад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результате этого появились шутки вроде: "Почему блэкушники не езд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автомобилях? Потому что ходьба это адский труд". Однако реальность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да  более  причудлива.  В своём интервью за февраль 1993 года теперь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уществующему  норвежскому журналу "Рок Фурор" Варг Викернес рассказ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своём аресте по подозрению в поджогах церквей. Когда у него спросили,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ет ли он, что наш мир и так слишком похож на ад, чтобы романтизир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форический  Ад,  Викернес обрушился с нападками на систему наказани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м (в тюрьме) слишком комфортно. Это совсем не напоминает Ад. В э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е  у  заключённых  есть  постель,  туалет и душ. Это просто смешно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ил  полицию  бросить  меня  в  настоящую  темницу  и  давал  им  пов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ть против меня насил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существует удовлетворительного объяснения почему именно в Норвег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  музыка  достигла  таких  эпидемических  пропорций  и была доведена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го   экстремизма.   Единственно  возможное  решение  этой  головолом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а лежит во всех её частях, сложенных вместе. Все, кто когда-ли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тался понять блэк -метал в целом соглашаются с эт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ртин  Альвсваг  -  выпускник  теологической  семинарии  в Осло.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ние  о  блэке  отражено  в  его  книге  "Рок  и  Сатанизм".  Альвсваг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й  представитель христианских кругов, да и вообще всех кругов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, кто попытался пристальнее рассмотреть объект своего внима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тин Альвсв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ли простое объяснение подъёму норвежского блэк-мета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думаю,  будет  неправильным указывать на какой-либо особый фа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,  случилось  так,  что  в Норвегии появились одна или две хоро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лические  группы,  которые дали норвежскому металлу доброе им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ие  продажи  за  рубежом,  а это в свою очередь послужило ускорению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уляризации блэка в Норвег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существует нечто в норвежской истории или менталитете, что помог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ям писать хорошую тёмную музы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и  блэк-металлеры  считают,  что  этому  способствуют  бесконеч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ёмные  леса  и  длинные  ночи почти без света. Это может повлиять на тя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ко тьме. С другой стороны, Норвегия - страна полуночного солнца,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я думаю, что здесь всё более сл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  страна  -  очень  безопасное  место. Может ли это иметь нежелате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ств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думаю,  что  Норвегия,  будучи  весьма  богатой страной с высо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дартами  жизни, делает подростков пресыщенными. Им уже надело игра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нболл.  Им были нужны более сильные ощущения и блэк-метал предоставил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ую  возможность.  Они искали в своей жизни нечто большего и решили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  отождествить  себя  со  злом, чем вообще не отождествлять себя н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. блэк-метал - это нечто сильное, что способно заставить других уваж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и дать чувство принадлежности к определённым круг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етил Свен - один из основателей звукозаписывающей компании Voices Of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Wonders.  Его  компания  продаст  блэк  с  1991-го  года, когда она нач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стрибуцию   выпусков   лэйбла   Ойстейна   Аарсета   Deathlike   Silence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productions.  В  то  время  как блэк-металлеры всячески старались избеж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ерческого  признания,  без продажи своих альбомов многие группы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тили  бы своё существование. Свеен пытается объяснить развитие жан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точки зрения независимого музыкального бизнес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етил Св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ли  популярен  в  Норвегии  блэк-метал,  как  это может показаться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эк-метал  никогда  не  поднимался  в  Норвегии  так  высоко, как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ался   за   границей.   Одной  из  причин,  по  которой  блэк 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лекателен  для  иностранных  слушателей,  является  то,  что  для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я - это дальний Север, что-то экзотическое. В Норвегии блэк-тусов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ит в основном из музыкантов большого числа групп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он обрёл наибольшую популярно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эк-метал  продаётся  понемногу там и сям. Если вы играете в рок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   группе,   традиционно  считается  важным  продавать  свои  альбомы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кобритании  и США, чтобы стать по-настоящему популярным. В металле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имеет  значения.  Можно  происходить  из  такой  страны как Бразилия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ните на Sepultura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менился ли спрос в течении последних л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колько  лет  назад  можно  было записать что угодно и приклеит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 наклейку  "Норвежский блэк-метал" - продажа была обеспечена.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 куда  более  критичны в своём выборе. Плохо записанные и неудачны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ом  плане  альбомы не будут продаваться. Все музыкальные стили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ем развиваются, панк, например, сейчас значительно повзросл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агодаря  своим  эксцессам  блэк-метал  стал  синонимом  Скандинав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бще  и  Норвегии  в  особенности. Каким-то образом благодаря совпаден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остепенных  и  первостепенных факторов, он реализовался и обрёл фор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га  к  насилию  наверняка  бы  рассосалась и сошла на нет, если бы те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ые люди приняли участие в таких более состоявшихся жанрах, как хард-к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 панк. Но этому не суждено было случиться. Понадобилось лишь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зионеров,   чтобы   замёрзший,   но  ещё  плодоносящий  сад  дал  всх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варст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 подлежит  сомнению,  что  жанр обязан своим появлением Еврониму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,  чем  кому  бы  то  ни  было. Поскольку теперь сам он уже не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казать  своё  мнение,  мы никогда не узнаем как глубока и серьёзна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а  самого  Ойстейна  Аарсета в монстра, пробуждённого им к жизни. Н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вил  его  двигаться, вдохнул в него жизнь и посему его деятельност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ссоциации  заслуживают  более  пристального внимания в свете рассмотр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и искр, приведшему к зареву в северном не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Тело мертвого человека по всей видимости было источник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интереса для тех, кому он был близок при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Жорж Батай "Смерть и чувственность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MAYHEM В ЗОНЕ СМЕР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ие   подтвердят   верность   старой  поговорки,  гласящей:  "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орожен  в  своих  желаниях  -  они  могут  сбыться",  - для тех же,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ается   в  призрачный  мир  оккульта,  она  приобретает  ещё  больш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имость.    Здравомыслящий    маг,    открывший    для   себя   теч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рхъестественного,  знает, что малейшие проявления могут быть знамени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ядущих  катастроф,  и что любые имена, символы и события содержат в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ение,  сокрытое  для  нормального  человека.  В  царстве  блэк-мет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еренно  украшенном  своими  творцами  оккультной  иконографией, имен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евдонимы   приобрели  магическую  значимость  и  неразрывно  связались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остями,  носившими  их, и стали либо проклятьем, либо благословением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исимости от того, какие элементы были затронут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ражают ли имена каким-то странным образом карму тех людей, кому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адлежат? Или же люди обречены исполнить предназначение титулов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 сознательно  и бессознательно принимают? На эти вопросы вряд ли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ден  ответ.  Однако,  несмотря  на  это,  можно смело утверждать, чт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е  с Ойстейном Аарсетом и его группой Mayhem связь между элементам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ствия необъяснимым образом воплотились в жиз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ория   Mayhem   начинается  в  1984  году.  Создание  группы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охновлено  пионерами  блэк-метала  Venom и позднее Bathory и Hellhammer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я   по   раннему  номеру  журнала  Slayer,  Аарсет  сначала  взял 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ценическое  имя  Destructor  -  Разрушитель. Другие члены раннего соста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лись  следующим образом: басист Necro Butcher - Некромясник, Manheim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Мангейм  на  ударных  и  вокалист  Messiah - Мессия. Вскоре после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 сменил своё имя на Евронимус потому что оно звучало менее комичн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 экзотично,  чем  предыдущее.  Евронимус  -  греческое  имя  "прин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ранних  интервью участники Mayhem называют свою группу "тотальным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этовым металлом, хотя в стиле большинства норвежских групп Аарсет позд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,  что ничего кроме блэка с самого начала они не играли. Религи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ла  в  группе  никакой  роли,  если  не считать того, что ее участ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рашали   свои   подписи  перевёрнутыми  крестами.  Их  имидж  составл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рженность идеям смерти, насилия и желанию "провести время заебись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Mayhem  отыграли  свой  первый  концерт  в  1985  году.  Их  дебют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мо-лента    "Чистый   долбанный   Армагеддон"   появилась   год   спус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митированным тиражом 100 копий. В 1987 году некто по имени Маньяк смен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айю, которого Аарсет с тех пор называл не иначе как "бывший сессио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алист",   несмотря   на  его  полноправное  участие  в  записи  пер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и-альбома  группы  "Гнёт  смерти",  выпущенного в том же году. Он вы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ражом   1000  экземпляров  на  собственном  лэйбле  Posercorpse  Music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ольно   быстро   был  распродан,  демонстрируя  постепенное  укреп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ия  Mayhem в металлическом андерграунде. Аарсет сыграл значите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ль в судьбе разочарованных молодых фэнов и Mayhem приобрела статус са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тремальной  группы  этой  тихой,  консервативной  страны.  После вых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Гнёта  смерти" на место вокалиста пришёл Мертвец, прославившийся до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  участием  в  стокгольмской  культовой  группе  Morbid и после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ехавший  в  Осло.  У Mayhem появился также новый барабанщик в лице Я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селя "Хеллхаммера" Бломберга (Jan Axel "Hellhammer" Blomberg), одного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ых  талантливейших музыкантов андерграунда. Хотя мини-альбом прода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ольно бойко, а репутация группы всё повышала свой рейтинг, члены груп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ачили свою жизнь в нищ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лхамм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ты вступил в Mayhem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пришёл в Mayhem в 1988 году вместе с Мертвец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знал 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 знал его до этого - он же был из Швеции, но мы пришли в Mayhem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рно  в одно и то же время. Я услышал от своих друзей, что Mayhem ищ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го ударника. Я в то время их ещё не слышал, но друзья сказали мне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классная  вещь.  Я  связался  с  Евронимусом  и  он  хотел  послуш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мо-ленту, которую я и принёс на одну из встреч и он сказал: "Да, то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но!"  и  был  очень  ею  доволен.  Затем  я  просто  переехал  в Ски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естностях  Осло,  где  они  жили  и  репетировали. Мертвец начал пе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е на несколько месяцев раньше ме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 времени он провёл в группе, прежде чем не стал мертвецом на са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случилось в апреле 1991-го, три года спуст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бы ты охарактеризовал 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был  весьма  странной  личностью. Он был родом из Швеции и ран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л  в  команде  Morbid  -  это те ребята, что сейчас играют в дерьмо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Entombed.  Но  в  принципе  он был парень ничего, хороший друг, но не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анхоличен я подвержен депресси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вы были обстоятельства его смер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,  Евро  и  Мертвец  жили  старом  доме  в окрестностях Осло, где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петировали,  но  в  тот  день  я  был  дома  у  родителей  в Осло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 позвонил мне и сказа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ебе не надо приезжать, потому что полиция опечатала д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чему? - спросил 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Мертвец отправился дом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уехал в Швецию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, он вышиб себе моз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го  нашёл Евронимус. От дома у нас был всего один ключ, а дверь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ерта,  так  что Евронимусу пришлось лезть в окно. Единственное открыт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но  было  в  комнате  Мертвеца,  поэтому он и залез туда и нашёл его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вины головы. Он затем съездил в ближайший магазин и купил фотоаппара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всё там сфотографировать, а уж потом позвонил в полиц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лучилось с фотография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были  у нас все время, но когда Евронимус был убит, их нашё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ец и выброс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ты их виде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я их возил проявлять. Это были цветные и очень чёткие фотограф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  полулежал  с винтовкой у себя на коленях. Его мозги вывалилис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ь.  Евронимус  фотографировал  сверху, чтобы были лучше видны де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робленного череп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 сидел на своей крова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точно.  У него была винтовка Евронимуса. У нас в доме было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уж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ли какие-то признаки, что он собирается убить себ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думал над этим, потому что ранее в тот день я его видел и он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 что купил нож. "Хорошо", - ответил я, а он сказал мне, что это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ый  нож, и я ему говорю: "Да, ну и что?" Но тогда я и подумать не мо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ту ночь, когда он совершил самоубийство, он говорил с другом неподалё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 дома  и они очень много говорили об этом, я имею в виду о самоубийст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бще,  и  когда  они  в  ту  ночь  расстались,  Мертвец  выглядел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астлив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уже предвкушал событ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стало отражением его личнос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 он обладал депрессивной, меланхоличной и тёмной натурой - эт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что особенн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он был разочарован ситуацией в групп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потому что Евронимус всегда говорил ему, лгал ему, что "скоро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 очень  богатыми, только подожди..." Но на самом деле они были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дны  и  порой  им  было нечего есть. Евронимус был мечтателем. Он ст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собой слишком высокие ц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в то время тоже был зол на всё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,  мне  было  плевать  на  их  разногласия,  и  когда  между  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иналась  перебранка,  я  просто  уезжал  в  Осло. Мне было наплевать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живал  за  группу,  но не так, как Мертвец. Он был вдалеке от Швеци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о  здесь  не  знал,  потому  что был не из тех, кто быстро сходится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ьми.  Он  просто  садился  у  себя  в  комнате  и  всё  больше и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ружался в депрессию и между ним и Евронимусом всё чаще и чаще возник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ки.  Один  раз  Евронимус  начал  играть на синтезаторе музыку, котор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  ненавидел, и тогда он схватил свою подушку и пошёл спать в лес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 через некоторое время вышел с ружьём то ли пострелять птиц то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 так,  и  Мертвец чуть не сошёл с ума, потому что и здесь Евроним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достал своим шум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занимался Мертвец помимо групп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основном писал письма и всё время рис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ард  Эйтун  (Bard  Eithun) или "Фауст" был в своё время барабанщ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Emperor,  которая  теперь  является  одной из самых уважаемых и популяр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  блэка  по  всему  миру.  Эйтун  долгое  время  был вовлечён в сам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евину  норвежского  блэк-метала  и  публиковал  в  начале 90-х журн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Оркустус"  (Orcustus).  Позднее  он  стал более известен за деятельнос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ющую к музыке мало отнош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во было твоё первое впечатление от Mayhem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был  весьма  взволнован,  поскольку  уже  тогда  они  были боль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ендой  в  Норвегии.  Может  это  звучит  странно,  но  Mayhem  был  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ой, о которой все слышали, но которую мало кто слушал, потому что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ранние демо и мини-альбомы выпускались очень ограниченными тиражами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повезло, потому что я был знаком с Маньяком, у которого были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пий  альбома и он дал их мне. Я был очень впечатлён, потому что эт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е  жестокое  из  всего,  что  я слышал, самое брутальное. Я помню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,  что  все  эти  люди - Евронимус, Маньяк и Некро Батчер должно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  таинственные   личности,  потому  что  они  давали  не  так 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вью,  но  во  всех  журналах  были  их фотографии. У них были дли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ёрные  волосы,  из-за  которых  не  было видно их лиц, всё это было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адочно и создавало определённую атмосфе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ты впервые встретился с Евронимус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встретил  Евронимуса  и Мертвеца на концерте Anthrax в Осло в 19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у, когда Ойстейн продавал свои пластинки у вх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тветствовали ли они тому, что вы о них дум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выглядели точно так, как я и предполагал. Мертвец был почти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 высокий как я, только очень, очень худой. У него были длинные волос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жество  символов и эмблем групп на его куртке. Они вели себя так, как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ожидал,  много  не  говорили,  в  основном  о бизнесе, о пластинках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бще-то они, были нич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, говорят, был на концерте Mayhem в 1990 году это было одним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редких появлений на публи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это был их первый официальный концерт. Мертвец очень сильно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езал, естественно, намеренно. Он разбил бутылку и порезал себя, остав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ий  шрам.  Он  должен был ехать в больницу, но он опоздал и было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дно накладывать швы. Я помню, что после концерта ему было очень плох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но от большой потери кро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был тот самый знаменитый концерт со свиными голов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свиные головы на кольях. В то время я жил вместе с Mayhem и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ом  им  нужно  было  подготовить эти головы и посадить их на кол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  долго мучался, пробивая кольями черепа свиней. Помнится, во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а один малый съел кусок от свиной головы, которая была застарела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после концерта стало очень плох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откуда они взяли эти голов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местного  мясника,  по  дешёвке.  Это  были  остатки,  которые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лся   выбросить.   Но   тот   концерт   произвёл  на  людей  больш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чатл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когда Мертвец поранил себ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было в середине выступления. Он говорил об этом до концерта,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все ждали от него этого и ему пришлось это сделать. Это было во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ни почти без вокала, поэтому у него - нашлось время. Он разбил бутылк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ым концом порезал с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хорошо ты знал Мертвец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был  не  из  тех, кого можно хорошо узнать. Я думаю, что и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лены  Mayhem  толком  его  не  знали. С ним было трудно найти общий язы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й  раз  я  видел  его  за  пару  недель  до  его  смерти, а вооб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лся  с  ним  всего  шесть  или  восемь раз. Это по мне. У нег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жество  странных идей. Я помню как Аарсет, говоря про него, сказ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 него  отсутствовало  чувство  юмора.  На самом Деле оно у него было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он его очень скрывал. Если честно, то я думаю, что ему не нра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в этом мире, что и закончилось самоубийств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что за странные идеи у него бы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ненавидел  кошек.  Помню,  как  однажды он пытался заснуть, а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ном  его квартиры появилась кошка, так он схватил большой нож и выскоч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жу,  чтобы  поймать  кошку. Был слышен страшный шум и визг, а затем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ыры  в  сарае  выскочила  кошка,  а за ней бежал Мертвец со своим боль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жом  в  одних  трусах, крича и пытаясь её поймать. Это была его идея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упать с кош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 полагают, что его убил Ойстейн. Правда ли что Мертвец  поконч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самоубийств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он  сделал  это сам. Когда Аарсет узнал о слухах, что это он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Убийцей, он сказал мне: "Мертвец сделал это сам, но пусть люди веря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это мог сделать я, потому что тогда будет больше слухов о Mayhem".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  он  и  не  рассказывал людям, как он собрал кусочки мозга и де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жерелья  из  них и съел часть мозга, потому что он хотел, чтобы люди с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оили догадки что же случилось на самом деле. Он не хотел говорить ни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 нет по этому поводу, потому что был очень скрытным человеком. Но он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 деле использовал осколки черепа для изготовления ожерел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их виде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.  Его  череп разлетелся на множество мелких частей и Аарсет раз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людям, чтобы они делали ожерел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шь ли ты провести параллель между его самоубийством и стихами,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пис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было его решение. Люди в то время ожидали от него нечто подобн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 помню все эти разговоры о том, что рано или поздно он лишит себя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не стал? большим сюрприз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были взволнова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ям,  которые  его  знали,  это  не  понравилось, потому что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лохим  парнем.  В  Mayhem  все  были  обеспокоены,  потому что потер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его вокалиста. Он должен был приступить к записи альбома, так что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ю  пришлось отложить, потому что он был одним из лучших вокалистов,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йней мере, в моих глаз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и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каких концертах Mayhem ты зна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л один концерт в Йессхейме в 89-м. Потом они играли в феврале 90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Сарпсборге,  где  я  живу.  Я  организовывал концерт. Евронимусу, ка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у,  всегда хотелось устроить экстремальное сценическое шоу. Труп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м,  кровь  и  всё такое прочее. Мертвец разрывал на себе майку оскол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тылки.  Mayhem  давали неожиданный концерт в заведении Бутлег в Осло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они сыграли всего несколько пес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людей собиралось на эти концерт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концерте в Сарпсборге играли и другие группы, и это было дово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е  шоу.  Я  припоминаю,  что присутствовало где-то 300 человек.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 бутлег  этого  концерта,  под  названием  "Заря черных сердец" -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устил кто-то в Южной Амери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концерты должно быть оказали влияние на большое число люд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я  думаю,  что  люди  из  Dark  Thron  и  Immortal  были на эт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рт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м был Мертвец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был  особым  человеком,  кроме  того, он был моим хорошим друг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застенчивый и тихий. Он не говорил со многими людьми. Я познаком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им в 1987 году, когда он писал демо со своей бывшей командой Morbid 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комил  его  с  Евронимусом  и  он  вступил в Mayhem в начале 88 го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что его группа в то время разваливалась. У него и у Евронимуса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ожие  идеи  насчёт  музыки и шоу на сцене, поэтому они быстро сошлись.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а  были  экстремальные  идеи  обо  всём:  он  говорил о том, ч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человек,  что не принадлежит этому миру. Он рассказывал мне как ребён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чуть было не умер - он спал так крепко, что его лицо посинело, а ещё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  умереть,  когда  ему  было  всего  два  или  три года. Они не мог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удить  его,  когда  он спал. Я думаю, что это было нечто среднее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им сном и бессознательным состоян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Евронимус объяснил случившее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вронимус  был  этим  ничуть не обеспокоен. Для него это было что-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оде  автокатастрофы:  "Вот,  Мертвец покончил с собой". Раз поклоняеш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,  зачем  же  беспокоиться,  когда  люди  умирают?  Может,  он и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спокоен, только не подавал ви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, наверное, не знал Ойстейна до того, как подписал контракт Burzum с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эйбл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обще  не  знал.  Может  и  перебросился с ним парой фраз. Я не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 с Хеллхаммером и с Мертвецом. Мертвец как-то пырнул Ойстейна нож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н его ненавид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поддерживал связь с Мертвец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его совсем не знал, поэтому не был в этом заинтересован. Я посы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 патроны  и  всё  такое прочее. На самом деле он застрелился с помощ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их патронов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он тогда жи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 жил   в   доме  к  юго-востоку  от  Осло  вместе  с  Ойстейн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лхаммером.  Я  встречался с ними в марте 1991 года и уехал домой. У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было  контактов,  за  исключением  того,  что  я  послал ему патроны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сюлями и пулями в качестве рождественского подар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нец Мертвец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звище  Мертвеца  в  итоге стало его судьбой. В письмах, написа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задолго до самоубийства, он детально описывал своё пристрастие к фильм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асов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предпочитаю,  чтобы  фильмы  были  сняты  подпольно  или  были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ассическими   фильмами   УЖАСОВ   -  не  просто  кровавыми,  а  ОСОБ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ными,  хотя до сих пор я видел не так уж много таких фильмов. Я так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у  исследовать  реакцию  человека,  когда он видит настоящую смерть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ие  трупы  (не  на  видео)...  Мой  друг, который работает в морг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л мне, что тем, кто долгое время работает с трупами, после см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но "вернуться к реальности", прежде чем они смогут пойти до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ртвец  описывал  также свой опыт, когда он чуть было не расстался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ю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жды я испытал нечто странное. У меня было внутреннее кровотеч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его  не  могли  найти  с помощью рентгена, а кровотечение продолжало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 я потерял сознание и упал на пол, потому что потерял много крови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е  не осталось крови и оно не могло биться, и в моих венах и артери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 не  осталось крови. "Технически" говоря, я был мёртв. В тот момен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 я  начал  падать  (на  дверь,  как  мне  рассказали позже) я у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ое  голубое  свечение  повсюду  - оно было прозрачным и на какой-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мент  я  увидел всё в голубом свете, пока меня не окружило нечто бело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горяче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...я  также  знаю  одного  человека,  у  которого было много подоб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ев  выхода  из  тела  и  он знает о сверхъестественном гораздо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,  и  я  спросил  у  нее  о  своём случае, потому что всё это было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о, ещё и этот свет. Она сказала что первая проекция астрального ми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есть  голубая.  Земная  проекция  чёрная.  Затем следует серая, кото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одится  очень  близко  к  земной  и туда очень легко попасть. Следую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убая  и  она  становится  всё ярче и ярче, пока не превращается в бел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чение,  в которое нет доступа смертным. Если кому-то удастся проник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да,  он перестаёт быть смертным и не может вернуться в земную проекцию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землю.  За белой проекцией существуют и другие проекции других цвет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  которые  я  ничего не знаю - и в них могут путешествовать лишь дух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кие  волшебники.  Мне  сказали,  что белая проекция, куда я попал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м мёртвых и я умир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коре  Мертвец  вернулся в свою реальность. Стиан "Оккультус" (Stian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Occultus"),  вокалист  сменивший  на  короткое  время  Мертвеца после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убийства  в  качестве вокалиста Mayhem, вспоминает: "Мертвец не счи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 человеком,  он  чувствовал  себя существом из другого мира. Он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о  западал  на  смерть  и  потусторонний  мир. Он рассказывал о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ниях,  когда ему казалось, что его кровь застывает в его жилах, ч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ирает.  Вот  почему  он  и  взял  себе  такое прозвище. Он знал, чт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ждено умереть...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ртвец  и  в  самом  деле  был  весьма  необычной личностью, судя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м  тех, кто его знал. Никто не отзывается о нём плохо, что само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 большая  редкость  в  мире  музыкального  подполья,  где  конкурен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корбляют друг друга на чём свет стоит. Но почти столько же людей скажу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Аарсет мало скорбел о смерти Мертвеца, сделав её неким геройством р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держания мистического и катастрофического имиджа групп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имо того, что Евронимус сфотографировал тело до прибытия полици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ал  близким друзьям кусочки черепа для изготовления талисманов, он,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идетельству  Хеллхаммера:  "Взял  остатки мозга, сварил их и съел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 называть  себя  людоедом".  У  него возникла также идея оставит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мять другие части тела Мертвеца до того, как приехала полиция. "(Аарсет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  отпилить  у  него руку, чтобы поместить под стекло, но подум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не так уж умно, потому что полиция кинется разыскивать руку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арсет также выставил смерть своего вокалиста как часть надвигающе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ы  против  других музыкальных жанров, от которых Mayhem к тому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алился.  В  интервью  Барду Эйтуну для его фэнзина Оркустус в 1992 г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 провозглас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объявили  ВОИНУ. Мертвец умер потому что трендовые люди разруш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, что было в старом блэк / дэт металле. Сегодня "дэт"- метал это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мальное,  приемлемое и ВЕСЁЛОЕ (аргхх!) и мы НЕНАВИДИМ это. Раньше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ипы,  цепи,  кожа  и  чёрная  одежда и это было единственным для чего 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, потому что он ненавидел этот мир и всё, что в нем существу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одном из писем вскоре после самоубийства Мертвеца Евронимус пис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У  нас  больше  нет  вокалиста!  Мертвец покончил с собой две не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ад!  Это  было весьма брутально - сначала он вскрыл вены, а затем выши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 мозги  из  винтовки. Я нашёл его и это выглядело охереть как мрачн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хняя  часть  его  головы  разлетелась  по всей комнате, а остатки моз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валились  на  кровать.  Конечно  же,  я сразу схватился за фотоаппара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л несколько снимков, которые мы используем в своём следующем альбом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 и Хеллхаммеру повезло найти два больших куска черепа и мы повесили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шеи на памя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ртвец  застрелился  потому  что  он  жил ради старого блэка и сти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.  Имеются  в  виду  шипы,  чёрная одежда, кресты и т.д.... А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ись  одни  дети  в  тренировочных костюмах и со скейтбордами, а так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дкоровские моральные идеалы. Они все пытаются выглядеть как можно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мально.  Это  ничего не имеет общего с блэком и эти люди должны бо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а!  Но  вместо  этого они тащатся от говённых банд типа Deicide.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Benediction,  Napalm  Death, Sepultura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ч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рьма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Мы должны вер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нр  туда,  где он был в прошлом! Мертвец умер за это и теперь я объявля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у!  Я  вне  себя,  но  в  то  же  время  хочу отметить, что было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но  исследовать человеческий мозг после трупного окоченения. Смер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льшивому  блэк-металу  и дэт-металу!! А так же трендовым хардкорщикам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рггхх!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 обычно   Евронимус   предстаёт   беспрецедентным   историче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визионистом,  когда  дело касается всего, связанного с Mayhem. По мнен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,  кто  знал  Мертвеца,  он  не очень-то любил носить чёрную одежду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,  да  и  умер  в  белой футболке с надписью "Я люблю Трансильванию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лхаммер  добавляет,  что Евронимус намеренно распускал слухи о то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ец покончил с жизнью из-за положения дел в тусовке: "На самом дел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было  причиной,  но  он  стремился  представить всё именно так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аботать на этом побольше денег и выглядеть более зловеще, чем он бы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 дел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йстейн   быстро   осознал   власть,   которую  может  дать  созд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инственно  зловещего  образа группы, как часть его плана "распростра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"  в  массы.  Единственными  обстоятельствами,  при  которых Mayhem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авдать  свой  имидж,  были  те редкие выступления на сцене, которые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гли  устраивать.  Концерт  в  1990 году в Сарпсборге стал легендарны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днее был издан на пиратском CD, обложку которого украсила весьма чёт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тография  самоубийства  Мертвеца.  Никого  не  должен был шокировать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кт,  что Мертвец решил таким образом отправиться в небытиё, учитывая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растия.  Вскоре  после шоу в Сарпсборге вокалист дал интервью Верне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нке  из  журнала  C.O.T.I.M.,  в котором рассказал о своём пристрастии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убленным голова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виные головы, а также любые другие головы - это то, что мы хотели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ть  на каждом нашем концерте. Для этого нужны безумные идеи и деньг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осознание  того,  как  это  подойдёт  тому  месту,  где  мы игр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имер,  если  мы  будем  использовать посаженные на кол свиные головы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нибудь исламской стране, нас там непременно убьют. С другой сторо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,  что  кажется  отвратительным  здесь, не будет иметь того же эффект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м  месте...  так,  если  мы когда-нибудь сподобимся приехать в Инди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е  зловещее,  что  может  прийти  в  голову  -  это  принести в жертв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вященную корову" прямо на сце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е  бы хотелось чтобы убранством нашей сцены во время концертов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нсильванские  ландшафты,  инструменты  пыток,  скажем,  из  12-го ве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ие деревья из мёртвого леса, прожектора должны создавать сумереч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щение,  а  затем лунное... чтобы головы разных животных и человече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па  свисали  на  крюках  с  мёртвых деревьев и в головах были огром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ты в глазницах... вот это я бы назвал прекрасным антуражем для созд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тветствующего настроения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щё  один  поворотный  момент шоу - когда я режу себя. Одна из вещ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я изучаю, это поведение людей в моменты, когда повсюду хлещет м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ь,   но   я  режу  себя  на  сцене  не  для  этого.  Я  люблю  рез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очтительно других, но в основном себя. Правда, я не могу делать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часто... Наши следующие три концерта пройдут в Швеции, наверное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е мая и я думаю, что принесу на них кухонный электронож, который ре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стрее,  чем  успеваешь  его  контролировать, - это будет классная шту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ая  команда, которая будет выступать с нами, попытается достать жи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зла и принести его в жертву прямо на сцене пожарным топо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обные  интервью  того  периода  показывают что в самом начале 90-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роения  в  блэке были самыми суровыми и бескомпромиссными. Куда до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м  добрым  дням  концертов  Venom,  когда  стробоскопы, пиротехник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ачные  костюмы,  изготовленные  из  заклёпок  и спандекса были арсена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ействия  на  публику.  Норвежский  блэк-  метал  нашёл свою душу и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астлив     довольствоваться     несколькими    отрубленными    голов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леновредительством  и  оппозицией  ко  всему,  что  считалось "хорошим"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еутверждающ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цертам  в родной Швеции, о которых мечтал Мертвец, не сужден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яться,  так  же как и обещаниям настоящих жертвоприношений и безум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туалов  с кухонными электроножами, поскольку 8-го апреля в доме по ули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румвейен  в  Кракштаде 21-летний Пер Один взял  одно  из  многочисл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жей,  которые  находились  в доме, зарядил его патронами, подаренным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ыдущее  рождество  Варгом  "Гришнаком"  Викернесом, и покончил счёты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ю.  Часто  обвиняемый  в отсутствии юмора, он подтвердил это корот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мертной запиской своим друзьям: "Простите за всю эту кровь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Ад полон любителей музыки: для проклятых музыка - что бренд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Джордж Бернард Шоу "Человек и сверхчеловек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ОБРО ПОЖАЛОВАТЬ В 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аматический  выход  Мертвеца  из  состава Mayhem не только устра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а,  но  и  странным  образом  вдохновил  его на продолжение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граммы  по  захвату контроля над экстремальным норвежским подпольем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основал  свой лэйбл Deathlike Silencе Productions (DSP) и выпусти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ём  пластинку  группы  Merciless. Он надеялся переиздать в скором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  мини-альбом  "Гнёт  смерти",  но  понял,  что  для  реализации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ктов  ему необходимо собрать капитал, а для этого он должен зарабо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ег  на  менее  бескомпромиссной  музыке.  В  интервью 1992 года журн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кустус он объясня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бы  у  нас  была  экономическая  возможность  сделать  это,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лись  бы  на  концертах и лупили бы ВСЕХ трендовых людей до тех п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 они  бы  стали  бояться  ходить  на концерты. Сейчас же нам нужны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. Пока что невозможно остановить тренд, как бы нам того не хоте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 нужно извлечь из этого выгоду и продать им всё это трендовое гов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такими  мыслями  он снял помещение в Осло под музыкальный магаз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 если  ему придётся продавать неэкстремальную музыку, чтобы запла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счетам, его бизнес всегда будет ориентирован на блэк, посему он наз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предприятие  Хельвет (Ад). Аарсет собирался создавать нечто уникальн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если для этого ему придётся немного потакать популярным вкуса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начала  была  идея  сделать магазин, специализирующийся на металл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м,  но  это  было давно. Нормальный метал более не популярен; все де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 слушают "дэт" метал. Я лучше продавал бы Judas Priest, чем Napalm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Death,  но по крайней мере сейчас мы должны специализироваться на "дэте"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ть  такой  магазин,  чтобы  все  трендовики  знали  его  и  могли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упиться  трендовой  музыкой.  Это  поможет нам заработать больше дене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 заказывать  больше ЗЛЫХ записей для злых людей. Но неважно,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ьмовой  музыки  нам  придётся  продавать, но мы должны придать магази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ЛИЧЕСКИЙ  облик.  У нас было несколько акций в церквях послед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,  так  что  магазин должен выглядеть как черная церковь будущего.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думали  о  том, чтобы внутри создать абсолютную тьму, чтобы люди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или с факелами и искали нужные пластин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ещение было слишком большим для ограниченного ассортимента това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Аарсет отгородил меньшую часть здания под склад. Стены были выкрашены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ёрный  цвет,  а  на  двери  кроваво-красной краской была выведена эмбле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а.  Бывший партнёр Аарсета Стиан Оккультус вспоминает: "Помещени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тветственно  арендная плата были слишком большими и поэтому предприят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приносило прибыли". Металион добавляет: "Это всё равно что снять цел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   и  пользоваться  только  одной  комнатой.  Они  так  и  делали"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авляет,  что  первоначальный план пользоваться факелами был несбыточ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нтазией:  "Это  был  просто  слух. Там и так было очень темно. Евроним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, чтобы люди ходили с факелами, но этот план никогда не воплотился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м  не  менее,  благодаря  положению  Аарсета  в  блэк-металличе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совке, магазин начал набирать энергию и сделался местом сбора, хотя 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осил   ощутимой   прибыли.   Всё   большее   число   норвежских  груп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квалифицировались на блэк-метал по примеру Mayhem и все они стрем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вятить   себя  "злу"  и  антисоциальным  устремлениям,  по  сравнению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ми дэт-металлические команды выглядели просто гуманист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середине  1991  года  группы  Darkthron, Burzum, Immortal, Thorns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Enslaved,  Arcturus  и  немного  позднее  -  Emperor  поддерживали связь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ом  Аарсетом,  который  вынашивал  планы выпустить большую часть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ериала на Deathlike Silence. Внутреннее ядро музыкантов этих групп и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ей Аарсет позднее назвал "Норвежским Чёрным Кругом", говоря в прессе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ах  церквей,  которые  должны  были  начаться  до  конца  года. Ис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Ihsahn), вокалист Emperor, вспоминает о тех временах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тому  времени  в  тусовке  уже не было никакой дисциплины, кото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утствовала вокруг магазина раньше - тогда нужно было быть принятым.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ил  туда  и  если тебе доверяли, если они были уверены в серьёз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их  взглядов,  тебя  принимали.  К магазину было больше уважения и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или  туда загримированные, что иногда выглядело просто глупо, посколь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было  днём  и  люди вокруг ходили за покупками. Но это была сложна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 жёсткая  атмосфера,  её  можно  было  почувствовать,  попав  туд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лько  она  была  сильной.  Магазин  был  средой...  Люди  хотели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тыми,  и  они  притихали  при  Евронимусе  и  более старших парней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сов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им из самых последних в этот круг вступил Варг Викернес, извес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как  "Граф  Гришнак"  и  единственный член группы Burzum, живший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дном  побережье  в  Бергене.  До  Осло нужно было ехать шесть или сем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   на   машине  или  поезде  через  горы,  поэтому  Викернес  надол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ерживался  у  Аарсета и они вскоре сделались закадычными друзьями.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говорены  детали  контракта  DSP  с Варгом, который уже записал дебю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ьбом.  Аарсет  был  несказанно  возбуждён  саундом  и подачей матери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как  нельзя лучше вписывались и его концепцию выпуска только "по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ему  злобной"  музыки.  Гнетущая  атмосфера и воющий, высокий вок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ли Burzum непохожим на все остальное, что делалось в то время в блэ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арсет   также   поддерживал  контакты  со  всё  возрастающим  чис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тремальных  групп  из-за  рубежа,  которые  он вдохновлял делать музы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ировал  выпустить  их записи - японская Sigh, итальянская Monumentum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удливая   шведская  команда  Abruptum.  Лишь  некоторые  из  них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изованы  до  смерти  Аарсета,  потому  что  он  не был особо удачлив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знесменом.  Он  неумело  руководил  своим  лэйблом и у него просто не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итала для выпуска новых альбом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 у тебя были отношения с музыкальным магазин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открыл магазин в мае или июне 91 года и я работал там с июля 92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июль  93-го. В начале он нанял на работу в магазин двух других парн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что-то  у  них  не  заладилось.  Тогда  он  спросил меня, не могу л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аботать,  потому что мы могли бы таким образом заработать больше дене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меня было интересно там работ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ты познакомился с Викернес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было  до  того, как я переехал в Осло, на концерте Morbid Angel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 был чем-то вроде места встречи. Я полагаю, это было в 91-м. Им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этом  концерте Викернес был представлен блэк-метал тусовке, потому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раньше его не зн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во было твоё впечатле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е  он понравился, потому что мог что-то сделать. Он также хотел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 делать  лучше. Если он делал что-то хорошо, он хотел тем же вече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ть  в  десять  раз  больше.  Он  не  знал  как остановиться и сде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рыв.  Тогда он был вполне нормальным, но после первого ареста в янва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3-го,  когда  он  стал  более известной личностью в Норвегии, с ним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нее общаться, поскольку он стал заметной личност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 идеи были у него, когда ты встретил его впервы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гда  он  был  дьяволопоклонником и выступал против наци по причи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 неизвестным.  После  же ареста в начале 93 года он вдруг запал на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цистск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редставлял из себя "Чёрный Круг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просто название, придуманное для людей, которые тусовались око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а  -  людей из групп и некоторых других. Люди продолжают спраши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был членом Чёрного Круга, но там на самом деле не было никаких чле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ас просто были знакомые, которые занимались тем-то и тем-то, но не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вроде членства, карточек и официальных собраний. Мы просто узна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 может  делать  то-то  и то-то и просили их прийти к магазину. Эти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поверхностно и за этим ничего не стоя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идея об организации возникла из газетных стат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она  и была "организацией", то только потому что у нас был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, чтобы создать экономическую основу для нашей деятельности. Но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мнения  пресса выставила нас более организованными, чем мы были на са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.  Средства  массовой  информации  любят  большие скандалы и из люб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ытия всегда стараются выжать максиму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 был просто центральным местом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местом встречи. В этом и состояла вся организация Чёрного Кру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же столь много было сделано безо всякой организац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не знаю. Я полагаю, что после того, как была сожжена первая церков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ергене, люди просто загорелись этой иде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Эксперименты со зл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воё  время  ходили  фантастические  истории  о том, что Евроним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рудовал  что-то  вроде  лаборатории  в подвале дома, который он делил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лхаммером и Мертвецом. По слухам он на долгие часы запирался в подвал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тый в белый халат, и экспериментировал с горючими химикатами. Не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перименты  приводили  к опасным взрывам с огненными последствиями по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рхъестественного  свойства.  То  же  самое  можно  сказать и о магаз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ьвет,  хотя  последствия  выплеснулись  далеко  за пределы черных ст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имия  импульсивных  личностей  и  взрывного энтузиазма ускорила эскалац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мы,  которая  вскоре  стала  новостями на первых полосах газет по вс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ее мелкие "акции" были предприняты ещё до того, как кому-то приш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олову поджечь церковь Шантофт в Бергене. Аарсет с гордостью рассказ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 взломах  церквей  с  целью добычи украшений для музыкального магазин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подобных  мелких преступлений было совершено начиная с серед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1 го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конце  1991  года  концерт популярной Сатанинской дэт-метал груп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orbid  Angel  стал  местом  встречи  фэнов,  которым позднее было сужде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грать  решающую  роль  в  создании  внутреннего  ядра блэк-металлическ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цены.  Он  также  связывается  с  рядом осквернений кладбищ. Пресса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писала эти профанации последствиям концерта, но Викернес проясняет: "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  деле  это  случилось не после концерта, а за день до него. Мне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ъявлено обвинение, но у них не было свидетелей. Свидетель отказался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показаний и с меня сняли это обвинени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е  мелкие  преступления  включали  в  себя  нападение  на Сти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культуса,  временного  члена  Mayhem. В старом интервью одному немец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энзину  Викернес  хвастался: "В июньское полнолуние в саду Оккультуса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жжён  крест.  Его окно было разбито бушующими громовыми раскатами от ру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бных  существ,  бросивших  железное  распятие.  Позёрам  будет дан зн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де  чем  они  умрут!  В  одну  из  ночей!"  Когда же Викернеса не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и о предыстории и природе этого инцидента, он объяснил, что во всё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оват  "один идиот, который сказал: "Я убью тебя". Мы просто взяли кре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написали  на нём "Моя девочка", затем затащили в сад и, облив бензин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жгли,  после  чего бросили в окно несколько камней. Из этого ниче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ло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и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уда ты узнал о поджогах церквей - из пресс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, я получил так сказать, информацию из первых рук. От Евронимус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казал мне, что Гришнак спалил церковь и это здорово. Это была та сам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ая церковь в Берге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икернес что-нибудь рассказывал тебе об э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  нами   было  определённое  взаимопонимание.  Мы  общалис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ямую,  но  у меня создалось впечатление насчёт того, о чём он говор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составляло  труда  понять что он имел в виду и наоборот, но он ни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не говорил напряму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знал ли ты о ком-нибудь ещё, кто занимался тем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но насколько это интерес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же людей знали что происходи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любом случае слишком мног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ли за всем этим какая-либо серьёзная философ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ие  люди  были  счастливы  уделяемым  нам  вниманием. Многие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дались  во  внимании,  и  когда они добивались его, они хотели идти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  и  дальше  и  делать  нечто  большее.  Я  также  верю  что  мно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ствовали в этом из-за музыки, философии блэка, борьбы с христианств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ованными религиями. Они верили в э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вы брали идеологи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круг  магазина  витало  такое  чувство,  что  мы  боролись со все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ованными  религиями  в  Норвегии  -  христианством  и  всеми нов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лигиями вроде ислама. Это не было моей целью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дея  состояла в том, что мы должны создать организацию, которая в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 борьбу  только нелегальными методами. Мы хотели завести связи с людь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чёрном рынке, чтобы покупать у них оружие. У нас был знакомый,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  неподалёку  от  магазина  и  мог  достать  любое оружие. Он также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ть амфетамин и героин, но это нас не интересов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д на земл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ельвет  никогда  не  был  нормальным  музыкальным  магазином.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ложен в Старом Городе на восточном краю Осло, бедном районе с высо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центом  иммигрантов  и  молодёжи,  и  снаружи  не  являл  собой 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ительного.   По   затемнённым   окнам  его  можно  было  принять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но-магазин  или  бордель,  процветающий  под  видом массажного салон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шёвом районе Осл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,  очутившись  внутри,  визитёр быстро терял всякие сомнения насчё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 куда  он  попал. Целью всего внутреннего убранства было поддерж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вания  во  всех  отношениях. Одной из первых вещей, которые бросалис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,  как  только  вы  попадали в магазин, был женский манекен, одеты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су  с  капюшоном,  наподобие  тех,  которые  присутствуют на ведьмов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башах  и  в  хаммеровских фильмах ужасов. Другим украшением для созд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ного  настроения  служил  человеческий  череп,  гордо  выставленны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лавок.   Более   грандиозные   планы   внутреннего   убранства,   вро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нопластовых надгробий, так и не были воплощены в жиз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бавьте  к этому мрачное окружение, усиленное горящими свечами, и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е   атмосферу  достаточную  для  того,  чтобы  до  смерти  напуг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йного  христианина,  решившего  справиться  как  продвигаются  зем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хинации  Дьявола.  Для других людей это выглядело довольно глупо. Аарс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задумывался об этом, более того, он всячески культивировал это реном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 всегда   уделял   большое  внимание  театральной  стороне  дела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тверждали диски KISS на стен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оме  того, у Хельвет был обширный подвал, который использовался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тосъёмок,  пирушек  и  прочих  общественных мероприятий. Он служил так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ьём  для  тех фэнов. которые жили слишком далеко от Осло вынуждены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аться  на  ночь.  Там же жил и Варг Викернес во время своих посеще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о.  Однако,  Аарсет  постепенно  натягивал  вожжи,  чтобы  не допуск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ния  подвала  не  по  прямому  назначению,  поскольку  не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адились  таскать  туда  девок и выпивку. В конце концов в подвале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сыро, чтобы там вообще что-либо можно было дел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ельвет   быстро   приобрёл   культовый   статус.  Специализирова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ые   магазины  зачастую  зарабатывают  больше  денег,  чем 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оложить  большинство  их  покупателей,  поскольку  члены  субкульту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аниченные рамками музыкального жанра, стараются покупать всё, связа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их  музыкой.  Поэтому  магазин  стал  местом  встреч как нарождавшего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а,   так   и  всех,  кто  интересовался  жёсткими  направлени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ого  спектра.  Открытие  Хельвет совпало с расцветом дэт-метал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  привлекал  поклонников музыки, которые при других обстоятельств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обратили  бы на блэк никакого внимания. Аарсет не поднимался выше,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ать им музыку и на полках стояли пластинки таких групп как Metallica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Godflesh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арсет  пытался  подражать своему собственному магазину. Он осозна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ственность  своего  участия  в  группе,  которая  решила поддержи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еделённый   имидж.  Как  и  Хельвет,  Аарсет  стал  носителем  эстет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а.  Он  всегда  был  одет  в  чёрное с головы до ног, в качест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полнения  он  выкрасил  свои  волосы в чёрный цвет. Он отпустил длин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истократические  усы  и носил сапоги до колен. Его чёрная кожаная курт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 украшена  нашивками.  Его скорее стройная фигура носила следы дол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,  проведённых  в спортзале, но это не скрывало его не очень больш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та.  Когда  он  говорил,  то  казался  строгим  и  серьёзным,  иногда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пезностью  на грани театральности. Он старался изо всех поддержать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сад для посторонних и молодых фэнов развивающегося движ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 у  любого,  поговоривший  с  ним  больше  нескольких  мину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валось  впечатление,  что  на  самом  деле  он  сильно  отличался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щательно  разработанного  имиджа.  Если  вы  нравились  ему,  эта стор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актера   полностью  раскрывалась  перед  вами.  Аарсет  был  по  нату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тузиастом  и совсем не казался "злобным", когда радостно бегал по св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у  словно переросший ребёнок. Он мог поставить вам редкую запись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 коллекции, принесённую из задней комнаты, где Аарсет одно время 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тех пор, пока не накопил денег на собственную квартиру. Здесь он дер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омную кучу пластинок, книг, видео и других личных вещ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удучи  поклонником  музыки  такое  продолжительное  время, он собр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ую  коллекцию,  в  которой  были  вещи,  чуждые  стандартному  набо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ста  -  у  него  была  особая страсть к немецкой электронной музы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оде  Kraftwerk.  В те более ортодоксальные времена она не была популяр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 блэк-металлеров. Его строгий внешний вид вероятнее всего был навея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ликим и механоподобным имиджем Kraftwerk. Эти увлечения Аарсета оказ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ый  эффект,  который  проявился  в  том,  что  многие  люди  позд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али, что они большие фэны электронной музы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политическом  отношении Аарсет находился вдалеке от национализм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х  псевдо-правых  высказываний,  которые  так популярны в блэк-мета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. Он провозглашал себя коммунистом и какое-то время даже членом Р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гдом  (Красной  Молодёжи), молодёжного крыла Арбайдернес Коммунист Пар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Марксистско-  ленинской  рабочей  коммунистической  партии).  Несмотр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очисленность  партия  привлекает  интеллектуалов,  включая  писателе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тиков,  и  тем  самым не теряет хватки норвежской политической жизн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чение  многих лет. Род Унгдом занимала агрессивную антисоветскую позиц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обращалась  к Китаю и Албании за вдохновением. Деспоты навроде Пол П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рассматривались в качестве образцов для подражания борьбы с запад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периализм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йчас  эта  партия  более  не  восславляет  диктатуры, но ею не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но   никаких   официальных   объяснений   и   извинений   по   пов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еологических  эксцессов  70-х и 80-х годов. Это было тем, что привлек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а - идея о сильных лидерах, изменяющих мир. Он в конце концов пор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Род Унгдом, предположительно из-за того, что в какой-то момент он поня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они  были  всего  лишь  "кучкой гуманистов". Однако, он сохранил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ждения,  если  так  можно  выразиться, поскольку теперь трудно судить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что было искренне, а что составляло его "злобное" повед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 был   страстным   собирателем   меморабилии  Восточного  блок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тических  побрякушек  вроде  значков  и  флагов,  некоторые из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обретались  во  время  путешествий Mayhem (до самоубийства Мертвеца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ыграли  несколько  концертов  в  Восточной Германии и Rурции в неудач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рне).  Также ему очень помогала переписка с людьми из этих стран. Од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самых ценных экспонатов его коллекции были фотографии Николаэ Чаушес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его  румынского  диктатора  и одного из идолов Аарсета. "Будущее -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бания", - рассказывал он всем, кто был готов его слуш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удно  сказать,  почему  особый  вид  коммунизма  Аарсета  так  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жился  в  блэк-сцене.  Объяснение  может  крыться  в  том,  что си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вацкие  традиции и выдающиеся политические деятели, которые защищали По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а и Сталина, сделали идею коммунистической диктатуры для умов норвежц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такой шокирующей, как ассоциация рунических символов режимом Квислин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времена Второй Мировой вой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ура, окружавшая Хельвёт, позднее привлекала множество молодых люд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емившихся  прославиться  в  блэк-тусовке.  Они  начинали свою карьер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е,  часами  болтаясь вокруг магазина. Должно быть это сильно достав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а  -  снующие  поблизости  подростки,  отрабатывающие своё "злобное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дение,  но  он  был слишком вежлив, чтобы попросить их прекратить э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 смерти  Аарсета  множество из этих молодых фэнов начали утвержд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являются его близкими соратник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тригующий  вопрос  -  кто  или  что  способствовало  неожиданном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тому  повороту  к  идеям  поклонения  Дьяволу "во имя зла", которые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  Аарсет.  так  и  Варг  Викернес  начали  популяризовывать в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ольных  интервью  и  в  среде  своих  друзей.  Многие  сегодня склон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ивать  вину  на  Варга,  но  судя  по  интервью того же периода, Аарс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рживался  тех же самых взглядов. На самом же деле похоже, что эти д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изматические     личности     подстрекали    друг    друга.   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т-ответственность,   на   себя,   хотя   и  пытается  отстраниться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ксуальных пристрастий, которые, по его словам, были свойственны Аарсет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болтали  о Сатанизме. Ойстейн и все эти парни из Осло, называв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Сатанистами. Я изложил своё мнение, что если ты являешься Сатанис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 должен  перевернуть  христианство  с  ног на голову. Ойстейн, впроч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 не  относился  к  Сатанизму  серьёзно. Я попытался подколоть 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в:  "Ты  не  настоящий  Сатанист.  Ты не следуешь всему". И так я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калывал,  а  он  завёлся с моей подачи. Он занимался анальным сексом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ольку  в  библии говорится, что семя не должно излиться на землю, и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и  к  мнению,  что если её затолкать кому-нибудь в задницу, в отхож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,  это  будет  самое  худшее,  что  можно  сделать,  - вот это и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зм.  Он ответил: "Да!" Мы не знали, что он был бисексуал, а на са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  гомосексуал.  За несколько недель до того, как я убил Ойстейна, мы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им  другом  ездили  в  Осло  и он сказал мне, что как-то рылся в ящи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а  и  нашёл  там искусственный член, перепачканный в дерьме.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диком  и всегда говорил, как его воротит от влагалищ. Мы не хотели им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им ничего общ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зднее  Викернес  вспоминает о видеоколлекции Аарсета и о том, 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л смотреть, утверждая, что Ойстей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проводил  большую  часть  своего  времени  за  просмотром дет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нографии,   отвратительных   фильмов  с  гермафродитами,  занимающими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альным  сексом  с  "мужчинами",  а также так называемые "документальные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ьмы,  в  которых  показывается,  как  обычных  людей  похищают, а за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учивают до смерти перед камерой. Так например, он увлечённо рассказ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что представляют из себя подобные фильмы - дилдо с гвоздями втыкаю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межности женщин, или через лобки прибивают их к сто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е  времена,  когда  Аарсет выпускал первые записи Burzum на DSP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держал  Хельвет, Викернес не питал подобных чувств по отношению к св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изкому другу. Варг на время приезжал в Осло и жил в подвале музыкаль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зина,   деля   лишённое   всякого  убранства  обиталище  с  "Самотом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таристом  Emperor'a. Составы многих норвежских блэк-металлических коман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  времени  были весьма нестабильны и одно время Викернес даже подмен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систа  в  Mayhem  и  играл на первом полноразмерном альбоме, который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конечно  пытались  завершить  -  "De  Mysteriis  Dom Sathanas" ("Тай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яды Господа Сатаны"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интервью   с  Mayhem  того  времени,  на  самом  деле  написа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ом,  он  превозносил  своих  товарищей  по группе, называя "новый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ayhem  по собственному мнению лучшим из всех составов! Хелхаммер - луч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ник,  а  Евронимус  -  музыкальный гений. Разве можно желать лучшего?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 несколько  предложений  он  обещает, что Хеллхаммер будет играт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абанах  для  Burzum,  хотя  этому  не  суждено  было сбыться. На в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ьбоме  Burzum  -  "Aske"  ("Пепел")  Самот  играл  на  басу,  но за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лючением Викернес реализовал свой проект в одиноч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кламные  фотографии  Аарсета  были  сделаны  вскоре  после открыт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ьвет. На них он предстаёт в чёрном балахоне, со свечой и мечом в рук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затейливый   трупный   грим   скрывает  его  маленькую  тёмную  бород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ует  также множество более ранних фотографий Мертвеца и Евронимус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рашенных  подобным  образом.  Осталось очень мало фотографии Викернес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пном гриме - мода подобного рода судя по всему была более близка сердц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а.    Если   именно   Викернес   привнёс   средневековую   идеолог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ьяволопоклонничества  в  норвежский  блэк-метал,  то,  не  теряя време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  начал  трубить  о  своём  приоритете. Свои взгляды того периода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ажал следующим образо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 думаю,  что  люди  должны уважать друг друга. Я не хочу ви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ндовых  людей,  уважающих  меня,  я  хочу,  чтобы они НЕНАВИДЕЛИ мен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ЯЛИСЬ.  Люди,  которые  не  принимают  наши  идеи,  могут валить на хе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ольку  принадлежат  к другому музыкальному направлению, с нашим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го не имеющим. С таким же успехом они могут быть поклонниками Мадон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 нами  и  всеми  остальными - ПРОПАСТЬ. Помните, что одним из пр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дкора  (панка)  является положение, что душа должна быть открыта (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для  себя  самого),  поэтому МЫ должны тщательно избегать открыв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м.  Хардкоровые  свиньи  по  вполне  понятным  причинам  сделали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жами  морали,  мы же должны дать им пинка в морду и сделаться страж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н-мор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ечение  нескольких  месяцев  после  открытия Хельвет тон подоб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кламаций  Аарсета  и  Викернеса  неуклонно накалялся. Они не только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 утверждались в своих взглядах, но и публично выражали их в интерв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 фэнзинов.  Люди  из  металлического  подполья  начали  замечать  эт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могласных  Сатанинских  экстремистов  и  пытались понять, насколько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ренни.  Аарсет  и Викернес были достаточно умны для того, чтобы поня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если  они  не  предпримут  настоящие  акции в реальном мире, их сл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жутся  не  более  чем  пустой риторикой, или, что ещё хуже - неудач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уткой.  Им  просто необходимо было доказать, что блэк-метал не может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метом насмешек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Это плам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е умрёт никогд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усть жизнь в нё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Теплится ед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Угли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то тлеют под зол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остром взовьются внов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Лишь только чья-нибудь ру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дбросит д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 уголья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Красных, как сапфи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Живёт мечт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Огнём стать снов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Тому огню есть брат по крови 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Тот, что гор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У нас вну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Варг Викернес "Пепел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ЕПЕЛ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ревянные   церкви   -  одна  из  основных  норвежских  историче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опримечательностей. Эти памятники древнего зодчества были построены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беже  XI  века  -  сразу  после воцарения христианства в Скандинавии.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ли  возводить  вплоть до конца "Чёрной Смерти" - эпидемии бубо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мы,  охватившей  Европу  в  XIV веке. По-английски они называются "stave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churches"  ("бревенчатые  церкви") - stav в норвежском означает "бревно"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ванием  они обязаны своей конструкции: в каждом из четырёх углов зд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землю врывается по толстому брев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частую  увенчанные покатыми двускатными крышами, плавно преходящ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 острый   шпиль  колокольни,  украшенные  резьбой,  слуховыми  окнам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ичниками, их внешний вид оставляет грандиозное впечатл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  основания  до  креста  выполненные из дерева, все они тёмного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е-чёрного  от  смолы  цвета,  самые  богатые  из  них имеют расписа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тиеватой  замысловатой резьбой порталы в стиле нордического рингарика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 внутреннем  убранстве  храма  вы  без  труда найдете отголоски мотив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одного  творчества  дохристианского периода. Самый потрясающий пример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одноглазая голова в церкви Хегге, в которой отчётливо угадывается л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крытые   чешуей  деревянной  кровельной  дранки,  головы  сказоч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конов  глядят  с  краёв коньков крыш, навевая мрачные предчувствия. В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шняя   аура   самых   видных  деревянных  церквей  создает  впечат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ловину  собора  из дерева, наполовину дома с привидениями. Так же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амиды  ассоциируются  с  Египтом,  так деревянные церкви - с Норвеги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я  сохранились  они не только в этой стране (ещё с два десятка не ст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чательных   образцов   деревянного  зодчества  наберется  в  Англи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веции).  В  период  раннего  средневековья  здесь их было построено свы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200;   до   второй  половины  двадцатого  столетия  в  первозданном  ви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лось только 32 из них. На сегодняшний день это число сократилось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1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  того,  как  в июне 1992 года огонь решил судьбу Фантофта, из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вшихся  деревянных церквей эта отличалась, наверное, самым зловещ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шним  видом. Она была построена в двенадцатом столетии и первонача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м  ее дислокации был Фортун, что рядом с фьордом Ластер в центра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.  В  конце  прошлого  столетия  в  связи  с  расширением мест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адбища  было  решено  её  снести.  Но  тогда  ей  повезло больше, неж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ым  деревянным  церквям,  большинство  из которых и были уничтож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но в то время (перед тем, как их историческая и архитектурная цен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осознана). Церковь разобрали и переместили в Фантофт, расположенны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и милях к югу от Бергена, что на западном побережье Норвег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 время  реконструкции  в  1883  году  была  несколько видоизмен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ировка   здания   и  произведён  косметический  ремонт  фасада.  Внов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ведённая  церковь  размещалась  теперь  на холме посреди такого гус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а, что, как пишет в своей книге "Деревянные церкви мира" Дэвид Уолст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деревья  растут  там так тесно друг к другу, что с некоторых точек церкв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 не  видно, и она открывается взгляду только когда вы находитесь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ё  в  двух  шагах." Как и любое деревянное сооружение, церкви подверж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скам  как  естественного,  так и искусственного происхождения, а скрыт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ие  Фантофта вдвойне облегчало задачу поджигателя. Что и произошл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6  утра  6-го дня 6-го месяца 1992 года она была сожжена дотла. Глав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еваемым является Викернес, но до сегодняшнего дня не было найдено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о   весомого   доказательства,   которое  позволило  бы  вынести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винительный приговор по этому дел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сть об уничтожении одной из жемчужин национальной культуры сразу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ла  на  первые  страницы  норвежских  газет. Но не успел пройти шок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 известия, как под покровом ночи церкви стали сгорать одна за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завидным  постоянством.  1  августа того же года была сожжена церков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вхейме  на юге Норвегии, ещё через двадцать дней - часовня Хольменколл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Осло,  а  13-го  числа  того  же месяца - церковь в Скьольде. В октяб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сок  пополнился  церковью  в  Хаукето.  После  затишья, продолжавшего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месяцев,  пламя  поглотило  церковь в Асане, под Берюном, а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 два  дня  была уничтожена церковь в Сарпсборге. Выполняя свой дол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спасении церкви в Сарпсберге, погиб один из пожарн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чиная с неудавшейся, в общем-то, попытки поджога небольшой церкв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етвейте  за  месяц  до  событий  в  Фантофте  и  по сегодняшний ден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  было  совершено от 45 до 60 более или менее удачных поджогов.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ным  Сьюра  Хелсета,  главы материально-технического отдела Директора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льтурного   наследия,   приблизительно   по   трети   из   них   име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ументальные  свидетельства  о причастности к поджогам блэк-металлис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ейские  же  отказываются  предавать  гласности подробности по боль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и  дел,  опасаясь,  что  огласка  повлечёт  за  собой  появление  уй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итаторов,  которые  с  энтузиазмом  продолжат  дело,  начатое Викерне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товарищи в 92-ом, и из искры в буквальном смысле возгорится плам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прочем,  надо заметить, сами по себе пожары церквей - дело отнюдь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е.  В той же Норвегии, в год, по статистике, и раньше сгорало от 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двух церквей, в основном, конечно же, причиной их гибели были природ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кторы,  главным образом - попадание молнии. Противопожарная сигнализац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большинстве из церквей находилась в удручающем состоянии, и не мудре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причиной  возгорания  многих  церквей  было короткое замыкание или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исправности провод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,  всё же истории известны и прецеденты церковных пожаров, причи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х  были  преднамеренные  поджоги.  Церковь - превосходная мишень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ньяка-поджигателя, и случаев, когда культовые сооружения по тем или и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ам  сознательно  предавались  огню,  в послевоенной истории Норвег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девять. Bвиду того, что пироманьяки предпочитают нежилые здания, да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 не  пострадал,  церкви  -  просто  идеальный  выбор,  так  как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ложены, как правило, вдали от жилья, а следовательно появляется и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  дополнительное  преимущество  - больше шансов остаться Незамеченн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юс  ко  всему,  церкви  горят  очень  красиво,  потому  что  когда Пла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ватывает  колокольню,  в  небо  взмывает потрясающий столп огня, Изда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стине неповторимое зрелищ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гласно    официальной   инструкции   норвежской   пожарной   служ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Расследование  пожаров  и  поджогов", "поджог, как Преступление, поя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аздо  раньше,  нежели  первые нанесённые на папирус или пергамент св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онов."  И  он "всегда рассматривался законом как самое отвратительно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жкое  посягательство  на  общественные устои." "Поджог всегда ставит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розу  жизнь и безопасность людей. Пошедший на него расписывается в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моральной  и  антиобщественной  сущности." Эти слова, безусловно, Сраж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ующее  в Северной Европе отношение как к поджогам, так и к поджигател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не  даром  это  преступление  стояло  отдельной строкой ещё а старей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дических  законах,  дошедших  до  нашего времени. В Англии двенадца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етия  поджог  карался  смертной  казнью.  Позже,  во времена правл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нриха  II,  уличённый  в поджигательстве изгонялся из общества перед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ившись одной руки и одной но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смысление огн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щество  чаще  всего  сталкивается с поджогами в лице пироманьяк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ологических  поджигателей.  Всех их на преступление подталкивают скор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ихологические,  нежели материальные причины, поэтому останавливаются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 будучи  пойманными.  Весьма  трудно  обобщить  пироманию, но случа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исанные   в  литературе,  позволяют  разделить  мотивы  пироманьяков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ующие  категории: ревность, паранойя, месть, склонность к самоубийств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.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главнее  всего то, что огонь, особенно его разрушительный аспек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зывает  у  всех  людей  инстинктивное влечение. В исследовании 1951 г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атологическое поджигательство" Льюис и Ярнелл отмечаю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ишь   религия   даёт  возможность  практического  выхода  врождё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ой  тяге  к  огню,  которая,  согласно  Юнгу,  находится в наш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сознании.  Независимо  от  интеллектуального  и культурного уровня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аково  зачарованно взирают на большие разрушительные пожары. Малень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и  всегда  норовят  запалить  костёр  побольше  -  это  их  возбужд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ъярённая толпа испытывает наслаждение, Поджигая собственность жертвы е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вола,  революционеры поджигают поместья угнетателей, а на войне ого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ет  солдатам  выплеснуть  разрушительные  эмоции.  Летчики описыв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татический  трепет,  когда  подвергнутая  бомбёжке,  под  ними полых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мля;   конечно   же,   здесь   присутствует  элемент  удовлетворения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ршившегося  возмездия,  но  всё  же  это ничто иное. как удовлетвор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стинк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зор  клинической  литературы  позволяет  провести  параллели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игателями   церквей   в   Скандинавии   и   определёнными  категори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оманьяков.  хотя  масштабы  деяний первых не имеют прецедентов. В общ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ссе они попадают в категорию тех, кем движет чувство мести. Точки зр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а  и  других  осуждённых  объединяет общее мнение, что их действ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ляются отместкой за преступления христианст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следование  Льюиса  и Ярнелла недвусмысленно показывает, что из 4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мериканских "поджигателей-мстителей" только десять избрали объектом ме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и. Эта категорию пироманьяков они описывают следующим образо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  пожар  является наиболее яркой чертой случаев поджога по прич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и. Сами поджигатели, как правило, - бесцветные фигуры, не выделяющие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бщем фоне. Женщины редко имеют прямое отношение... Ими движет глубо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да  и  они  желают  конкретной  мести. Поэтому в их деяниях отсутству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атральность.    Их    цель    -   разрушение.   Часто   они   использу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ковоспламеняющиеся жидк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сть  является  самой  распространённой  и  самой  сильной  причи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ов,  которые  совершают люди всех возрастов, хотя наибольший процен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ится на возраст между 16-ю и 20-ю годами. Молодёжь иногда собир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группы  для  осуществления  своих  замыслов...  но  чаще  всего  подж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шает одиноч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разделе  "Групповые поджоги в возрасте старше 16-ти лет" нельз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тить  сходство  описанных  авторами  случаев  с происходившем в Чёр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ге.    Те   же   общие   интересы,   вдохновлённые   и   инициирова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изматическими личностями. В сорока описываемых случаях такого род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инство   составляли   подростки  17-18  лет,  по  большей  ча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овавших парами. Когда же поджигатели составляли группу числом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ух,  то  остальные  назывались "зеваками", которые не получали наказ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 ограничивались  условными сроками. В некоторых случаях большие груп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алёких  исполнителей  находились под влиянием непререкаемого авторит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жа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прочем,   стоит  отметить,  что  подобное  поведение  присуще  лю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ростковой группе, занимающейся противоправной деятельность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кто  из  небольшого  числа  поджигателей церквей, описанных в книг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ьюиса  и  Ярнелла,  не  назвал  свои  мотивы идеологическими. Один из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ал:  "Я  не  могу  назвать  причин,  побудивших меня сделать это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 пошёл и сделал это. Я не выбирал католические церкви потому, чт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навидел  католиков.  Просто  в них было легче всего проникнуть". Однак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овавшее  рассмотрение причин позволило сделать вывод, что этот 17-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ний   юноша  выбирал  определённые  церкви  в  качестве  символиче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еста  против  своего  отца, который, будучи набожным католиком, удел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ыну божьему" куда больше внимания, чем своему собственному чад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рмин   "пиромания"   определяет  стремление  поджигать  только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ения  удовлетворения.  В "Патологическом поджигательстве" описыв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 интригующий случай 20-летнего пироманьяка, который поджёг церковь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й в молодости был служко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утренней службы он открыл окно подвала, через которое и про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церковь вечером того же дня. Первая зажжённая им спичка потухла. "У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ось  какое-то  чувство, но что-то одновременно заставило меня заже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ую,  что я и сделал. Я не думал о том, что будет дальше. Когда я вошё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затемнённую комнату, я был несказанно возбуждён. Там было так красив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 подумал,  что  можно  ведь  сделать  ещё красивее, и что если я разве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нь,  то зданию ничего не будет, но оно наверняка станет ещё прекрасне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когда-либо. Я шёл дальше и от каждого шага получал всё больше и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ольствия.  После того, как я совершил поджог, я почувствовал себя и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же  добавил  позже:  "Я  словно раздвоился, когда зашёл в комна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вчих.  Я  был  переполнен великой радостью. Я думал, что вся эта крас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а  быть  уничтожена.  Она должна быть раз рушена, дабы во плотить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большей красот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  сантименты  этого  пироманьяка  чём-то  сходятся  высказывани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х  норвежских  поджигателей находивших эстетическое удовлетвор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созерцания горящих церквей, было бы неверным помещать их в одну и ту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егорию.  Согласно  теории  Вильгельма Штекеля, описанной в "Странност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дения",  настоящего пироманьяка на поджог толкает сексуальный импуль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верит  в  то,  что  "пробуждённая  и  неудовлетворённая  сексуаль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вляет   человека  искать  символическое  разрешение  конфликта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стинктом  и  реальностью"  и  в качестве одного из крайних проявлений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ет пироманию. Далее Штекель отмечае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в  случае  с  пироманией  мы  имеем ещё одну детерминанту (поми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ксуального  побуждения)  -  мщение.  Поджог  -  это  акт  ненависти.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ажение   деструктивных   тенденций.   Любовь   созидательна,  ненави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ушительна.   Но  всегда  остаётся  вопрос  -  против  кого  направл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нависть?  На  нанимателей  или  владельца собственности? Это должно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яснено  в  каждом  случае. Некоторые поджоги направлены конкретно 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го-то  человека,  они  -  выражение  мести за неразделённую любовь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е  чувства, которые пироманьяк питает к своей семье, родителям и т.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  должны   увидеть,  к  чему  приводит  недостаток  сердечности  в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ях. Они виноваты во всё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рг  Викернес  часто  заявлял,  что  обвиняет христианскую церков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ичтожении  всего,  что  было прекрасного в истинной норвежской культу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,  относящегося  к  языческой  эпохе.  Он  рассматривает  вол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ов  как  органичное,  инстинктивное  революционное  восстание 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родного  христианства  и  полагает,  что  его музыкальный проект Burzum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ляется  ни  больше  ни меньше оружием в этой борьбе. Интересно отмет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сам  же  он  называет  Burzum  "мечтой,  не  имеющей  ничего общег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тельностью.  Он  призван  пробуждать  фантазию  смертных, чтобы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и   мечтать".   В  свете  подобных  высказываний  Викернеса  особ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но выглядит следующее наблюдение Штекел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также должны не упускать из виду, что пироманьяки, как правил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ают  большое  значение  своим  мечтаниям и, не задумываясь, дают вых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моциям  самого  различного  происхождения  через поджог. Они слышат гол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собственной крови, который превращается в голос внутренн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текель связывает свои выводы о пиромании с садизмом и жестокостью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 время  как  Викернес  и  другие  осуждённые по поджогам называли сам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ичные  причины  своих  деяний,  никто  из  них не выказал ни малей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жаления и сочувствия к страданиям священников, прихожан и просто мест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телей.  Во время своего первого ареста по подозрению в поджогах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л  целый ряд злорадных и садистских комментариев в газетах и журнал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полном соответствии с ранней идеологией блэка - распространение "зла"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и. Обсуждая открытия психолога Айвена Блоха, Штекель обобщает их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воих попытках объяснить склонность к пиромании. Блох предполага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за ней лежат садистские побуждения и сексуально оттенённая тенденция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ушению.   Он  указывает,  что  красный  цвет  играет  огромную  рол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ксуальной жизни. Мысль о тёмно-красном пламени пробуждает те же чувст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 и   вид  краснеющего  тела  при  флагелляции  или  пролитии  кров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истскими намерени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 признавая,  что  сексуальные  и насильственные побуждения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 важными  факторами  при  рассмотрении  пиромании,  психолог  Штек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ходит  к  проблеме  собственно  преступления  с  иных  позиций,  неж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ейский  или  пожарный. Его отношение к поджигателям сильно отлич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 мнений,  бытовавших во времена, когда им отсекали руки или изгоняли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ины. Штекель так говорит о пироманьяк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вляется  ли  он  преступником? Является ли его поджог преступлени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бующим  наказания?  Мой ответ в обоих случаях безусловно отрицатель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 кто  прочёл  моё  исследование  полностью,  должны  осознать, что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ом  не  стоит  криминальный  мотив. Желательно, чтобы в этих случа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илось  тщательное  медицинское  расследование.  В  этом случае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глядно показано, что многие из этих преступлений являются лишь побоч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ффектами неправильного воспитания или зловещего окруж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лодёжь,  вовлечённая  в  норвежскую  блэк-метал среду, безо вся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мнения  не  испытывала  недостатка  в  зловещем окружении. Не существу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идетельств,  что  Викернес и иже с ним испытывали какие-либо "сексуа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буждающие"  чувства,  сжигая церкви или оскверняя могилы, но достато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видно,   что   в  их  действиях  присутствуют  определённые  садист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лонности.  Их  первоначальная  мотивация была без сомнения символичн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  не   высказывают   никакого   сожаления  по  поводу  того,  чт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матривают свои действия как праведную месть христианству, восхваляю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лодящее слабос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нность  сожжённых  в  Норвегии  церквей  трудно  определить. Поте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льтурной   и   исторической   значимости   для  членов  общины  (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лись,  женились  и  хоронили  своих  близких  здесь)  не  может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олнена.  Даже  поджигая церкви в своих городах, где последствий тру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аметить, блэкушники не испытывали жал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ыми  знаменитыми  примерами  недавних  церковных поджогов явля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нтофт  и  Хольменколлен, хотя ни в той, ни в другой не было прихода.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 подобны  музейным  экспонатам.  Наоборот, церковь Хаукето возле Ос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ла  действующий  приход. В ночь на 3- е октября 1992-го года пастор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 была  сожжена дотла. Пер Андерс Норденген был пастором в приход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укето и Принсда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 Андерс Норденг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роизошло в Хауке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пятого  утра  меня разбудила дочь - мне звонили. Мне сообщили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ит  церковь.  Не думаю, что когда-либо ещё в своей жизни я одевался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стро.  Я поехал в церковь, которая находилась всего в километре от м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а,  надеясь, что это небольшой пожар. Но когда я увидел взметнувшее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 пламя, то испытал самый настоящий шо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й день был весьма необычен. В Хаукето и Принсдале был траур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только  для  тех.  кто  ходил в церковь. Я внезапно понял, что церков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значала  для всех жителей. Церковь была символом безопасности. Всех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ли,  причащали или женили. Многие люди, которые не ходили в церков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кали и называли её "наша церковь". Позже нам помогли очень многие лю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сделали  пожертвования.  Мы  продолжали служить богу во врем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ях,  мы  не  отменили ни одной службы, ни одной репетиции хора,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о  мероприятия.  Но  это  было  тяжело и изматывало меня. Это одна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, по которой я сложил с себя сан священнослужите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появились подозрения, что это был поджог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начале  расследования  полиция  не верила, что к этому могут им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е  Сатанисты.  Они  никогда не говорили о Сатанизме и подозрения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е  были отметены. Это шокировало меня, поскольку это случилось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 поджога  в Хольменколлене. Главный следователь строил всякие теор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чёт  того, что кто-то из конгрегации оставил включенным электроутюг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феварку.  Он  даже  сказал об этом по телевидению на следующий день.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х это было тяжелым уда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ходе  расследования  были найдены следы, ведущие к одному из ок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е  было  разбито.  Позднее  я  занялся  поисками серебряного крес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вшего  на  алтаре. Я надеялся, что он не уничтожен и не расплавился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ры, но никак не мог найти его. Потом мы нашли его у выхода. Только т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ия  согласилась,  что  в  церкви  кто-то  был  и  дело здесь нечис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рневшее распятие занимает почётное место в новой церк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казалось,  что  это  всё  дело  рук 19-летнего паренька из пригор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далёку  от  Хаукето.  Он  купил  две  канистры  бензина  на  ближай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нзоколонке, проник в церковь и поджёг ее. С собой он прихватил требни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полиция обнаружила у него до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ы испытываете к поджигател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 с  ТВ  и радио просили меня встретиться с ним и поначалу я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гласился.  Но когда я услышал, что он не сожалеет о содеянном, решил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 затея бессмыслен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 думаю,  что  это  имело  под  собой  какое-либо идеологиче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снование.  Я  думаю,  что он оказался в этой ситуации только из жел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признанным. Я также слышал, что у него было трудное детство. Я всё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лонен  жалеть  его  и считаю, что его наказание слишком сурово. Тюрем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лючение было недолгим - год или что- то около, но суд взыскал с него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щерб  5  миллионов  крон.  Это  разрушит будущее мальчика, я полагаю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вор должен быть таким, чтобы человек мог все же продолжать норма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ремя сожжени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ё, что может быть сделано для сгоревших церквей - возведение но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ания,  которое  каким-либо  образом  исполнит  назначение старой церк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ое  Управление  Культурного  Наследия  оценивает  стоимость кажд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й  реконструкции  между  15 и 30 миллионами крон (от 2 до 4 миллион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ларов).  Поэтому  расходы  на восстановление могут достигнуть суммы 3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ллионов  крон  (40 миллионов долларов). Сюда следует прибавить стоим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монта  частично  повреждённых  церквей. Кроме того, эти цифры принимаю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чёт   только   строительные   работы   без   учёта   оплаты   труда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дожественному оформлен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ород  Осло  через  суд  потребовал от Викернеса возмещения стоим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жжённой  хольменколленской часовни. Страховая компанию Гьенсидиге под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е  же  иски в отношении церквей в Скьольде и Асане. Первоначальный ис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бовал  полного  покрытия расходов на отстройку церквей заново в разме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0 миллионов крон (5 миллионов долларов). Позднее, хотя сумма была сниж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 37  миллионов  крон,  неудивительно,  что  Викернес отказался плат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ему предстояло пройти через суд сно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уде  Викернес  снова  исполнил  роль  Врага  Народа  Номер  Од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ачённого  в  зелёный  камуфляж  и  злобно ухмыляющегося. Особый наст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у   разбирательству  придал  тот  факт,  что  все  пришедшие  на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скивались  с  помощью  металлодетектора  (что  для  Норвегии  не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чная  практика).  Во  время  процесса  адвокат  Викернеса  заявил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защитный  несправедливо  осуждён  за поджоги церквей, у обвинений ист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ок  давности,  и что у его клиента нет денег, чтобы возместить ущерб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ебовал снятия обвинений по всем пункт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тесты  были отклонены судом и в декабре 1997-го года ему прису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латить  8  миллионов  крон  (1  миллион долларов) в качестве возмещ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щерба.  Кроме  того  ему  присуждено  ежегодно  выплачивать 12% от дене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он  должен,  считая  от лета 1996- го года. Ко времени суда од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центов набежало почти на миллион кр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рковь   Фантофт   стала  по  многим  показателям  главным  симво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осожжений   в   Норвегии.   Это  был  церковный  музей,  привлека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жество   туристов,   посещавших   Берген.   В   качестве   церкви 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лась  только в особо торжественных случаях. Фантофт находилас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ной собственности и изо всех церквей её реконструкция обойдётся дор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о.  Историк  деревянных  церквей Давид Вальстен отметил в 1994-м год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одобно  легендарной птице Феникс новая бревенчатая Фантофт поднимется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пла  старой  вскоре  после трагического пожара. В намерениях владельц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ние достоверной копии оригинала". Семья, владеющая Фантофт, не жел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одовать стоимость столь значительной реконструкц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колько  в действительности вы представляли из себя организацию? Были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кем-то вроде лиде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чего  такого не было, вообще ничего. Не было никакой организации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тем...  я не собираюсь говорить, что я жёг церкви, но давайте назовё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так: был один человек, который всё начал. Меня не признали виновным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жжении  церкви  Фантофт  в  Бергене, но именно этот пожар положил нач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у  этому  делу.  Это  было  6  июня  и все немедленно усмотрели в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зм,  поскольку  это  был  шестой  день  шестого месяца и шестой д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другие просмотрели, так это тот факт, что 6-го июня 793-го год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ндсфарне,  что  в  Британии,  произошёл первый известный в истории набе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ингов,  викингов  из  моей  страны. Никто не связал этих двух событий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 Церковь  построена  на  священной  земле, на естественном круг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ном   хорге  (языческом  алтаре).  Они  водрузили  на  круге  крес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роили церковь в самом центре священного мес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где  всё  и началось, это была первая церковь. Дальше всё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лось. После была сожжена церковь в Ставангере, к югу от Бергена.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и  людьми  у  нас  не  было  никаких  связей. Там просто была ещё од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а,  которая  увидела это в газетах и они подумали: Ух ты, это крут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сделаем то же самое. Они сожгли церковь и подпалили маленькую часов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была церковь Хольменколлен в Осло - она была сожжена дотла. На са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,  немного  пораньше,  ещё  до августа была попытка поджога в Берге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пламя здесь на разгорелось и поэтому в газетах ничего не было, чтоб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вать ажиотаж. А меня в этом обвинили. Меня обвинили в трёх успешны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м неудачном поджог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аких трёх ты был обвинё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льменколлен,  церковь  Скьольд  на  юге  Хордаланд и Асане. Когда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л  в  тюрьме  в  Бергене,  в  километре  от этой церкви, ко мне пришё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ник  надзирателя  и  уставился  на меня, хотя в глаза и не смотрел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 сказал:  "Каждый  день я еду на работу мимо развалин Асане и кажд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 думаю о тебе". Это было первое, что он мне сказал. До этого год я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изоляции.  Для  него  это  была плохая поездка на работу - он женилс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лся в этой церк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чем ты связываешь церквосожжения - с Одинизмом или с Асатр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ё  это  связано с одним человеком. Всё замыкалось на него и это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но  не  Ойстейн,  как  можно  догадаться.  Все поджоги кроме Ставанге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  что   там   действовала  другая  группа  (которые,  кстати,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ились в языческих националистов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шь  ли  ты  рассказать  отвлечённо,  не  называя  имён,  как  всё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чно  так,  как  я  рассказал  журналистам.  Может,  я  и  знаю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ошло. Если это окажется правдой, то это будет удачная догадка! Пер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 была  сожжена  6 июня и тем самым мы хотели раздуть пламя, брос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ву  и хворост на угли, чтобы возгорелся большой костёр. Психологиче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спект  этого  действия  -  почти потухшее пламя, символ нашего языче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нания.  Целью было подбросить сухих веток, чтобы пламя взвилось снов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игло неба, набирая силу. Такова была цель и она была выполн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ты написал стихотворение Aske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 уже  и  не  вспомнить. Иногда я не помню названия собств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ен.  Я  их  просто  написал,  записал,  никогда не репетировал и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интересует что же всё-таки преследовали поджоги церкв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всех других случаях это были детские шалости. Этот греческий пац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Викернес  имеет  в виду человека, признанного виновным в поджоге Хаукето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чатлился  от наших акций; он пытался стать нашим другом. Я бывал в Ос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у  раз, всякий раз по чистой случайности когда там сгорала церковь.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сается  группы  из  Ставангера,  они  делали это по собственной воле,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ых  интересов  и  ненависти  к  церкви.  Я  думаю,  что  этот грек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м,  кто сделал это, чтобы произвести на нас впечатление. Люд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ангере  подожгли  церковь без нашего влияния. Это было в 92-м году.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же поймали. Они были 16-17- тилетними пацанами, которые злоупотребл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котиками и Антоном ЛаВе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утверждаешь, что здесь существует связь с национализм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 и  было  всегда, в большей или меньшей степени. Это не Сатаниз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языческий  национализм.  Это  не  бунт  против  моих  родителей,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ьёзнее. Моя мать целиком и полностью меня поддерживает. Ей безразли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 кто-нибудь  спалит церковь. Она достаточно сильно ненавидит церков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 же  и насчёт убийства (Ойстейна Аарсета) - она думает, что он заслу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,  он  сам  нарывался.  Поэтому  она  считает, что меня за это не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азывать.  Между  нами  по  этим  вопросам  не  существует  разноглас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ое,  что ей не нравилось, это то, что я любил оружие и хоте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упать - один раз ей принесли ящик касок, которые я заказал! Бронежил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сё такое проче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Лазутчица граф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ркви были не единственными, что было потревожено в середине 1992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.  26-го  июля  18-тилетняя  Сууви Мариотта Пуурунен по кличке "Мария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ралась   в  неприметный  дом  недалеко  от  Стокгольма,  принадлежа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стоферу  Джонссону.  Она попыталась поджечь дом и прибила ножом к две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ску,  в которой говорилось: "Здесь был Граф и он ещё вернётся". К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доме  проснулся,  почуяв  дым,  и  огонь  был  быстро потушен, не усп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ить  серьёзного  ущерба.  Джонссон является лидером дэт-метал груп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Therion.  Он  был не в ладах с Викернесом. Вскоре после попытки поджога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л письмо из Норвеги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вет,  жертва!  Это  Граф  Гришнак  из Burzum. Я только что приех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й  поездки  в  Швецию  (северо-запад от Стокгольма) и сдаётся мне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ял  там  спичку  и  подписанную  пластинку Burzum, xa-xa! Возможно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коре  вернусь  и  может в этот раз ты не будешь разбужен посреди ночи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подам  тебе  урок  страха. У нас и вправду не всё в порядке с голов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  методы  - смерть и пытки, наши жертвы умрут медленно, потому что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ы умереть именно т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инная   исполнительница   нападения,   Мария,   была  впоследств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ована  и  шведские  власти  нашли  её дневник. Она так описывала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я:  "Я  сделала  это по приказу нашего вождя. Графа. Я люблю Граф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фантазии  самые  лучшие.  Мне  нужен  нож,  прекрасный  нож, остры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жалостный...  хе-хе".  Позднее  за  участие  в  делах  Чёрного Круга е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ворили к годичному наблюдению в психиатрической клини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Блэк-метал встречается с пресс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январе  1993  года,  после  того, как в Норвегии были сожжены сем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ко   не   второстепенных  церквей,  Викернес  дал  интервью  репортё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жедневной  газеты  "Бергенс Тиденде". Если верить Викернесу, его интерв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абсурдным  и  не раскрывало ничего, что могло доказать его участи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х-либо преступления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 именно   безумное   содержание   этой   статьи  и  привело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ледованию  дел,  творящихся в блэк-металлической среде, которая к 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 была известна лишь подполью молодёжной культуры. Именно эта стать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волила  связать  блэк  и  доселе необъяснимые поджоги церквей.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 навёл  полицию  на  след  нераскрытого  убийства  гомосексуалис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шённого  в Олимпийском парке Лиллехаммера в августе предыдущего го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е  к  тому времени было закрыто в виду полного отсутствия каких-ли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с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ослужило причиной твоего арес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было  в январе 1993-го. Я просто дал интервью, в котором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Я  знаю,  кто  сжёг  церкви". Я использовал простую психологию: яви Од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ям и Один зажжёт их души. Как раз это и происходит в Норвегии сегодня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ляется  большой  интерес  к  нордической  мифологии и ко всем подоб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щам. И я осмелюсь заявить, что это произошло благодаря моему де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ы сказал в этом интервь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сказал журналисту: "Я знаю, кто сжёг церкви". Мы вообще-то изря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 ним повеселились, особенно когда сказали в телефонном разговоре, что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  есть  оружие  и  если  он  попытается  привести кого-либо ещё, мы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релим.  Встреча  была  назначена  на  полночь  и  обставлена  вся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атральными эффектами. Он был христианином и я досыта накормил его вся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авной  информацией. Весьма забавной! Конечно же, как всегда он перевр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слова. После того, как он ушёл, мы попадали на пол со смех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думали, что будет небольшая заметка, но это стало огромной статьё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первой  полосе.  В  тот же день, примерно через час после того, как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ворили  по  телефону, приехала полиция и арестовала меня. Вот почему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арестован. Я не рассказал им ничего. В тот раз я говорил полицейским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Я  знаю,  кто  сжёг  церкви, ну и что?" Они пытались взять меня на испу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в,  что  меня видели на месте пожара и всё такое прочее, но я отв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, что видеть меня там никто не мог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замурыжили  моих  друзей,  особенно ребят из Immortal, одного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х даже бросили за решетку. Они их долго песочили, но те справились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 достойно. Что же касается убийства, которое совершил Бард Фауст,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прашивали и по этому поводу, и они думали, что его совершил я. Затем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и  подозревать  его,  но я так ловко заболтал их, что когда он сказ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хочет дать показания, они даже не стали его слушать. Они спросили ег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А  ты  кто  такой?  Мы  тебя слушать не желаем" и он уже был почти чт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е.  Конечно  же,  через  некоторое  время его должны были выпуст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что против него у них ничего не было. Но через двадцать минут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 как он очутился в камере, он уже плакался в галстук своему адвока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ознался во всём. Вот тебе и солидарн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эк-металлическая среда впервые попала в поле зрения не привыкшего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ным потрясениям населения средней части Норвегии после большой стать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первой  полосе  ежедневной  газеты  "Бергенс  Тиденде"  за 20-е янва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993-го года. Фотографию задумавшегося Викернеса украшал заголовок стать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Ы ЗАЖГЛИ КОСТРЫ" (текст этой статьи воспроизведён в Приложении I.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этой  статье  Варг  Викернес  задал  тон  как  стилю общения блэк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ой  сцены  с  прессой,  так  и  манере  освещения прессой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я.  В  напыщенных  фразах  он  поведал  не  только историю вели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овора  с  целью  свержения  сил добра в Норвегии, но и о резне неви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ликов.  Цитаты  вроде  "Наша  цель  -  распространение страха и зла"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ли  сомнений  в его отношении к обществу. Эта статья дает уника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сть  понять,  как  в  те  времена  развивалось блэк-движение и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  пытался  создать  себе  определённый  имидж в средствах масс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формац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журналистом Финном Бьорном Тендером связались два молодых челове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осшие  вместе  с Викернесом. В то время готовился выпуск нового альб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urzum  и  они взяли у Викернеса интервью в надежде, что "Бергенс Тиденде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ечатает  его.  Статья  завершалась упоминанием о том, что Викернес сжё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емь  церквей  и  убил гомосексуалиста в Лиллехаммере - преступление,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е позднее был посажен Бард Эйту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удивительно,  что  "Бергенс  Тиденде"  не купило эту статью. Одна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ндер  почуял  здесь  неплохой материал и через этих парней договорился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е  с  Викернесом.  Их  соглашение подразумевало, что Викернес долж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есть  и  одобрить  статью,  прежде чем она попадёт на страницы газ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 того, как всё было обговорено, последовала безумная ночь в кварт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а.  Гондер  позвонил  Викернесу  ранним  вечером  следующего дн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тал  ему  часть неоконченной статьи по телефону. Викернес сказ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полностью соответствует тому духу, который он хотел вложить в неё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азил  опасения, что изложенные факты могут навести на его след полици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казал Тендеру, что если никто не ответит на звонок, который долже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ть  журналист  позднее,  чтобы  зачитать ему статью полностью, то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 означать,  что  он  сбежал  в  Польшу к неким друзьям. Когда Тонд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вонил,  Викернес  не ответил на звонок, но он не скрылся за границей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время  он  уже  был  препровождён в центр города, где давал показ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ии, которая смогла найти его по своим канал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следуя   одно  из  напрямую  не  связанных  с  этим  дел,  полиц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ткнулась  на флаера Biirzum'овского мини-альбома "Aske". На флаерах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на  обложке  альбома,  гордо  красовались  руины  церкви  Фантофт.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лекло  внимание  и вызвало интерес у полиции, которые попросту я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указанному во флаере адресу, где и обнаружили Викерне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тому времени, когда была напечатана статья, бергенская полиция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лагала  сидящим  в  камере Викернесом и ей не составило особого тр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адаться,  что  это  и  есть  тот самый молодой человек, давший интерв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ндеру.  На  последующих  допросах Викернес заявил, что не давал интерв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Бергенс  Тиденде"  и  что  статья  является  неправдой.  Но у газеты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веро  свидетелей, при которых происходило интервью, поэтому достаточ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число убедило полицию в точности стать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имо  того, что в интервью Викернес гордо представлялся как глав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еваемый  по  делу  о поджогах церквей, его высказывания имели дале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ущие  последствия.  Так,  в  статье Викернес называет поджигателя церкв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сан  "недалёким  человеком", который был использован Чёрным Кругом.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метить  с  некоторой  долей  иронии,  что  человек, которого имел в ви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,  Йорн  Инге  Тунсберг,  из бергенской блэк-металлической коман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Hades,  позднее  дал  показания  полиции частично из обиды, нанесённой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естным описанием собственной персоны, сделанным Викернес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зднее  Викернес  также  говорил,  что  во  время допроса при пер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е он подозревался в нераскрытом убийстве, совершённом в конце 1992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.  Тогда  в полиции появилось заявление о пропаже несколькими месяц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нее  чернокожего  студента,  приехавшего в Берген по обмену. В различ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вью  для  фэнзинов Викернес упоминал об этом событии как об убийств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екая,  что  он  мог  быть  к  нему  причастен.  На  самом деле это д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ось  шито  белыми  нитками.  Полиции  стало известно, что "погибший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мал  деньги  со  своего  банковского счёта после своей "смерти". У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 семья  и  полиция  в  конце  концов  решила, что он просто сбежал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ейных обязательст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икернес  настаивал на своей невиновности по всем пунктам обвинени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конце  концов  был  отпущен в марте из-за недостаточности улик. Хотя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о  вспоминает  о  поджоге  Фантофта,  его участие в этом преступл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ющимся  одним  из  самых  серьёзных  и  разрушительных,  так и не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аза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допроса Варга различные люди из блэк-тусовки также подверг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ам  и  допросам  касательно  поджогов  и  убийства  гомосексуалист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ллехаммере  -  среди  них Самот и Бард Эйтун из Emperor; последний и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овным. Однако, улик было мало и все были отпущены после дачи показан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ство, которое ты совершил в Лиллехаммере, освещалось в новостя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го  нашла два дня спустя школьница, которая занималась там бегом.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х  пор  в  новостях  ничего  не  было. Я рассказывал об этом Ойстейн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у  - когда тот услышал об этом, он изменил планы насчёт поджогов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и.  Когда  я приехал в Осло следующим вечером, мы должны были с ни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ом сжечь Церковь. Что мы и сдел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участвовал в поджоге Хольменколеннской часов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крайней  мере  в  этом поджоге я участвовал. Здесь не было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бенного. Они разговаривали об этом в магазине в Осло. Они спросили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хочу ли я пойти с ними, и, конечно же, я согласился, поскольку уже уб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  и  в  Том,  что  поучаствую  и  в  этом  деле, я не видел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бенного.  Мы  пришли в Церковь и у нас были бомбы, но они не сработа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  нам  пришлось  вернуться.  Бомбы он (здесь Эйтун очевидно имее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у  Викернеса)  сделал  дома.  Простые  бомбы,  устроенные  так, что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рыве  из  них  выливался  и  загорался  бензин.  Мы проникли в церков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овили  бомбу  на  алтаре,  обложив её бумагой и ёмкостями с бензи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мба  взорвалась, но улетела в другую комнату в глубине церкви. Бензин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орелся.  Нам  пришлось  опять  идти  в  церковь  и  поджигать  всё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жигалкой. Мы навалили много книг, записных книжек и всякой дряни у ст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дожгли их. Только тогда всё увенчалось успех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сгорела дот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он  сгорела  полностью.  Позже  мы смотрели новости. Первым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щение об убийстве, которое совершил я, вторым - о поджоге, так что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чером я попал в две главные новости. Я сильно нервничал, но у полици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следов и доказательст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лицеприятные откровения, кричащие заголов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только антихристианские преступления стали становиться модным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лическои  среде,  внимание  к  ней  средств  массовой информа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о  стремительно  нарастать  к  вящей радости двух людей, продвигав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сцену - Викернеса и Аарсета. Самая известная статья, опубликованна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  время,   появилась  в  заглавной  статье  436-го  номера  британ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ого журнала "Керранг!", появившегося на прилавках 27 марта 19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ую  часть  обложки  занимало эффектное фото Викеренса, глядящ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-под  своих  выкрашенных в чёрный цвет волос и держащего в скрещённых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ди  руках дна огромных ножа. На обложке также было помещено изображ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ящей  церкви  и  небольшая  фотография  Emperor  в  трупном  гриме и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невековым   оружием.   Заголовок   в   духе   жёлтой   прессы  обещ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ОДЖОГ...СМЕРТЬ...САТАНИНСКИЙ  РИТУАЛ...Ужасная  правда  о блэк- метал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три  пятистраничная  статья  трагически  представляла  норвежский  блэ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ому миру. Её автор, Джейсон Арнопп, описывал своих героев с налё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нсационности,  но  большая  часть  статьи  основывалась  на  заявления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нных Викернесом и Аарсет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 гигантским  заголовком  на  две  страницы  - "Мы всего лишь ра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гатого..."   статья   повествовала  об  участившихся  поджогах  церкв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билуя  комментариями  типа  "Блэк-метал в Норвегии превратился в угро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ции".  Помимо  подробностей о Burzum и Mayhem в качестве провозвест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го  и  опасного  течения назывались американские группы Deicide и VON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VON  была малоизвестной группой, которая всего-то и сделала, что выпуст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у  жёстко  звучащую  демо-запись  "Сатанинская  кровь",  которая  ст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ендарной в норвежской блэк-металлической среде. Викернес утвержд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VON означает Victory-Orgasm-Nazis, хотя это представляется его собстве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мышлен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целом  вся  статья  напоминает  материал  о  Викернесе из "Берген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денде".  В  ней  как  Аарсет,  так  и  Ойстейн упоминают об организац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щей  за  волной прокатившихся по Норвегии преступлений. - "Сатанин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рористы",  в  которой  они  оба  и  состоят.  Арнопп  замечает,  что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ению  Аарсета,  он  и  Викернес занимают в группе равное полож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  также  гордо  рассказывает  о  десяти  членах "внутреннего круга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в свою очередь направляют и манипулируют большим количеством блэк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ческих  "рабов",  и о том, что магазин Хельвет служит экономиче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зисом  для  терроризма.  Он  говорит,  что  сам  не  принимает участи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ступлениях,  поскольку  если  он будет арестован, движение без сомн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адется. Это подтверждает последующие утверждения Викернеса, что Аарс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амом деле боялся участвовать в рискованных мероприятия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рнопп  цитирует  Викернеса, который, рассказывая о себе, утверждае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ня   обвиняют  в  растлении  малолетних,  поджоге  церквей,  незакон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нении  оружия... и многом другом", но отказывается признаваться в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стности к каким-либо преступлениям. Он описывает мини-альбом Aske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гимн поджогам церквей... Он говорит: "Сделай это. Ты тоже сможешь сде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". Своей музыкой мы обращаем души молодёжи..." Он признаётся в то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всего он боится быть помещённым в психиатрическую больниц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оворя о мотивах поджогов, Викернес делает следующее утверждение: "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держиваем  христианство,  потому  что оно угнетает людей и мы поджига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и,  чтобы  оно  стало  сильнее.  Тогда  мы сможем начать войну 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".  Эта  забавная цитата по крайней мере откровенна; она и подобные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казывания стали частью блэк-металлической идеологии. На Церковь следу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олчиться не за её космологию как таковую, а за её современную слабост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ё   отрицание   собственного   драконовского   прошлого   (как   наприм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квизиции). Викернес и Аарсет сообщили репортеру "Керранг!", что оба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ы как агностики или атеист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тригующая  часть  статья  посвящена  развитию интересов Сатанин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рористов.  Арнопп  утверждает,  что Викернес и @арсет упоминали Venom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athory в качестве своих ранних увлечений, когда же журналист отмети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Venom  использовал  Сатанизм  как  рекламный  трюк,  Аарсет  возрази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цы  "решили,  что  это  далеко  не  так".  Аарсет  заявляет, чт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естно  по меньшей мере о десяти убийствах, вдохновлённых музыкой Venom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Надеюсь,  что  в  Venom об этом узнают и подумают, что это ужасно. Это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леди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тья  в  "Керранге!" знаменита ещё и тем, что она является первым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ствах  массовой  информации упоминанием о блэке, как о "неофашистском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и. Арнопп цитирует членов Venom и английской Paradise Lost (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их словам подверглись нападению со стороны молодых блэкушников во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стролей  в  Норвегии), которые называют Сатанинских Террористов не инач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Гитлеровскими  Нацистами.  Викернес  лишь  однажды  делает замеча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венно  подтверждающее  это мнение: "Я поддерживаю любые диктатуры, 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  Сталина,   Гитлера   или   Чаушеску...  сам  же  я  стану  дикта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ндинавии".   Последняя   фраза  впоследствии  была  растиражирована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жестве публикации о Викернесе и блэк- метал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тья  в "Керранге!" словно наэлектризовала всё норвежское подпол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имо  вновь  обретённых  занятий  Викернес,  Аарсет  и  другие  ключе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ажи   из   команд   наподобие   Emperor   плотно  занимались  св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ыми  проектами,  и  вот  самый  большой в мире хэви-металличе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рнал  взял  да  и  предоставил  беспрецедентный  по  объёму сенсацио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 об их деятель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устя  несколько  лет  все,  принимавшие  участие  в  этом интервь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знали  абсурдность большей части сказанного тогда. Викернес с упорст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аивает,  что он был неправильно понят, неправильно истолкован и мног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 сказанного  им  вырвано  из  контекста,  другие  же  более реалисти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ценивают  тогдашний  менталитет  блэк-сцены  как наивность и заблужд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рочем,  нравится  это кому-то или нет, статья в "Керранге!" стала им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,   что   привлекло  к  норвежскому  блэку  внимание  остального  м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  предполагалось,  что  преступления в итоге затмят музыку, но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мнения,  это  была  лучшая  международная рекламная компания за все г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овании блэ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сахн из Emperor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чем сжигались церкв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искренне  полагаю,  что  многие  вещи,  сделанные и сказанные в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,  преследовали одну цель - шокировать публику. Некоторые жгли церкв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символ  против  христианства, другие жгли их для того, чтобы до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м,  что  они  чего-то  стоят,  чтобы  сказать другим: "Смотри, я сжё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,  я  -  true  (истинный, настоящий)". Некоторые же жгли просто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чтобы сжечь, чтобы быть плохи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ты впервые узнал о происходящ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первые  я  узнал  о  поджогах  из  новостей.  Затем я повстречался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омз  и  он  мне  сообщил; "Ты знаешь, я сжёг церковь!" и сунул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тографии.  Не знаю, показывал ли он их кому-нибудь ещё, но не думаю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стеснялся  это делать. Это впечатляло - сжечь церковь уже было боль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м,  если  смотреть  на  это  с  подобной точки зрения. Я думаю, что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буждён,  поскольку мы часто обсуждали антихристианские мысли и я си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икся  этими идеями. Я всё ещё исповедую антихристианские воззрения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другим  причинам,  чем  ранее.  Я  полагаю,  что это часть продвиж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ё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ва была реакция блэк-сцены на эти событ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помню,  что  все  весьма  вдохновились  и думали: "Да. Я тоже хоч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ть  нечто  подобное". Все были вовлечены, поскольку считали это общ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ом.  Это  стало  личным  делом  каждого,  мы против всех. Вы чувству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  вроде  братства,  когда  вокруг твои друзья и вы согласны во всё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я  общее  дело.  Вы  ощущаете  тебя частью некоей мощной силы. Как 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е,  когда  вы  создаёте что-то, чем вы очень дорожите, вы вкладыва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у  в  ваше  творение,  или  как  в  данном случае - в разрушение.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, что вы сотворяете вой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казалось ли тебе, что всё выходит из-под контрол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 очень  высоко ценю человеческую жизнь. Не было ничего чересчу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тремального.  На  то,  что были сожжены церкви и убиты люди, я никак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гировал.  Я  просто  думал:  "Прекрасно!"  Я  никогда не думал: "О,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инает  выходить из-под контроля" и сейчас так не думаю. Для меня подж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и - это нормальная вещь. Просто меня это больше не волнует - я дум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всё уже доказано. Поджогами церквей не добиться изгнания христиан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  Норвегии.  Должны  быть  применены  более  изощрённые  методы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авиться от н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ядываясь назад, стоило ли это затев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жоги  церквей  были  символическими  актами  и они доказали, чт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  существует  достаточное  количество  людей,  настроенных  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а.  Я  очень  уважаю  экстремальные вещи. Из ряда вон выходя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 интересно,  если  это  только не касается меня и того, до чег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 дело.  Я  люблю экстремальные вещи. Они подчёркивают и укрепляют м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ые  ощущения. Для меня, как и для многих людей это был ещё один шаг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мальной повседневной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т из Emperor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колько   было   организовано   всё  то,  что  приписывается  норвеж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лической сце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ое  из  того, что делалось было более или менее из разряда "дав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 ночью сделаем то или сё". Но это не умаляет серьёзность того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но.  Это  не было подобием Рыцарей Круглого Стола... перед акциям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никаких формальных встреч, на которых бы людям объяснялось, что 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ть и всё прочее. Непродолжительное время была солидарность и не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ые идеи, но вскоре все стало несерьёзным. Слишком много людей знали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что происход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тебя впервые посетила мысль жечь церкви и откуда она взяла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думаю, что Викернес намекнул мне об этом в одном из писем, т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 над  этим  и  задумался.  Это было в 92-м. Позже в Хельвет мне показ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тографии  развалин  какой-то церкви. Я участвовал в поджогах потому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овал  свое  право делать это. Всё случилось довольно спонтанно,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сль  об этом крутилась у меня в голове довольно долгое время. Я не осо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умывался над этим впоследствии и не задумываюсь об этом сейча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рассматриваю  мои  действия как социопатические, как экстрема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ест против церкви и государства. Таковым было моё намерение. Я всё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ю мысль о превращении церкви в груду пепла привлекательной. Но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 меня  не  очень-то  занимает,  кроме того, я не думаю, что это луч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  избавиться  от христианства. Эти поджоги церквей не вызвали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ме  дикой  газетной  истерии и предубеждении относительно нас у обыч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,  что  в  итоге  обернулось для нас крайне негативно. Конечно же,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азали  свою  точку зрения и теперь люди знают, что существует множ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ианских  сил.  Но  всё  же  я полагаю, что серьезная, продума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аганда гораздо более эффектив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возникало  ли  у  тебя  чувства,  что вещи выходят из-под контроля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одят слишком далек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чно  же, я осознавал, что дело принимает серьёзный оборот. Тем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ее, мой путь уже был избран и меня это не особо волнова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ы думаешь по поводу христианства в Норвег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не  можем  управлять природой! Если смотреть на вещи широко, мы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о  лишь  маленькие  пылинки  в  космосе.  Мы  не  управляем  ничем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ленной!  Земля  может  попросту  уничтожить  нас.  Когда это случитс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ится ли вообще, мы не знаем - время покажет. Я думаю, что человеч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тало  находиться  на  передовом рубеже. Я не вижу больших изменени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ынешних  людях. Люди предпочитают не думать. Очень трудно изменить вещ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 мире. Возьмём, к примеру, христианство - я думаю, что уничтожить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ования  и  догмы  будет  невозможно - они слишком глубоко укоренилис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стве.  Вспоминая  всё  то,  о  чем  мы говорили касательно уничтож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а,  я думаю, что мы были слишком наивны. Собрать людей и оруж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 тотальной  войны с христианством в современном обществе - несбыточ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та,  имеющая  мало чего общего с действительностью. Я даже рассматрив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и  церквей  как  законченную  главу. Это было неплохим символиче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ианским  действом, но теперь это не представляет никакой цен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нет  даже  шокирующего  эффекта. Но остаётся фактом, что христианств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е   монотеистические   религии   являются  деструктивными  и  лож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стемами  верований.  Серьёзная и продуманная антихристианская пропаган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на  открыть  глаза  многим  людям.  Проблема  заключается в то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кновенным   людям   нет   до   этого   никакого  дела,  они  не  жел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умываться.   Для   них   нет   разницы   являются  ли  они  прихожа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ударственной   церкви   или   нет.   Они  столь  озабочены  тем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аться  нормальными  и  быть  как все, что идут крестить своих дете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 только  по  этой  причине.  То же касается катехизиса и свадеб.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нства  нет  сильной  веры, они просто делают как все. Если "мода"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изменится.  Церковь  потеряет  большую  часть своей силы, поскольк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  вся  эта  сила  зиждется  на  ворохе  глупой  статистики.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яться,  что  следующее  поколение,  то есть наше поколение будет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о  и  открыто  духом,  и поверит в личную и религиозную свободу, 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ится   в   узколобых  консерваторов,  верующих  в  ненавистное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еллхамм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колько христианство сильно в Норвег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это самая распространённая религ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ли норвежский "Сатанизм" реакцией на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не знаю, поскольку с самого начала я был против поджогов норвеж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ей.  Я  говорил  им  -  почему  бы не спалить мечеть или какую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странную церковь всяких там индуистских и мусульманских уродов - поч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 не  взяться  за  них  вместо  того,  чтобы  уничтожать  очень  древ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ие  произведения  искусства?  Им  надо  было палить мечети, да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, когда в них собралось бы побольше народ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жоги  церквей,  начавшиеся весной 1992 года продолжаются и сейча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я  после  судебных  процессов  1994 года они не получали столь широ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щения  в  средствах  массовой  информации.  Когда  мы брали интервью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а  в  1995  году,  он сказал, что ему известно о примерно тридца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ах,  случившихся  в  предыдущем  году,  и утверждал, что они всё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ются.  На  вопрос,  почему  они не освещаются в прессе, он отв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ующим объяснение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ие (церкви) были просто повреждены. Если что-то сгорает дотла,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 обычно  узнаёте  об  этом.  Но  было  сожжено множество гораздо мел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ен,  хр-ких  школ  и  почти  ежедневно в газетах пишут об оскверн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ил. Не проходит и недели без репортажа об осквернении мог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7-го  ноября  1995  года  в норвежской газете "Афтенпостен" поя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тья  об  истории  церковных  поджогов,  в которой приводилась следую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фициальная  статистика:  1992  -  13  пожаров, 10 дел раскрыто; 1993 - 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аров,  5  раскрыто; 1994 - 14 пожаров, 7 раскрыто; 1995 - 7 пожаров,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х  3  раскрыто  ко  времени  написания  статьи. Эти цифры значител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ются от утверждении Викернеса, хотя они и свидетельствуют о дово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м  числе поджогов - 44 за 4 года. Если верить Варгу, то цифра долж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 ещё  больше,  кроме  того,  после 1995 года поджоги не прекрат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итель  Крипос  (что-то  вроде норвежского эквивалента Федераль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юро Расследований) сообщил, что во всех раскрытых случаях обвиняемые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 металлические "Сатанисты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удно  сказать,  прекратятся  ли в Норвегии поджоги и вандализм.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 показано в 12-й главе, эта тенденция распространилась и на соседню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вецию,  а  также  некоторые  страны  Центральной Европы. Со стороны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иться,   что  увеличение  числа  поджогов  в  США  чисто  случай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падает по времени с норвежскими событиями. В 1995-96 гг. расследов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29  случаев  поджога,  минирования  или  попыток  минирования. Эпидеми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ном   охватила  бедные  церкви  для  чёрных  на  Юге  и  недоволь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ственности   предположительным   существованием  расистского  загов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удило  президента  в  июне  1996  года создать Национальную Оператив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у  по  Церковным  Поджогам,  которая  в  итоге выяснила, что ник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овора  общенационального масштаба не существует и среди арестованных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  делам  были  как белые, так и латиносы и негры. Мотивы поджогов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ыми различными, от мести и вандализма до расовой неприя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жоги  церквей  использовались  как  средство  устрашения в веко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фликте между католиками и протестантами в Северной Ирландии. Апрель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мер   1997   года   про-республиканской  газеты  "Ан  Фоблахт"  содерж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тографии  обгоревших  обломков  двух  католических  церквей,  подожжё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жигательными  бомбами,  а сопроводительная статья упоминает о ещё вось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ях  нападений  на католические церкви и религиозные здания. Цитата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рри   Адамса   представителя   Шин   Фейна   указывает   на   то, 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рористическая  стратегия поджога церквей используется обоими сторон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Нападения  как  на католические, так и на протестантские церкви одинако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аведны и совершаются фанатиками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многих сравнения поджогов, совершённых норвежскими тинэйджер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джогов Ассоциации Защиты Ольстера или Ирландской Республиканской Арм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жутся  неадекватными.  Но  вне  зависимости  от  страны  или контек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тимый  эффект,  произведённый  как  на конгрегацию, так и на окружа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вателей  сожжённой  дотла  церковью всегда один и тот же. И если ве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у  Викернесу. поджоги в его стране преследовали те же цели, что дея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Северной  Ирландии  - терроризм против духовных святынь врага. Соглас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у  норвежские  поджоги отражают борьбу куда более глубинную и 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 продолжительную, чем междусектантский конфликт ирландских катол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 протестантов.   Они   -   символические  акты  террора  против  са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а  и  Викернес  не  видит  причин  извиняться за него. Для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   "дома   божьего"  -  всего  лишь  ещё  одно  орудие  из  арсен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честивой вой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...Кровь лилась из ран рек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воины падали замертв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Снорре Стурласон, "Хеймскрингла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БЕЗМОЛВИЕ МЕРТ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мотря  на  всё  возрастающее  внимание  к своей персоне со стор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ссы  (а  отчасти  и благодаря нему) норвежский блэк-метал сформиро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абсолютно  обособленный  жанр  в  рок-музыке.  В  то время блэк-ме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ринимался  как крайняя форма дьяволо-поклонничества, которая требо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 своих адептов непрестанного "озлобления", поэтому своей мрачной судь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 непременной   бутафорией   огня   и  крови  блэк-метал  сцена  обяз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лючительно себе сам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 отставали от Викернеса и Аарсета и другие личности, оставившие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й  сцене  свой  неизгладимый отпечаток. Одним из наиболее выдающихся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был Бард Эйтун, более известный как "Фауст". Попал он в мир блэк-ме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же, как и многие другие, кто искал счастья в музыке, которую слуш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ольно  опытный  и  талантливый  ударник.  Бард  открыл  для  себя но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ицу  в  жизни,  когда  впервые  услышал агрессию, исходившую о музы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ayhem и быстро вошёл в число избран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случилось, что ты стал играть блэк-мет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вырос  в  Квикне,  маленькой  деревушке  в центре Норвегии, в до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ердален. Я прожил там лет до 15 или 16, а после переехал в Лиллехамме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 прошло два года моей жизни. Последний год я жил в Осло, где работа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м  магазине  с  Аарсетом.  Вторую половину этого года я и вовсе сни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вартиру  в  том  же  доме,  где  располагался  магазин. Первыми групп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м я предложил свои услуги, были Mayhem, французская группа Aggressor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ещё одна норвежская группа Imposter. Я написал в Mayhem, познакомился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ом  и  вскоре  начал  переписываться  с  ним.  Это было в 87-ом,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ась  моя  жизнь  в  блэк-метал андеграунде. Я слушал такие группы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etallica,  Voivod,  Venom  и  иже с ними, но когда начал переписываться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ом,  я впервые ощутил себя частью андеграунда. С этого момента я с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  частью   блэк-метал   сцены,   я   познакомился  с  массой  наро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писывался с разными "металлерами", я выписывал журналы и все так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,  на  твой  взгляд,   людей   было   непосредственно  вовлечен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 сред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круг   всегда  находилось  порядочное  количество  народу, 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совались  вокруг  Mayhem  и  магазина  Ойстейна. Он терпеть их не мог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 его смерти все эти тусовщики, что знали Евронимуса, начали гово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  вроде: "Мы с Аарсетом были большими друзьями, он уважал меня и м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у", и всё такое прочее. Впрочем, именно этого я и ожидал, - что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смерти друзей у него станет больше, чем было при жизни. Сейчас в Ос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дётся  сотня  человек,  которые  скажут  вам, что были лучшими друзь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а. Человек восемь из них он действительно люб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Убийство "голубого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имо  своей  основной  деятельности  в  группах  Stigma Diabolicum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Thorns  и  Emperor  Бард  издавал  собственный  фэнзин Orcustus, в ко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чатал   статьи   и   интервью  с  более  или  менее  заметными  людьм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е.  Тем временем атмосфера в тесном миру норвежского блэк-мет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алялась, чему в немалой степени способствовали первые поджоги церкве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е  и  июне. Не исключено, что именно они стали той каплей, переполнив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шу  Фауста,  и  без того полной до краёв сформировавшейся к тому момен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язчивой  идеей  об  убийстве  и  насилии  - Бард твердо решил соверш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ство.  Вот  что  говорит  Ихсахн,  гитарист и вокалист Emperor о с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ем  "партайгеноссе":  "Барда  давно  привлекали серийные убийцы, и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ется,  он хотел узнать каково это - убить человека, другое человечес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о. Я думаю это было главной причиной, побудившей его сделать это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августе 92-го Бард приехал в Лиллехаммер навестить родных. Как-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поздней  ночью  он  пошёл в паб выпить кружку нива. Обстановка в ба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-то не понравилась ему, и он, долго не задержавшись, отправился обра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й.  Дорога вела через расположенный неподалёку парк, разбитый к зим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лимпийским  играм. С собой у Фауста был нож. Его происхождение в одном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вью  позднее  он  объяснял  так:  "В то время я постоянно жил в Ос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  носить  нож  для меня стало в порядке вещей. Я не воспринима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оружие,  скорее  как страховку на всякий случаи. Лучше носить с с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нужный нож, чем оказаться без него в самый неподходящий момент. Стран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 ночь убийства мне он был не нужен, но кто-то оказался убит. Забав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правда  ли?"  Эйтун  не  был ни пьян, ни обкурен. В какой-то момент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тил что кто-то идёт за ним. Через несколько минут каждому из них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сно,  что  оба  они ищут острых ощущений, только каждый по-своему и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несколько минут их ждала совершенно разная судьб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ты совершил это убийств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убил его 21 августа 92-го года. Я переехал в Осло в июле, а спус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яц приехал на выходные навестить свою м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роизош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пошел  выпить  пива  в  бар,  но мне не захотелось оставаться т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ольку  бар был набит битком. Я ушёл домой. В парке ко мне подошёл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п  -  с  первого взгляда было ясно, что он пьян и что он педик. Он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ворить  со  мной,  на  что  я  ему  ответил: "Хорошо, я разговариваю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".  Я быстро сообразил, что он "голубой". Он попросил прикурить,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 рту  у  него торчала уже зажжённая сигарета. Понятно было, что он ищ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акта  со мной. Затем он предложил уйти из парка куда-нибудь подальш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.  Я  согласился, потому что к тому моменту я уже решил, что хочу у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- это было довольно странно, потому что обычно я не каждый день убив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! Так вот, мы пошли. Шли довольно долго. Это потом аукнулось в суде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винитель  требовал для меня максимальный срок, 21 год тюрьмы, потому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и  мы  довольно  долго,  и  я  не отвёл его за ближайший куст, чтобы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упить,  а  пошёл  с  ним куда-то в глушь, чтоб отнять у него жизнь.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 обвинитель, да так и было на самом деле, но я, конечно же, не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ь  об  этом  в суде. Я сказал тогда, что хотел избить его и заб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,  но,  конечно же, за этим не стоит переться чёрт знает куда. Ита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забрались  довольно  глубоко  в  лес - это был большой парк, в ко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ялось открытие зимней Олимпиады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тебя был нож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всегда  носил  с собой нож в заднем кармане брюк. Это был скла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ж с черной рукоятко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твой  взгляд  это  было  приемлемое  оружие  для  того,  чтобы   у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о-нибуд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стно  говоря,  я  не помню о чём я конкретно думал тогда, но одн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чно  знал  -  если  я  не  сделаю  этого  сейчас, то больше у меня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сти  не будет. Я вытащил нож, повернулся к нему лицом и удари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живот.  Что было потом я точно не помню, но я словно смотрел со стор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всё происходящее чужими глазами - на двух борющихся людей и у одного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 был  нож,  поэтому  ему  легко  было  убить  противника.  Мозг  легч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ринимает  что-то  непонятное,  когда смотрит на происходящее как бы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щущение времени меняется, всё словно замедляетс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.  Произошло ли всё за минуту или длилось дольше, точно не скажу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ил его несколько раз ножом в живот, и он упал на колени. Тогда я на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носить  ему  раны  в лицо и в шею. Потом он упал навзничь, а я стоял н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  и  продолжал  колоть  его. Я хотел заколоть его насмерть. Я не хоте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 он  выкарабкался,  оклемался  в  больнице, а потом показал на ме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ще  было  узить  его  и  пойти  своей  дорогой в надежде, что всё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маль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опротивлял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 очень.  Он  попытался  повалить меня на землю, но это было не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ко  -  нож  всё-таки был у меня. Он упал, и я хотел убить его. Я си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л  его  в  спину,  под  лопатки.  Один  раз я ударил так сильно, чт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ось  наступить  ногой на спину, чтобы вытащить нож - он застрял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ей.  В  этот  момент  он, вероятней всего, и умер. После этого я ре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ить,  и, подождав немного, пошёл было прочь, но мне показалось, ч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дал какие-то звуки. Я подумал: "Да он ещё не сдох!", и вернулся. Затем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л  его  ботинком  по затылку, бил долго. Я хотел увериться что он мерт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после того, как я окончательно убедился в этом, я ушё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нервнич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помню. Мне надо было побыстрей убраться оттуда, на случай,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-то  услышал  его  крики.  Наверное  я нервничал, притом сильно, н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жно  это  запомнить.  Я  спустился к реке и вымыл руки - они все бы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и  - а затем пошёл обратно. Но кровь забрызгала мне лицо и волосы,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просто липкие от кро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кто-нибудь виде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счастью,  нет!  В  тех местах обычно полно народу, возвращающего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й  из города, но по дороге я никого не встретил. Когда я пришёл дом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ь  уже  спала  так  что  я  незамеченным прошёл в ванную, вымылся са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тирал одежду. На следующий день я разговаривал по телефону с Аарсет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 ему рассказ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когда-нибудь сожалел о содеянн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когда.  Я должен отвечать за то, что сделал. Я отнял у него жизн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 расплачиваюсь  за  это. Но это всё ерунда, по крайней мере, на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д. Нет, я никогда не чувствовал никакого раская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уда у тебя появилась мысль, что ты хочешь убить кого-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х,  на  этот вопрос не так-то просто ответить. Хотя мне его зада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много  раз.  Моей  агрессии  нужен  был  выход. Повторюсь, мне сл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,  почему  это  произошло. Это должно было случиться, а кто стал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й жертвой, этот мужик или какой-нибудь другой - это было не ва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лиял ли на твоё решение тот факт, что он был гомосексуалис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е  не  нравится  когда  они пытаются приставать к нормальным люд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они хотят быть гомосеками - пусть будут, только к другим не лезут.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тоит думать, что все мужики вокруг них - пед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лияло на твоё решение что-то из литературы, которую ты чит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.  Помню,  Ойстейн  как-то  спросил  меня  слушал  ли  я до на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мства  какой-нибудь  блэк.  Я  слушал Hellhammer, но это абсолютн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ет  никакого  значения  -  что  я делал раньше. Неважно, какую музыку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л, что читал или смотрел на видео - это должно было случиться в люб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кажется  ли тебе, что блэк-метал создал некий особенный климат в с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г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езусловно,  он  (блэк-метал)  должно быть повлиял на меня и упрос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 решение. Но когда к тебе пристаёт гомосек, это может случиться с люб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ом.  Будь  ты  барабанщиком  в  андеграундной команде или работа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нке - ты отреагируешь одинако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задержали не сразу после убийств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я был на свободе год и недел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догадывал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.  Легавые искали убийцу в среде педерастов. У них не было ника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ов,  ведших  к нам. Не было до ареста Викернеса. Он дал интервью 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зете,  где  сказал  что знает, что кроме него ещё кое-кто убил кое-к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 этого фараоны провели связь между этим убийством и нами; и хотя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тому времени уже закрыли дело, по крайней мере, у них появилась вер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 просто хвастал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он  хвастался. На следующую же ночь после того, как я убил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мика,  он  хвастал  этим перед какой-то девкой, которую он совершенн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.  Я все ещё был в Лиллехаммере, но рассказал об этом сперва Ойстей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 после  Викернесу.  И  уже вечером того же дня Викернес в Осло хваст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  убийством  тёлке.  С  его стороны это было весьма опрометчиво, н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л трепаться с кем попало о том, что делает он и его друз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ещё кому-нибудь об этом рассказыв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ещё нескольк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что это убийство стало в узком кругу прямо-таки легендарным поступк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верное  да,  потому  что  подвигло  остальных  на подобного же р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иги. Мои знакомые отнеслись к этому с большим энтузиазмом. Они дума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ас не поймают, потому что я совершил убийство и остался на свобо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ты думал, что тебя когда-нибудь пойма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.  Сразу  после  убийства  я  каждый  день  ждал  ареста, но спус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месяцев я убедился, что у легавых нет никакого интереса к э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у, и всё сойдет мне с ру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ход принца смер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Норвегии   редки   случаи,   когда  серьёзные  преступления  о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раскрытыми,  но  убийство  гомосексуалиста  Магне  Андреассена постави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ию  в  тупик.  Не  было  никаких  видимых  мотивов  убийства, ника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енных  улик  - только найденный в лесу труп с 37-ю колотыми ра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ь наступила от потери кро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дприняв  безуспешные  попытки  найти  убийцу  в  среде сексу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ьшинств,   следствие  почти  что  расписалось  в  своей  беспомощ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оступок"  Барда,  казалось,  останется  безнаказанным. Как и его участ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совместно  с  Викернесом и Аарсетом) в поджоге церкви в Хольменколлене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ующий  день  после  убийства. В одном из интервью он так рассказывал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 как  они  запалили  церковь: "После того, как церковь загорелась,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ъехали  на  вершину  ближайшей  горы  и смотрели, как она горит. Эт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сно  и  захватывающе - когда мы вернулись в наш магазин, то не мог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нуть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то   время  как  "Чёрный  Круг"  всё  больше  погрязал  в  грех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нарушениях, схожие тенденции наметились и в соседней Швеции. Было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конце  1992  - начале 1993 года. Седьмого февраля 1993 года был сожж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ая  Церковь  в  Ландби, что в Гётеборге. Эта каменная церковь 1886 г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ройки   была   известна  своей  прекрасной  акустикой.  Той  же  ноч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далеку было осквернено ещё одно христианское сооруж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йстейн  Аарсет  имел  давние  контакты  с  представителями  швед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  сцены,  многие из которых вполне могли посоперничать со св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ими  коллегами  в  порочности.  Дуэт  Abruptum, состоявший из дв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ых  типов,  которые,  как  им  приписывают, записывали свою музык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рывах  между  взаимными  истязаниями,  был  наречён Аарсетом "звук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ссенцией  Чёрного  Зла  в  чистом  виде".  Он выпустил их дебютный альб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Obscuritatem  Advoco Amplectere Me на Deathlike Silence в 1992-ом. Ойстей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стал  менеджером  (с финансовыми вспоможениями Викернеса) на пер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ьбоме Burzum, вышедшего на DSP. Второй альбом Burzum, называвшийся Aske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 выпущен  в  начале  1993-го,  несколькими  месяцами  спустя  поджо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ой  церкви  в  Фантофте.  Именно в это время, в первые месяцы 19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  отношения  между  Викернесом  и  Аарсетом  впервые  дали трещину.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огласия  проявились  именно в тот момент, когда у Ойстейна разлад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я  со  шведскими  блэк-металистами, что повлекло за собой всеобщ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аимную ненависть между блэкушниками двух соседних стр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рода   андеграундной   музыки   такова,  что  неизменно  порожд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перничество  между  различными направлениями, жанрами из разных город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 или персонально между группами. Так же было и в случае со шведски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им   блэк-метал,   с   лидерами  обоих  группировок,  оспаривав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енство  в  сомнительном и аморфном "Чёрном Круге". Вспоминает Самот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Emperor:  "Несколько  человек  из  Швеции  бывали  от  случая  к  случаю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.  Нет  сомнения,  что происходившее в Норвегии оказало сильнейш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ействие   ещё   на   несколько   стран".  Между  двумя  группами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еделенная   степень   взаимодействия,  но  последние  трения  оказ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лько  сильны,  что  когда Евронимуса нашли лежащим на лестнице у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а  10 августа 1993 года, у многих первоначально зародились подозрения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стности к этому швед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мерть  Евронимуса  потрясла  блэк-метал сцену до основания. До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е из них думали, что и дальше будут безнаказанно избегать последств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 поступков,  из  которых  уже  можно  было составлять длинный спис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ов церквей, убийств, угроз расправы, осквернения могил и вандализ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и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слышал что-нибудь о предстоящем убийств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абсолютно  не ожидал такого поворота событий. Я некоторое врем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ался  с  Евронимусом,  и  мне  всё  казалось в норме. Всё это случи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запно  и  было  очень неожиданным для меня. Я даже не мог подумат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был  Гришнак.  Я  был  просто  в  замешательстве,  и начал осозна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ящее только некоторое время спуст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ё было очень странно. Ко мне пришел "коп" и принёс повестку яв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следователю.  Они  произвели  у  меня обыск, перерыли всё вверх дном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исал  Гришнаку о том, что козлы из полиции приходили ко мне, и он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держал  меня.  Он сказал: "Пошли их на хер, ничего им не говори!" и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. Так что я ничего не знал. Я был просто потрясё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подозревал кого-нибудь, кто мог, на твой взгляд, это сдел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думал,  что  его какой-нибудь псих из Осло или наркоман. У мен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оснований подозревать кого-либо - я не думал, что шведы были способ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так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зеты подозревали швед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в это никогда не верил. Я знал их всех - они были не способны у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не допускал, что это мог быть кто-то из твоего окруж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ффект,  произведённый  этим  убийством, как ни странно, полож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азился  на  блэк-метал  - об этом убийстве шумели газеты, поэтому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е  впервые  открыли для себя блэк-метал. Те, кто не знал, что из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ляет  блэк-метал или дэт-метал, да и металл вообще, начали слуш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у музыку, потому что она показалась им свежей и крутой. Люди, ни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вшие   Гришнака  или  Евронимуса.  "Блэк-метал  -  о,  да,  это 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енькое!"  В  этот  период - в 93-м и чуть позднее появилось много н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,  на  которых  повлияла  вся  эта шумиха газетах. Многие из них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очь  тупорылыми  уродами,  которые  не  могут придумать что-то своё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следуют моде. Надеюсь, что сейчас многие из этих позёров отколо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блэк-метал и нашли себе другое занят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е  несколько  дней  после той судьбоносной ночи, когда в Ос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убит Евронимус, полиция с несказанным рвением проводила расследов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были  допрошено  несчётное  количество  народу,  даже те, с кем Ойстей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  всего раз в жизни здоровался за руку. Викернес убеждал полицей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это,  безусловно, дело рук шведских псевдосатанистов, которые ревн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сились  к  более  "правильной"  норвежской идеологии. Ответственный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зи  с общественностью полицейский даже заявил буквально следующее: "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ировки  поистине  ненавидят друг друга, и они не остановятся ни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, чтобы одолеть противника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же следователи допросили тех, кто вращался в сфере блэк-метала: 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густа  они  потратили  8  часов  на  допрос  Илзы Ралюс Ангел, 16-лет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ведки, которая некоторое время жила с Аарсетом. Она с заговорщицким ви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дала  полиции  о  том,  что  "абсолютно  уверена,  что знает, кто уб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а.  Убийца  завидовал  ему  и  хотел  сам  занять ведущую позицию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е. Я не верю, что Ойстейна убили шведские Сатанисты. Большин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ведов  слишком  трусливы,  чтобы пойти на убийство. Но я не скажу вам и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его убийцы. Блэк-метал сам отомстит ему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  также  рассказала,  что  в одной из последних бесед с ней Аарс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, что вражда между шведами и норвежцами закончена, а, следователь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 них  не  было никаких причин убивать Евронимуса. Свои предположения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сновывала  так.  "Тот,  кого  я  подозреваю  в убийстве, входит в чис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их   блэкушников.   Многие   из   тех   норвежцев,   с  которым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аривала,   пришли   к   такому   же   заключению.   Но  назвать  и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еваемого мной я не могу, потому что опасаюсь за свою жизнь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и  обстоятельства  убийства подтверждали её подозрения. "Не дум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Ойстейн  впустил бы в дом незнакомого. Это не похоже на него. Это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утверждает меня во мнении относительно личности убийцы. Безуслов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намекала на Варга Викернеса, и полиции не потребовалось много време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сложить все части воедино и получить целостную картину происшедш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е  в  их  окружении знали о напряжённых отношениях между Викернес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ом,  но  они даже не могли себе представить, что это могло зайти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ко.  Некоторые  были  настроены ещё более скептически и допускали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ца  мог  быть из их круга, расходясь только в выборе кандидатуры. Ис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Emperor впервые услышал об убийстве из вечерних новос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 включил  телевизор и первое, что услышал было "Ойстейн Аарсет"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 подумал:  "Что  это  он может делать на ТВ? Твою мать! Да не инач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шнак  убил  его!"  После  этого  я  позвонил Самоту и сказал: "Я дум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шнак убил Евронимуса!" Мы знали, что они больше не были друзьями, и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ненавидели друг друга, но Самот не верил в это. Я был потрясён, по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хорошо знал Гришнака. Но это ничего не меняло - Евронимус был мёртв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арсет  был вынужден закрыть "Хельвет" за несколько месяцев до смер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-за  внезапно  нахлынувшего  внимания  со  стороны полиции и журналис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 того,  как  стало  ясно,  кто  поджигал  церкви.  Его родители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ручены  печальной  славой  своего  сына,  а  так  как  они  помогали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держать  магазин,  то  поднажав  на  него,  они  уговорили  его  закр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Хельвет".  Викернес с сарказмом отмечал позже, как непостоянный по нату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арсет  часто между уважением к желаниям родителей и своим "чёрным и злым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иджем,  выбирал  первое.  "Ойстейн  однажды пришёл к одному журналист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ом  свитере,  а потом долго извинялся перед, блэкушниками, не обидел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кого-нибудь!  Всё это было из-за его родителей. А ведь ему было уже 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!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ствию  потребовалось  всего  четыре  дня, чтобы после разговора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зой   собрать   необходимые  улики  и  доказательства,  чтобы  выдви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винение  против  убийцы  Ойстейна  Аарсета.  17  августа  в  Бергене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ован  Варг  Викернес.  После  того,  что выяснилось в ходе следств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ия смогла предъявить ему обвинения не только в убийств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 масса  домыслов  о причинах убийства Аарсета. Безуслов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шения  между ним и Гришнаком испортились. Ойстейн был должен Викерне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личную  сумму  от  продаж альбома Burzum на Deathlike Silence. Эт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  более  удивительно,  что  фирма  была  крайне бедной и заморенной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  отрицал  какой бы то ни было материальный мотив убийства.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й причиной могло быть стремление занять главенствующее положени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-метал  сцене,  хотя такие старожилы "Круга" как Металлион скептичес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сятся  к  этой  версии.  "Это  дурацкое объяснение. Ты не можешь, уб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,  заставить  остальных забыть о нём и думать о тебе как о коро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очень примитивный взгляд. Я думаю, здесь было нечто больше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хсахн:  "Я  знаю,  что  они  конфликтовали  между  собой.  Евроним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, что он думает, что Гришнак - дерьмо. Гришнак же думал, что дерь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это  Евронимус.  В  некоторой  степени,  я  полагаю, это была борьба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дерство.  Так  или  иначе они оба жаждали власти, они оба многое сдел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 блэк-метал: Гришнак первым начал поджигать церкви, Евронимус содер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 свой  магазин, и, в некотором роде, был основателем всего жанра.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 сильно  повлияли  на  развитие  стиля.  Хотя,  может  быть, я стр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счур много догадок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от:  "Известие  о  его  смерти не шокировало меня. Я надеялся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ца  -  не Викернес, потому что знал какими большими неприятностями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 обернуться  для нас. Но вскоре Викернес был арестован, и понес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ия  взялась  за  всю  тусовку, в Норвегии и Швеции. Собственно смер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а  лично  меня  интересовала  мало,  но  из-за  его  убийства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е  чуть не сыграло в ящик вслед за ним - мы все побывали в узилищ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 меня  были  нормальные  отношения  с  обоими  -  и  с  Евронимусом, 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ом.  Я  слышал,  как  они  поливали друг друга грязью, но не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ть  чью-либо  сторону.  После  всех этих разоблачений и дознаний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ось  расхлебать много дерьма. Все, конечно, обсирали Викернеса и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ак  теперь  вешали  на  него. Сейчас, по прошествии времени, я и дум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ыл  об  убийстве Евронимуса. На мой взгляд, некоторые поднимают слиш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 шума  вокруг  его  персоны,  преподнося  его неким "королём" жан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то он, безусловно, играл важную роль, но лично я - сам себе хозяин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таллион:  "Последние  дни  работы  над  альбомом  Mayhem финансо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туация,  сложившаяся  между  Гришнаком  и  Евронимусом  -  я  думаю,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ось  с  этого,  и  положило, в итоге, конец всему. Ойстейн ни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оминал  имени  Гришнака,  он  предпочитал называть это "У меня слож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 проблемы  с  отдельными элементами норвежского блэк-метал", 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 же, он имел в виду Гришнака. Вопрос был только в деньгах - Ойстей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должен  ему авторский гонорар за два альбома Burzum, который Гришна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ое,  так  и не получил. Бизнесмен из Евронимуса был никудышный, и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ю,  у  него  просто  не  было денег заплатить Гришнаку. Кроме того,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сь  первого  альбома  Burzum деньги дала мать Гришнака, которая на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читывала. Не думаю, что он ей что-то отдал. Всё кончилось тем, что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цапались как кошка с собакой и Гришнак хотел подписать контракт с другим</w:t>
      </w:r>
    </w:p>
    <w:p>
      <w:pPr>
        <w:pStyle w:val="Style15"/>
        <w:rPr/>
      </w:pPr>
      <w:r>
        <w:rPr>
          <w:sz w:val="24"/>
          <w:szCs w:val="24"/>
        </w:rPr>
        <w:t>лейблом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Candlelight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Earache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ты узнал об убийстве Ойстейн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ночь убийства я должен был зайти к нему, но меня задержали дела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ёл я уже на следующий день. Около его дома передо мной предстала толп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опов" и людей с телевидения. Вот так и узн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тебя это стало неожиданность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чно!  Такого я даже вообразить себе не мог! Кажется, что подоб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 случиться только с кем-то другим, но только не с твоими близкими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тался понять, кто это мог быть, но ничего не приходило на у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не думал, что это мог быть Викерне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, не думал. Как я мог предположить, что он окажется таким дурак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сделать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знал о его ссоре с Аарсе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знал,  что  между  ними существовали разногласия, но не думаю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  относился  к  этому очень серьёзно. Викернес слишком сильно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ы  с  Аарсетом.  Он  больше не мог переносить Ойстейна, потому что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еделённо уделял больше внимания андеграундной музыке, чем Гришнак, и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мог этого вытерпеть. А для Ойстейна это была не проблема, потому ч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ще  смотрел  на  вещи  и  был более собранным человеком. Кроме того,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сора  вышла  из-за  денег, которые Ойстейн был должен Викернесу. Ойстей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ебовались  деньги  для того, чтобы выпустить первый альбом Burzum, 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  же,  никакой возможности вернуть их у него не было. Викернеса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одило  в  бешенство. Но, с другой стороны, он знал, что Ойстейну ну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 время,  чтобы  расплатиться  с  ним,  пока  он  приведёт  бизнес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лежащее  русло.  В  любом  случае,  это  - не повод убивать его - из-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х-то денег. Теперь-то он точно их не получит наза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ы можешь сказать о том, что Аарсет якобы собирался убить Викернес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 знаю...  в  это  время я был в Англии с Emperor, своей группой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,  что Ойстейн звонил Мортийсу (тогдашний басист Emperor) и говор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хочет  убить Гришнака, но это было уже после убийства. Если честно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ижу причин, по которым он мог желать смерти Викернеса. Может, что-т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ошло пока я в Англии, не зн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как вам кажется версия самооборо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ушь  собачья! Какой смысл только что поднятому с постели, в семей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сах,  Ойстейну  нападать  на  Викернеса?  Не стал бы он этого делать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ю  это  так: Викернес хотел просто избежать самого большого срока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ство (21 год). Вполне естественный ход - в суде я говорил то же сам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в Норвегии такие штучки проходят редк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того, что случилось, вы общались с Викернес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  разу.  Вскоре  после  убийства  его  арестовали,  а ещё через д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ели,  забрали  и  меня.  Нас  содержали  в  разных тюрьмах, и у мен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никло  никакого  желания писать ему - ведь он убил Ойстейна, которог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  шесть  лет,  и которого уважал тогда больше, чем Викернеса.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очень много о себе воображать после того, как попал на страницы газ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на  экраны телевизоров, и считал, что стал важной персоной. Ойстей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 приземлённым  человеком. А у Викернеса в голове постоянно рожд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-то  безумные  планы,  к  тому  же  постоянно меняющиеся. Сегодня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ог,  завтра  ещё  что-то. О поджогах церквей говорил постоянно. Но вс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звучало как-то нереалисти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инцидент с Ойстейном перерос в настоящую вой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йстейну  нечего  было  делать среди нас! Он всех знал, и каждый раз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кто-то сжигал церковь, он ходил от одного к другому и хвастался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сожгли  церковь.  Он всегда говорил "мы", потому что хотел быть ча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я.  Насколько  я  знаю, единственным преступлением, совершённым 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кража со взломом из одной церкви. Да, ещё один раз он попугал друг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экушника  (Евронимус  угрожал  Огиану  "Оккультусу"),  и  то, на это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оворил  я.  Он  всегда  следовал  за  мной.  Ойстейн  был просто боль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туном  -  и,  конечно,  мы использовали это в своих целях. Если я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дрить  какую-то  свою мысль в блэк-метал сцену, я просто рассказывал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у,  а  его  ответ  был  неизменен:  "Отлично!"  И  через час он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звонил   всем   и   вся:  "У  меня  есть  отличная  идея!",  и  нов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остранялась  мгновенно.  Это  был очень простой способ. Он был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тун,  и  мы в шутку называли его "голосом Гришнака". Я сказал как-то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 ему,  незадолго  до  его  смерти,  и  это  стало  одной  из  прич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игшей его против меня - я открыл ему его истинную с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 никогда не участвовал в поджоге церкв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,  в  самих поджогах он не участвовал. Он не разрабатывал план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вообще не делал. Нич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ме тебя, кто ещё из блэк-металлистов недолюбливал 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Darkthrone  разобрались,  что  он  за гусь. Они не хотели иметь с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.  Фенриз  любил  Ойстейна, но остальные ненавидели его. Они проклин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во время ритуалов, потому что они были настоящие Сатанис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что же они его так ненавиде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  то, что он был всего лишь пугалом - внутри он был не таким, ка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  казаться  снаружи. Народ все больше понимал, что он просто лжец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л   в   своем   магазине,   жрал  люля-кебабы,  купленные  в  сосед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кистанском  магазине, запивая кока-колой, - всё это было куплено на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.  Это  были  неправедно  нажитые Деньги, он просто паразитирова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,  К  тому  же, он был наполовину лапландцем, что тоже говорит не в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ьзу. Ублюдок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кидал  всех,  всех  нас.  Когда  он  раздавал людям записи, то 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и:  "Да,  Ойстейн  - молоток, он раздает записи за так". А платили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щедрость  мы. Он жил за наш счёт, и это всем порядком поднадоело.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ылали  почтовые  переводы,  чтобы  я  выслал мой дебютный мини-альб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Aske.  Когда  я  сидел  в  тюрьме,  я  перепоручил  это  дело  ему,  н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арманил все деньги и не выслал ни одного альбо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 все больше надоедал теб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.  Мы  не  хотели  больше  иметь  с  ним дел, а он все названивал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шивал:  "Можно  ли  остановиться  у  тебя,  когда я буду в Бергене?"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  ему "Нет". Но убил я его не из-за этого. Причина совсем в друго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пытался  убить меня. Он даже сказал об этом Самоту и ещё нескольким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 из  них  позвонил  мне  и  сказал,  что Ойстейн хочет меня убить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Ойстейн) не сказал об этом всем, как он обычно делал. Так что на этот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  было  серьезно.  Так  как  он  не  трепался об этом на каждом углу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дал  только  нескольким  людям,  которым  он  доверял,  это  дало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ания полагать, что всё действительно серьёз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я сразу поехал к нему домой и спросил: "Что ты там задумал?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запаниковал. Если ты собираешься кого-то убить, а тут твоя жертва с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ляется  к  тебе  домой  в  три  часа ночи, то есть от чего запаников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тно.  Он  собирался убить меня, но когда я приехал к нему, должно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подумал,  что  я  собираюсь  убить его и испугался. Тогда он от стра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лся на меня. Он ударил меня в грудь, и это несколько удивило меня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не растерялся и повалил его на пол. Тут он вскочил и попытался бежат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хню  за  ножом.  Я  подумал:  "О'кей!  Если  он идет за ножом, тогда 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ну свой нож". Я догнал его перед тем, как он успел добежать до кух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ударил  его  ножом. После этого он побежал было к себе в спальню, где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было ружьё, то самое, из которого застрелился Мертв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его было то самое ружьё?!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 я  определённо  не  могу сказать, было ли это то самое ружьё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 у  него  и  вовсе  не  было ружья, но в тот момент я был на все 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рен, что оно у него есть. Кроме того, у него был электрошок, и я реш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у него точно есть оружие. Я погнался за ним. Он выбежал из квартир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криком  "На помощь!" начал звонить в двери соседей. Я не ожидал от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  трусости.  Но  я знал, что он хочет убить меня, и решил, что я уб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- сейчас или после, потому что в противном случае он попытается у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,  и, кто знает, может у него это и получится. Тогда чего мне ждать?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убил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оме   того,  меня  предупредили  о  его  плане:  парализовать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ошоком, придушить и замучить до сме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слышал об э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уквально!  Такая  перспектива  меня,  сами  понимаете, не могла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довать.  Нормальный  человек будет бежать от опасности, потому чт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 страшно, не правда ли?! Но я поступил не так. Я пошёл прямо к н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,  в это же время я получил от него письмо. Он был так добр в нём,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ь душевный, что я подумал: "С чего бы это? Он говорит с другим парнем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 как  "избавиться  от  меня", а, с другой стороны, посылает мне та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ащавое,   елейное   письмо".   Вот   и   всё.  Все  остальные  "версии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казываемые по поводу этого убийства, просто чушь собач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какие ещё выдвигались верс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азеты  представляли  это, как некую борьбу между соперниками, но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рунда  Они  хотят,  чтобы  это было так, чтобы можно было кричать о не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розе,   исходящей   от   блэк-метал.   Я   могу   провести   параллель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ом,  которое  накрепко  зависит от Сатаны. Без Сатаны зачем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алось  христианство?  Поэтому прессе в погоне за сенсациями было выго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ить нас Сатанистами. Вот где зарыта соба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ты допускал такое развитие событий, когда шли к Ойстей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,  следователи  пытались  доказать,  что  я вымыл машину буква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еска.  Но  я никогда не мыл машину. Когда мы вернули её моей матери,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  просто  заросшей  грязью,  куски  всякого  дерьма  и  грязи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аливались  от неё. Я её никогда не мыл, зачем? Но они утверждали, чт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мыл её очень тщательно. Это чепух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Официальная"  версия состоит в том, что ты тщательно спланировал убий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дготовил себе алиби: взял напрокат видеокассету, которую якобы смотр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й ночью в Бергене, а твой друг должен был снять деньги с твоей карточ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латиться  за  прокат  кассеты  и вернуть ее назад, пока ты был в Ос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это выглядело так, будто ты никуда не уезжал из Берг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ло  в  том,  что  это  не имеет никакого значения - замышляли ли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ть  его  или нет, потому что он был первым, кто напал, и поэтому за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ство  нельзя  давать максимальный срок. Приговор был несправедливым.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 в  кармане  были  армейские  перчатки,  которые обычно используют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ельбище  -  если  бы  это  было преднамеренное убийство, я бы наверня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л  эти  перчатки! Когда я вошёл к нему, перчатки наполовину торчали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го кармана; тогда-то он и набросился на меня. Если бы я собирался у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,  наверное,  я  бы  одел эти перчатки, а уж потом бы бросился на н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это можно было бы расценить как умышленное убий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ы делал, когда подошли к его дом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жил на пятом этаже. Я позвонил по домофону, он спросил: "Алло,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?" Я ответил: "Это Варг, впусти меня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 Ты зачем пришел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 Хочу с тобой поговор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гда  он впустил меня. Я поднялся по лестнице на его этаж, а парен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 был со мной, стоял в это время возле дома и курил. Я постучался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 в  дверь;  он  появился  на  пороге в семейных трусах. Пока я прошё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ыре лестничных пролёта, он не мог одеться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дыхаясь  после  подъёма,  я подошёл к его квартире - он уже стоя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ме двери и ждал меня. Как после говорили соседи, они слышали абсолю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, что происходило на лестничной клетке. Ха! Один из них заявил полиц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слышал  женские крики! Когда я прочитал об этом, меня просто разобр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х.  Он  бегал  по  площадке, вопил "Помогите!", звонил в двери. Как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 говорили полицейские, я нанёс ему 23 или 24 удара, но это неправ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 бегал  за ним по площадке, нанося ему удары, всего я ударил его 4 или 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. Первый раз я ударил его в грудь. Так как он постоянно пытался удр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пришлось ударить его в спи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няв  бесплодность попыток дозвониться соседям, он попытался, бос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бежать  вниз  по  лестнице.  Перед  этим у меня был тяжёлый восьмичас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езд, который, я из-за усталости, правда, проспал; на ногах у меня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жёлые армейские ботинки, поэтому мне пришлось бежать изо всех сил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нать его. Он тоже бежал изо всех сил, поэтому я то настигал его, ударя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жом, то он удирал от меня. Всего на лестнице я ударил его два раз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разбил  на лестнице лампу и упал на осколки стекла, отчего у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теле образовалось множество мелких ран, которые потом приписывали м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кожей его ступней наверняка тоже нашли осколки стекла, потому что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 он  поскользнулся  на  них,  упал, но потом вскочил и побежал даль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утопсия  тоже была полное дерьмо. Пo их эпикризу он умер от потери кро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амом деле он умер от одного точного удара в голову. Он умер мгновен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м!  И  он готов. Череп насквозь. Мне даже пришлось выбивать нож ногой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башки. Нож застрял в его черепе и он был на нем пришпилен, когда же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ковырнул его, он скатился вниз по ступеням. Я ударил его прямо в голо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рачки закатились - и он был мёрт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читал отчёт о вскрытии - там фигурировал один удар в грудь,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ы  пронзил  его  насквозь! Отсюда можно сделать вывод, что я был зол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ил  его очень сильно. Нож у меня был очень острый. Если бьешь челове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ым  ножом,  то  протыкаешь его как масло, если же нож у тебя тупой,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рвёшь ему ткани. Так вот, отчёт о вскрытии был полной мутью, по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 умер моментально. Они даже вскрытие не смогли провести нормаль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он ум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втором  этаже.  Я  гнался  за  ним,  он поскользнулся на оскол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кла,  и тут я настиг его. Он поднялся, и мы смотрели друг другу в лиц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этот  момент прибежал другой парень - он был лучшим другом Ойстейна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йно  приехал  со  мной.  Я  не  знал,  нападёт ли он на меня или нет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-таки  лучший  друг!  Тогда мне подумалось, что он всё-таки бросит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 и  я  был  готов  к этому. Тут Ойстейн полностью поднялся на ног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ой  парень  пустился  наутёк.  Тут  мне  все  стало  понятно - Ойстей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лся напасть на меня, но я сделал это первым, - все очевидно. Тогда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ил в грудь и в голову, он осел и умер в ту же секун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из соседей не открыл двер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все  зассали.  Они думали, что это пьяная драка. Он жил с сам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ьмовыми  соседями, какие только могут быть в Осло - на 60% они со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цвет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первого удара дороги назад уже не бы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.  Ни  капли милосердия. Не стоит проявлять милосердие к тому,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бы не проявил его по отношению к тебе. Я отношусь честно к тому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о  я  верю,  н кто честно относится ко мне. Но я знал, что он собир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ушить меня, предварительно парализовав электрошоком. Где же здесь че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был  просто  подонком,  не  заслуживающим ни честности, ни милосерд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 я и обошёлся с ним как с подон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Анатомия убийств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было доказано позже в суде, убийство Аарсета Викернес спланир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анее. Соучастниками Варга были 21-летний Снорре Вестволд Рух "Блэкхорн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игравший в группе Барда Эйтуна Thorns), и один друг Викернеса из Берг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х  сопровождал  Викернеса в его поездке из Бергена в Осло, другой пар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ся в квартире Варга в Берге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идеокассету  они  взяли  напрокат в день убийства, и пока Викернес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х  ехали  в  Осло, кассета на полную катушку играла в квартире Гришна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 фильм  они  смотрели  много  раз, так что в случае, если бы их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прашивать,  что они делали той ночью, они могли бы подробно расс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детали фильма. Парень, оставшийся в Бергене, должен был снять деньг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дитной  карточки  Варга,  что могло послужить ещё одним доказательст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 что последний в тот вечер не покидал Осло. Но в спешке Варг ост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ту карточку, и его друг не смог снять день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оме того, Викернес взял с собой контракт на выпуск материала Burzum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лэйбле Евронимуса DSP. Обе копии контракта были уже подписаны и высла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шнаку  Евронимусом,  который,  несмотря  на  все  разногласия,  все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ялся  сохранить  Burzum  на своем лэйбле. Викернес датировал контрак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-м  числом,  как  он  говорил позже, ошибочно. Снорре Рух утверждает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ракты   были  взяты  как  ещё  одна  отмазка:  будто  Варг  и  Ойстей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лись  друзьями  незадолго  смерти Евронимуса. Викернес написал сво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ственное объясне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езадолго  до  отъезда в Осло я сжёг фотографию Ойстейна, на кото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й  друг  написал  "смерть  красной  крысе"  каким-то  хитрым  магиче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фавитом.  Я сжёг её потому, что не хотел иметь ничего общего с ним,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его  фотографиями,  и  я  поехал  в Осло, чтобы отвезти ему контракт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 не  поддерживать  с  ним никаких сношений. Я оформил обе копии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чтобы получить деньги от фирмы, под патронажем которой он наход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мне  бы  больше не пришлось получать от него чеки. Отдать ему контрак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ило, что он больше не будет ни звонить, ни писать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рре Р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жи, пожалуйста, о себе подробнее. Как ты жил до этого  злополуч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ст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рождества по лето 92-го года я жил в Тронхейме. Летом 93-го у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 некоторые проблемы с психикой, меня даже направили на обследовани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ститут,  но  вместо  того,  чтобы  обследоваться,  я удрал в Берген.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ошло потом, вы зна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у первому в голову пришла мысль об убийств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ришнаку.  Он  желал  этого больше всего; я был не за, не против.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просто насрать на Ойстейна, он мне был до ф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, тем не менее, не помешало тебе стать соучастником убийств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был  им  не  с  самого  начала.  Поначалу я даже был против эт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оначально планировалось, что я буду вести машину Гришнака. Уже посл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м плане появился третий фигурант. Я хотел, чтобы Граф взял его с с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о  меня.  Я предложил ему такой вариант, но тот поднажал на меня, 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глас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м образ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человек  авторитарного  типа.  Он  может убеждать людей поступ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разно его во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что же было дальш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уговорили его поехать одному. Но за несколько часов до отъезда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руг  решил, что слишком известен, просто-таки популярен, и что по дорог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 Бергена  до Осло его обязательно узнают. Поэтому он хотел, чтобы я вё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шину.  Так  он и уговорил меня поехать с ним. Я сел за руль, а он улёг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заднее сиденье своего Фольксвагена, накрывшись грудой футболо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наши первоначальные планы не входило мое посещение Ойстейна вмес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Викернесом.  Перед  тем как выйти из машины, я спросил его, не хочет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,  чтобы  я пошел с ним для "моральной поддержки". Но в квартиру я та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вошёл  -  замешкался  на лестнице. Когда же я всё-таки подошёл к две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а,  меня  охватила  дрожь. Я стоял подле двери и слушал доносящую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нутри  возню. Потом дверь распахнулась и из неё выскочил Ойстейн, вес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и, и помчался вниз по ступенькам. Следом за ним бежал Гришна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  меня  дошло, что дела плохи. Мы планировали убить его в кварти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хо  и  быстро, а не превращать это в драму - с беготнёй по дому и сот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жевых ранений. Я побежал вслед за ними, выскочил на площадку перед до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шёл к машине. Граф вышел вслед за м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ы попали в д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йстейн  не  знал,  что  я  здесь.  Граф позвонил в дверь и сказал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фону,  что  он  один.  Евронимус  не хотел его впускать. Он уже лёг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овалось,  что  он  нервничает.  Я  стоял  рядом с Гришнаком и хорош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  их  разговор. Ойстейн сказал, что уже поздно, что он спит, и Вар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  придти  завтра. Тогда Граф сказал, что он привёз с собой контрак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сил,  чтобы  Ойстейн  впустил его. Я сделал пару последних затяжек 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ушив  сигарету, бросил её в урну, а затем дёрнул ручку двери. Потом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ось  протирать  её,  чтобы  стереть  отпечатки пальцев. По лестнице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лся,  не  касаясь  перил. У Гришнака были перчатки, он забыл на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. Поэтому он оставил свои отпечатки (причём в крови!) после схватки. Ещ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забыл  про  контракты  и  оставил  их  в квартире у Ойстейна. Они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ированы 9 августом 1993 года и подписаны Варгом Викернес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йстейн  подписал контракты, выслал их Варгу, чтобы он подписал их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 стороны и переслал их обратно. Эти контракты понадобились Варгу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од для посещения Евронимуса. По пути к машине я спросил, ваял ли он 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ольку "видел, что их у него не было. Он сказал, что взя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дороге домой случилось что-нибуд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дороге в Осло мы видели несколько полицейских постов, проверяв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шины,  выезжавшие  из  города.  Мы  остановились  в местечке недалеко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ттедаля (в 25 км от Осло), чтобы позвонить тому парню в квартиру Вар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гда  мы  ещё  не были уверены, мёртв ли Евронимус. Граф сказ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нёс  ему уйму ранений, и на все сто уверен, что Ойстейн мёртв. Я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А  что  если  он  жив  и  кто-то  слышал,  как всё происходило?" Что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нимус  успел  кому-то  сказать,  что  Гришнак был здесь? Тогда полиц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явится  на  его  квартиру  в Бергене и устроит там засаду. Тогда-то м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и позвонить тому парню на квартиру Викернеса и сказать ему, чтобы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лялся дом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остановились  возле  телефонной  будки,  но позвонить не уд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квально  перед  тем,  как мы уже собрались было вылезти из машины,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  проехали  "копы"  с  мигалками,  которые,  очевидно,  решили, что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глядим  подозрительно.  Мы  сорвались  с места, а полиция - за нами. В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илось в настоящую погоню, но нам удалось оторв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об этом инциденте полиция не сообщал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не было приобщено к де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ейские не запомнили номер вашей маши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орее  всего,  нет.  Но  история вскоре всплыла. Мы боялись, что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щут  и ужасно волновались. Когда мы въезжали в Берген, нам чудились тол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авых, ищущих н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 вы остановились где-то и избавились от орудия убийст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 мы  бросили  его  в  маленький пруд в Ниттедале. Гришнак спал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е  в Осло, а я - на обратном пути. Всю дорогу меня бил озноб, поэ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ехали  с включенным на полную мощность обогревателем и Dead Can Dance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ущими  из  динамиков.  Это создавало своеобразное настроение. Мы мч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но  в Берген, и поспели как раз к утренним газетам. Мы тут же пош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ли видеокассету, чтобы выжать из возможного алиби всё что 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ы чувствовал, когда тебя вызывали к следовател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рез  некоторое  время  наша "легенда" начала рушиться, как замок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ка.  Когда  три  разных  человека  на допросах, длящихся по семь час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ят  рассказать  одно  и  то же, у них мало чего получается. Вдобавок 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у,  я думал, что они всё знают и ждал, когда за нами придут. Под кон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уже бросил попытки скрыть происшедш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Викернес  утверждает, что если бы ты не сознался, вас обоих никогда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йм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не  так.  Он  оставил  свои  окровавленные  отпечатки  и эти д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получных  контракта.  Про  контракты он плёл, что поставил неправи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у и говорил журналистам, будто не знал, какой был день и г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рг  Викернес:  "Меня  арестовали  сразу  же  после того, как Снор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ложил   меня.  Он  -  никто,  неудачник.  Хилый,  больной  типчик.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овали  и  посадили  в одиночку, не давали ни с кем общаться, а газ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 временем стали трещать, что я убил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чно  же, когда умирает более или менее известная личность, у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 образуется  несметное  количество  друзей.  Мертвеца никто не зн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о нём даже не слышал, но когда он сдох, то сразу стал знаменитост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этом нет ничего ново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этого "копы" начали хватать наших всех подряд, потому что од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пая  румынская  шлюха,  так  называемая "шведка" Илза стукнула, что Бар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л  какого-то  дятла - он ей про это рассказал! Его тут же арестовали.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,  конечно  же,  против  него  ничего  не  было,  но  он взял и во 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нался.  У  них  не  было  никаких  доказательств,  кроме показаний э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6-летней  цыганской  сучки  -  но какой суд поверил бы ей?! Но он во 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нался.  Потом  цепочка  потянулась  от  одного  парня к другому, 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лось.  Ситуация  стара,  как  мир  -  абсолютно  ничтожные люди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арить  серьёзную  кашу,  предавая  друг  друга,  всех  и вся. Так он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ли. Я конечно же, был самым главным злодеем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рре Р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ты отнёсся к версии происшедшего "по Варгу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не  понимаю,  что он хочет навлечь из всей этой истории. Он втя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во всю эту заваруху. Но я не виню его, покуда он не винит ме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, на твой взгляд, подвигло Викернеса убить Аарсе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ая  причина - он завидовал Барду. Он убил человека, а Варг - 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  говорил,  что убийство того педика было "левым" поступком, но вну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  круга   поступок   Барда   пользовался   уважением.   Варг  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лизительно  так:  "Бард  убил  всего  лишь  глупого  гомика, тут не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литься".  Похвальба  о  том, что ты можешь убить или уже убил челове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ольно  опасная  штука,  а  Граф трещал, что ему убить кого-нибудь -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юн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это всё?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люс  ещё  ему было наплевать на Ойстейна. Но слухи о том, что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унистом или гомосексуалистом не имеют под собой абсолютно нич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не жалеешь о том, что произош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ня  не  мучает совесть. Может быть, она и грызла бы меня, если бы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лся  с его родителями. Но я их не видел, так что я о таких вещах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умываюсь.  Меня  не  мучает  по  ночам  бессонница и тому подобное.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жалко, что я попал в тюрь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стейн, на твой взгляд, умер сообразно своим идеала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близко к тому. Во всяком случае, его не задавила машина на улиц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маленькую девоч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жил с мечом я умер от меч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 только фехтовальщик из него был бы никудышный! Он на самом дел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таким крепким мужиком, как хотел казаться. Он принял не просто смер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по  так  считать,  а  получил  такую смерть, какую заслуживал сообраз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у  имиджу.  Мне  нравился  Ойстейн таким, какой он был в повседнев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,  но  он  всячески открещивался от себя самого. Привлекательные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ты  он  тщательно  старался  скрывать.  Когда с ним, бывало, посидиш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й  комнате  некоторое  время,  то этот крутой парень, которого я зн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адал  бесследно.  У  него  не  получалось быть в жизни таким, каким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лся выгляде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годня  Снорре  продолжает  стоять  на  той  же  позиции, которую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казывал   в   суде,   выдавая   себя   за  второстепенного  соучаст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ступления   Варга.   Тем   не   менее,   некоторые   его  комментари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еприведённом  интервью  ставят под сомнение его тезис о том, что "я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 за,  ни  против.  Мне  было  просто насрать на Ойстейна, он мне был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ени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да   заключается   в   том,  что  незадолго  до  убийства  Снор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оединился к Mayhem в качестве второго гитариста. Трудно поверить в 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он  безучастно  отнесся  к идее убийства основателя группы, в кото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л,  тем  более  при  том  культовом  статусе,  который  имел  Mayhem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деграунде.  Если  сравнить  его  и  Викернеса версии, то в каждой из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ваются  изъяны. Если принять во внимание его рассказ о проблемах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ихикой,  то  его  соучастие  можно  было бы объяснить тем, что Снорр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знавал  в  чём  именно  принимает  участие.  Но  такой  вариант каж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-таки притянутым за уш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г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странно  идти  убивать  человека и брать себе в подельники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арень  пошёл  со мной потому, что хотел показать Ойстейну пару н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тарных  риффов!  Они  играли  вместе  в  одной  команде,  он  был втор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таристом в Mayhem. Он был его лучшим друг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ыяснилось в суд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пытался  сказать  это, но мне заткнули рот. (Снорре) дал показ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ив  меня. Он сделал всё, чтобы прикончить меня. Но он перестарался -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одно прикончил и себя - и получил восемь лет за то, что ничего не дела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за  то,  что был со мной. В суде говорили, что он поддерживал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ально.  И  за  эту  мораль  они  засадили его за решетку на восемь л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он глубоко сожалеет о случившемся, но уже слишком поздно. Над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ньше дум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жил в Берге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жил  у  меня, но совсем недолго. Он был нашим общим с Еврониму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м  - лучший друг Ойстейна, и мой худший! Но я не перекладываю вину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о-то  другого, потому что я сам дурак, что общался с такими идиотами!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круглым  дураком,  потому  что  не  понимал,  что они были всего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дачниками.    Единственный   глупый   поступок,   совершённый   мной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ое,  о  чём я сожалею, - что не убил ещё и Снорре. Убей я его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получил бы лишних несколько лет тюрьмы в случае, если бы меня пойма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тогда меня бы не поймали. Вот об этом я сожале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*****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эллхамм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ой гитарист Mayhem был напрямую вовлечён в убийство Евронимус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рг  и Блэкторн жили в Бергене, примерно в 7 часах езды от Осло.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хали в Осло с единственной целью - убить Ойстейна. Так что он, конечно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соучастником  убийства, только не убивал непосредственно - он стоял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, кажется, особенно не расстраиваешься из-за этого убийст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не был близким другом Евронимус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у  почему  же.  Он  мне  нравился,  но  то,  что он был коммунис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корбляло  меня. Евронимус хотел быть экстремальным во всём и счит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унизм  -  это  очень  экстремально,  особенно  после  того, что был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тской России, понимаете?! Но побыв коммунистом года два, он реши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унизм  - это говно, и тут же объявил себя фашистом. Не знаю, какой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него был фашист, но, к сожалению, он был коммунистом, это то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Этика варвар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мотря  на  то, что Викернес продолжает стоять на версии самозащи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основанной  на  том,  что Аарсет якобы собирался первым напасть на него)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не  мешает  ему  выдвигать  и  другие  причины,  по которым следов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авить  мир  от  Евронимуса.  Здесь  и  коммунизм,  и  гомосексуализм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рядочность  (что, впрочем, друзья Ойстейна склонны считать результа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мения  вести  дела),  двуличие  и слабость. Сложив всё вместе, получа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бога  лености  в  земном  обличье  коммуниста"  Однажды,  когда Викерн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и почему он не замечал эти" недостатков в характере Аарсета рань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ответил так: "Потому что Евронимус жил в пятистах километрах от Берг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мы  виделись  довольно  редко.  Мне  потребовалось  полгода  телефо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онков,  писем  и редких встреч, чтоб понять, каким неудачником он бы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 деле. Но он был неплохим актёром, и ещё отменным лжецо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ие,  знавшие  Евронимуса  сходятся  во  мнении,  что  его злоб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танистский  имидж,  который  он  себе  создал,  был  всего лишь имидж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 имел  мало  общего  с тем, кем он был в обыденной жизни. Викер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 утверждает, что многие "блэкушники" рукоплескали от восторга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ли  о смерти Ойстейна. Это, безусловно, правда. Но Викернес, видим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тельно  не понимает, почему все так неравнодушны к преждевремен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у  Аарсета  со  сцены.  Варг  не осознает, что даже если Евронимус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 многим  и не нравился, тем не менее играл роль ключевой фигуры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м   жанре,   оказавшей   огромное  влияние  на  его  становление  ещё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ьмидесяты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шокирует во всех скандинавских блэкушниках, так это то, на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 была  безразлична  жизнь или смерть кого-то из их круга. Когда Мертв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шил  самоубийство,  для  Евронимуса  это  стало  просто  возмож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рутить  Mayhem.  Когда  же  сам  Евронимус  сыграл в ящик двумя год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же,  его  коллеги  по  группе говорили о нём тоном, полным безразлич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подходящим пономар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лгие  годы  воспевания  "зла  и смерти" для многих из них не пр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ром.  Некоторые  начали  воспринимать  это очень близко к сердцу. В за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а,  гордо  стоя  за  решёткой,  Викернес изрёк следующее: "Я поклоняю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у,  богу войны и смерти. Burzum целиком и полностью принадлежит Оди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лазому  врагу христианского бога". Одержимость Варга войной и смер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яют  и  многие  другие,  или,  по  крайней  мере, они заявляют эт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рналах и буклетах к своим пластинк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ое  число  наиболее  известных  блэкушников  поклялись отомс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кернесу за смерть Аарсета, когда тот отбудет свой 21-летний срок. Будуч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лышанным   о   таких   проявлениях  тёплых  чувств,  Варг  не  преми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казаться  в  том  же  ключе:  "Мы  все когда-нибудь умрём, и я не бою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. В некотором смысле мы все умираем, а жизнь - это медленная смер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стареем,  наши  тела  дряхлеют,  жизнь  в них угасает. И по мне слаб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ы  умирать.  Когда  я стану слабым, я умру, как и все остальные.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 выстрелят  в  спину,  то я в таком случае и есть дурак, потому чт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тил  снайпера в кустах. Если меня зарежут ножом, что ж - тогда я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абый,  чем  мой  противник.  Если  меня отравят, то это опять же глуп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й  стороны - подпускать врага к своей еде. Если меня задавит машина,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ит  мне  надо  было быть повнимательней и смотреть по сторонам. Есл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ру  от болезни, значит у меня такая судьба. Короче, если кто-то хоче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,  что  ж,  пусть  попробует;  я  буду  рад доброй драке, и если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едят (а этого не произойдёт!), то что из этого? Я умру в бою. Меня ждё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ая жизнь в Валхалле и вечная борьба!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бийствами,   совершёнными   Варгом   Викернесом  и  Бардом  Эйтун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ие  блэк-металисты подтвердили свою решимость подкреплять ритор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илия  кровавыми  деяниями. Ойстейн Аарсет умер сообразно мрачному дух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м   было  охвачено  всё  движение,  своей  смертью  подтвердив  им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ранное  им  при  жизни  -  он  действительно стал Евронимусом, "принц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".  "Мёртвая Тишина" (в оригинале Deathlike Silence, no названию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эйбла - прим. перев.) теперь настала для него наве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 всех   ведущих  норвежских  блэк-метал  групп,  за  исключ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Darkthrone,  настали  тяжёлые  времена - все ведущие музыканты этих коман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ли   разные   сроки   за  поджоги,  осквернение  могил  и  убий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овавшие  судебные  процессы  раскололи  сцену  на  враждующие друг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м  группировки.  Они  были  поставлены перед выбором, к какой сторо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кнуть:  за  Гришнака  или  за Евронимуса. Вокруг имени последнего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мироваться  целый  культ,  в  котором Евронимус именовался не иначе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ороль"   или   "Крёстный   отец   блэк-метала".  Как  отмечали  многи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еприведенных  интервью, это было, конечно же, преувеличение, а исходи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о   от   второго   поколения   блэк-металистов,   пытавшихся   завое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улярность  на  волне  интереса  к  персоне Евронимуса и оставленного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ого наслед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этот период Викернес начал открещиваться от своих бывших друзей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явил,  что  не  имеет  ничего  общего с блэк-метал - его больше заним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ционализм   и  поклонение  Одину.  Надо  отдать  Викернесу  должное: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жении  всех  его  допросов  полицией  он  придерживался гораздо бол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компромиссной  политики,  чем  его  бывшее  коллеги  (хотя его интерв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ergens  Tidende  впервые  и  привлекло интерес полиции к блэк-металу)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очь  отказался  от  "сотрудничества"  с  полицией  и не признавал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овным  до  самого  оглашения  приговора.  Он  последовал  совету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двоката  и  так  и  не  сознался  в  суде,  чего  нельзя сказать о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равонарушителях",  которые  раскалывались  мгновенно, стоило полицей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 немного  поднажать.  С  одной  стороны это можно понять, принимая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е  их  молодость,  наивность  и  страх  перед  ещё  более  суров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азаниями  в  случае,  если они откажутся сознаться в содеянном. Вот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ет  Самот  о  своём  первом  знакомстве  с  полицией и причин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удивших его сознаться (скорее всего, остальные были движимы теми же)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был арестован и взят под стражу в сентябре 92-го. Допрашивали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лько  раз.  Первый  - сразу вскоре после того как Викернес по какой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е  заявил  в  главной  газете Бергена что за поджогами церквей сто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Чёрный Круг" и что он кое-что знает об "убийстве в Олимпийском парке". 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,   ничего  "копам"  не  сказал.  Следующий  раз  мне  дове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еседовать  со  следователем в августе 93-го, после убийства Евронимус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поводу  Барда  Эйтуна и поджога церквей. Ничего касающегося этих дел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ии  опять  же  не  рассказал.  Когда  взяли  меня,  все остальные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жидались  меня  в  узилище, а Бард во всём сознался. Арестовали же я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,  что  меня  заложили  три разных парня из нашего круга. Сейчас,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ествии  времени,  я  понимаю,  что  основания  для  моего  ареста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ипкие.  Но  тогда  я  ещё понятия не имел о полиции, уголовном кодекс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 этой  херне. Я слишком доверял своему адвокату - это была моя пер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шибка.  Пока  я  сидел в камере, "копы" нашли против меня более серьёз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винение.  А  главной  моей  ошибкой было то, что я пытался доказать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ичастность  ко  всем  делам  которые мне "шили". Лучше всего,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чать  как  рыба.  В  итоге  те  объяснения,  которые  я пытался втер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опам",  оказались полным дерьмом и я решил сознаться. В некотором роде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ался.  Мои инстинкты подсказывали мне, что это был самый лучший выход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вшейся  ситуации,  потому,  что  как казалось мне тогда, всё рано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дно  всё  равно  выяснится.  Может  быть,  это  было  эгоистично с м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, но я видел, как глубоко сидел Викернес в этом дерьме, а мне ну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выбираться из него, и я хотел оказаться всё-таки на вершине лестн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д Эйт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говорится,  сколько верёвочке не виться... Как же случилось, что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ё-таки пойм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ё  началось  с  убийства  Ойстейна - это послужило толчком -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т  так  же, как тот гомосек, - множественными ножевыми ранениями.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 "копы"  начали  допрашивать наших, слышали ли они об этом убийст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допросили многих, некоторые раскололись и показали на ме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знаешь кто конкретно донес на теб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озреваю.  Мне  кажется,  я даже знаю кто это был. Это были люд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 круга,  а  пришлые,  сшивавшиеся вокруг тусовки, желавшие стать е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ленами.  К  сожалению,  им  стало  известно  то,  что  знать  им вовс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овало.  Они  знали  то,  о чём не писали в газетах, поэтому "копам"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авило труда понять, что то, что они говорили было правд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огда состоялось твоё первое знакомство с полици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ня  арестовали,  когда  я  сидел  и  пил, поэтому я особо ниче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ню.  Это  произошло  в  Квикне,  я  пил  у  местного мотеля с какими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аками,  как  завалились  "копы"  с  ордером  на  мой арест и обыск м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вартиры.  Проснулся  я  утром  уже  в полицейском участке в Осло и тут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 за что меня взя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было на допрос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рестовали  меня ночью, утром привезли в Осло, а днем меня допраши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ователь.  Он спросил меня знаю ли я, что ходят слухи будто я убил 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мика.  Я, конечно же, сказал что ничего такого не знаю, ведать не вед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потом  мой  адвокат  посоветовал  мне  сознаться  в убийстве. Теперь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ю  - это была глупость, из-за которой я получил несколько лишних 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юрь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допускал, что ты мог сделать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верил  в  то,  что  это  сделал я. Для него это был самый прос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иант  развития событий - я сознаюсь, и ему не приходится ломать голо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умывая  для  меня  "легенду" происшедшего, а после доказывать её су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 же  я  ко  всему прочему отказался сознаться в поджогах церквей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едленно примчался в полицию и стал уговаривать меня сознаться. В общ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оволен  я  своим  адвокатом. У него была хорошая репутация, но я слы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многие  отзывались  о нём нелестно - это были те, с кем он "квасил"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е,  набирался  до  безобразия  и  оставался спать прямо в зале суда!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моего процесса, по крайней мере, он только этим и занимал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44:00Z</dcterms:created>
  <dc:creator>Варг</dc:creator>
  <dc:description/>
  <cp:keywords/>
  <dc:language>en-US</dc:language>
  <cp:lastModifiedBy>Нахуй</cp:lastModifiedBy>
  <dcterms:modified xsi:type="dcterms:W3CDTF">2006-06-22T08:38:00Z</dcterms:modified>
  <cp:revision>5</cp:revision>
  <dc:subject/>
  <dc:title>Кровавый восход норвежского блэка</dc:title>
</cp:coreProperties>
</file>